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Calibri" w:cs="Times New Roman" w:ascii="Calibri" w:hAnsi="Calibri"/>
          <w:lang w:val="en-US" w:eastAsia="en-US"/>
        </w:rPr>
        <w:drawing>
          <wp:inline distT="0" distB="0" distL="0" distR="0">
            <wp:extent cx="1158240" cy="304800"/>
            <wp:effectExtent l="0" t="0" r="0" b="0"/>
            <wp:docPr id="1" name="Imag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color w:val="009999"/>
          <w:sz w:val="18"/>
          <w:szCs w:val="18"/>
        </w:rPr>
      </w:pPr>
      <w:r>
        <w:rPr>
          <w:rFonts w:cs="Arial" w:ascii="Arial" w:hAnsi="Arial"/>
          <w:b/>
          <w:color w:val="009999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9999"/>
        </w:rPr>
      </w:pPr>
      <w:r>
        <w:rPr>
          <w:rFonts w:cs="Arial" w:ascii="Arial" w:hAnsi="Arial"/>
          <w:b/>
          <w:color w:val="009999"/>
        </w:rPr>
        <w:t>Centre de Bretagne-Normandie</w:t>
      </w:r>
    </w:p>
    <w:p>
      <w:pPr>
        <w:pStyle w:val="Normal"/>
        <w:rPr>
          <w:rFonts w:ascii="Arial" w:hAnsi="Arial" w:cs="Arial"/>
          <w:b/>
          <w:b/>
          <w:color w:val="009999"/>
          <w:sz w:val="18"/>
          <w:szCs w:val="18"/>
        </w:rPr>
      </w:pPr>
      <w:r>
        <w:rPr>
          <w:rFonts w:cs="Arial" w:ascii="Arial" w:hAnsi="Arial"/>
          <w:b/>
          <w:color w:val="009999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9999"/>
          <w:sz w:val="36"/>
          <w:szCs w:val="36"/>
        </w:rPr>
      </w:pPr>
      <w:r>
        <w:rPr>
          <w:rFonts w:cs="Arial" w:ascii="Arial" w:hAnsi="Arial"/>
          <w:b/>
          <w:color w:val="009999"/>
          <w:sz w:val="36"/>
          <w:szCs w:val="36"/>
        </w:rPr>
        <w:t>Plan de Prévention</w:t>
      </w:r>
    </w:p>
    <w:p>
      <w:pPr>
        <w:pStyle w:val="Normal"/>
        <w:rPr>
          <w:rFonts w:ascii="Garamond" w:hAnsi="Garamond" w:cs="Arial"/>
          <w:color w:val="009999"/>
          <w:sz w:val="18"/>
          <w:szCs w:val="18"/>
        </w:rPr>
      </w:pPr>
      <w:r>
        <w:rPr>
          <w:rFonts w:cs="Arial" w:ascii="Garamond" w:hAnsi="Garamond"/>
          <w:color w:val="009999"/>
          <w:sz w:val="18"/>
          <w:szCs w:val="18"/>
        </w:rPr>
      </w:r>
    </w:p>
    <w:p>
      <w:pPr>
        <w:pStyle w:val="Normal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Travaux réalisés dans un établissement par une entreprise extérieure (Articles R.4511-1 à 4514-10 du Code du Travail)</w:t>
      </w:r>
    </w:p>
    <w:p>
      <w:pPr>
        <w:pStyle w:val="Normal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dentification des entreprises :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47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INRA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Entreprise extérieure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Centre de BRETAGNE - NORMANDIE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dresse : Domaine de la Motte 35650 LE RHEU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Responsable (nom, fonction) 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Mme DHE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Tél :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02.23.48.51.00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Mail 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</w:rPr>
              <w:instrText xml:space="preserve"> FORMTEXT </w:instrText>
            </w:r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separate"/>
            </w:r>
            <w:r>
              <w:rPr>
                <w:rFonts w:cs="Arial" w:ascii="Garamond" w:hAnsi="Garamond"/>
              </w:rPr>
              <w:t>     </w:t>
            </w:r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rsonne référente : CLOUARD Stéphane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nction : Responsable d’exploitation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Mail :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Téléphone : 06-21-10-53-4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Raison sociale :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dresse :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Tél :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Mail :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sponsable (nom, fonction) :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Renseignements concernant l’opération :</w:t>
      </w:r>
    </w:p>
    <w:p>
      <w:pPr>
        <w:pStyle w:val="Normal"/>
        <w:spacing w:before="0" w:after="12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Nature : </w:t>
      </w:r>
      <w:r>
        <w:rPr>
          <w:rFonts w:cs="Arial" w:ascii="Garamond" w:hAnsi="Garamond"/>
          <w:b/>
        </w:rPr>
        <w:t>REFECTION DE SILOS</w:t>
      </w:r>
    </w:p>
    <w:p>
      <w:pPr>
        <w:pStyle w:val="Normal"/>
        <w:spacing w:before="0" w:after="12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>Lieu (site, bâtiment, local) : L'Ermite, La Cochère, 61310 GOUFFERN-EN-AUGE</w:t>
      </w:r>
    </w:p>
    <w:p>
      <w:pPr>
        <w:pStyle w:val="Normal"/>
        <w:spacing w:before="0" w:after="12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Durée estimée : </w:t>
      </w:r>
    </w:p>
    <w:p>
      <w:pPr>
        <w:pStyle w:val="Normal"/>
        <w:spacing w:before="0" w:after="12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Date de début des travaux : </w:t>
      </w:r>
    </w:p>
    <w:p>
      <w:pPr>
        <w:pStyle w:val="Normal"/>
        <w:spacing w:before="0" w:after="12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Date de fin des travaux : </w:t>
      </w:r>
    </w:p>
    <w:p>
      <w:pPr>
        <w:pStyle w:val="Normal"/>
        <w:spacing w:before="0" w:after="12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Plage horair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lang w:val="en-US" w:eastAsia="en-US"/>
        </w:rPr>
      </w:r>
      <w:r>
        <w:rPr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lang w:val="en-US" w:eastAsia="en-US"/>
        </w:rPr>
        <w:t>     </w:t>
      </w:r>
      <w:r/>
      <w:r>
        <w:rPr>
          <w:rFonts w:cs="Arial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lang w:val="en-US" w:eastAsia="en-US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Nombre de salariés à effectuer l’opération 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lang w:val="en-US" w:eastAsia="en-US"/>
        </w:rPr>
      </w:r>
      <w:r>
        <w:rPr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lang w:val="en-US" w:eastAsia="en-US"/>
        </w:rPr>
        <w:t>     </w:t>
      </w:r>
      <w:r/>
      <w:r>
        <w:rPr>
          <w:rFonts w:cs="Arial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lang w:val="en-US" w:eastAsia="en-US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Durée de l’opération (en heures) 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lang w:val="en-US" w:eastAsia="en-US"/>
        </w:rPr>
      </w:r>
      <w:r>
        <w:rPr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lang w:val="en-US" w:eastAsia="en-US"/>
        </w:rPr>
        <w:t>     </w:t>
      </w:r>
      <w:r/>
      <w:r>
        <w:rPr>
          <w:rFonts w:cs="Arial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lang w:val="en-US" w:eastAsia="en-US"/>
        </w:rPr>
      </w:r>
    </w:p>
    <w:p>
      <w:pPr>
        <w:pStyle w:val="Normal"/>
        <w:spacing w:before="0" w:after="120"/>
        <w:rPr>
          <w:rFonts w:ascii="Garamond" w:hAnsi="Garamond" w:cs="Arial"/>
          <w:b/>
          <w:b/>
          <w:bCs/>
          <w:color w:val="000000"/>
          <w:w w:val="90"/>
          <w:lang w:eastAsia="fr-FR"/>
        </w:rPr>
      </w:pPr>
      <w:r>
        <w:rPr>
          <w:rFonts w:cs="Arial" w:ascii="Garamond" w:hAnsi="Garamond"/>
          <w:b/>
          <w:bCs/>
          <w:color w:val="000000"/>
          <w:w w:val="90"/>
          <w:lang w:eastAsia="fr-FR"/>
        </w:rPr>
      </w:r>
    </w:p>
    <w:p>
      <w:pPr>
        <w:pStyle w:val="Normal"/>
        <w:spacing w:before="0" w:after="120"/>
        <w:rPr/>
      </w:pPr>
      <w:r>
        <w:rPr>
          <w:rFonts w:cs="Arial" w:ascii="Garamond" w:hAnsi="Garamond"/>
          <w:b/>
          <w:bCs/>
          <w:color w:val="000000"/>
          <w:w w:val="90"/>
        </w:rPr>
        <w:t>Entreprise sous-traitante</w:t>
      </w:r>
      <w:r>
        <w:rPr>
          <w:rFonts w:cs="Arial" w:ascii="Garamond" w:hAnsi="Garamond"/>
          <w:bCs/>
          <w:color w:val="000000"/>
          <w:w w:val="90"/>
        </w:rPr>
        <w:t xml:space="preserve"> :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Garamond" w:hAnsi="Garamond"/>
        </w:rPr>
        <w:instrText xml:space="preserve"> FORMCHECKBOX </w:instrText>
      </w:r>
      <w:r>
        <w:rPr>
          <w:rFonts w:cs="Arial" w:ascii="Garamond" w:hAnsi="Garamond"/>
        </w:rPr>
        <w:fldChar w:fldCharType="separate"/>
      </w:r>
      <w:bookmarkStart w:id="0" w:name="__Fieldmark__6_2430959413"/>
      <w:bookmarkStart w:id="1" w:name="__Fieldmark__6_2430959413"/>
      <w:bookmarkEnd w:id="1"/>
      <w:r>
        <w:rPr>
          <w:rFonts w:cs="Arial" w:ascii="Garamond" w:hAnsi="Garamond"/>
        </w:rPr>
      </w:r>
      <w:r>
        <w:rPr>
          <w:rFonts w:cs="Arial" w:ascii="Garamond" w:hAnsi="Garamond"/>
        </w:rPr>
        <w:fldChar w:fldCharType="end"/>
      </w:r>
      <w:r>
        <w:rPr>
          <w:rFonts w:cs="Arial" w:ascii="Garamond" w:hAnsi="Garamond"/>
          <w:bCs/>
          <w:color w:val="000000"/>
          <w:w w:val="90"/>
        </w:rPr>
        <w:t xml:space="preserve"> non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Arial" w:ascii="Garamond" w:hAnsi="Garamond"/>
        </w:rPr>
        <w:instrText xml:space="preserve"> FORMCHECKBOX </w:instrText>
      </w:r>
      <w:r>
        <w:rPr>
          <w:rFonts w:cs="Arial" w:ascii="Garamond" w:hAnsi="Garamond"/>
        </w:rPr>
        <w:fldChar w:fldCharType="separate"/>
      </w:r>
      <w:bookmarkStart w:id="2" w:name="__Fieldmark__7_2430959413"/>
      <w:bookmarkStart w:id="3" w:name="__Fieldmark__7_2430959413"/>
      <w:bookmarkEnd w:id="3"/>
      <w:r>
        <w:rPr>
          <w:rFonts w:cs="Arial" w:ascii="Garamond" w:hAnsi="Garamond"/>
        </w:rPr>
      </w:r>
      <w:r>
        <w:rPr>
          <w:rFonts w:cs="Arial" w:ascii="Garamond" w:hAnsi="Garamond"/>
        </w:rPr>
        <w:fldChar w:fldCharType="end"/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Cs/>
          <w:color w:val="000000"/>
          <w:w w:val="90"/>
        </w:rPr>
        <w:t xml:space="preserve">oui </w:t>
      </w:r>
    </w:p>
    <w:p>
      <w:pPr>
        <w:pStyle w:val="Normal"/>
        <w:spacing w:before="0" w:after="120"/>
        <w:rPr>
          <w:rFonts w:ascii="Garamond" w:hAnsi="Garamond" w:cs="Arial"/>
          <w:bCs/>
          <w:color w:val="000000"/>
          <w:w w:val="90"/>
        </w:rPr>
      </w:pPr>
      <w:r>
        <w:rPr>
          <w:rFonts w:cs="Arial" w:ascii="Garamond" w:hAnsi="Garamond"/>
          <w:bCs/>
          <w:color w:val="000000"/>
          <w:w w:val="90"/>
        </w:rPr>
        <w:t>Nom, coordonnées :</w:t>
      </w:r>
      <w:r>
        <w:rPr>
          <w:rFonts w:cs="Arial" w:ascii="Garamond" w:hAnsi="Garamond"/>
        </w:rPr>
        <w:t xml:space="preserve">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lang w:val="en-US" w:eastAsia="en-US"/>
        </w:rPr>
      </w:r>
      <w:r>
        <w:rPr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lang w:val="en-US" w:eastAsia="en-US"/>
        </w:rPr>
        <w:t>     </w:t>
      </w:r>
      <w:r/>
      <w:r>
        <w:rPr>
          <w:rFonts w:cs="Arial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lang w:val="en-US" w:eastAsia="en-US"/>
        </w:rPr>
      </w:r>
    </w:p>
    <w:p>
      <w:pPr>
        <w:pStyle w:val="Normal"/>
        <w:spacing w:before="0" w:after="120"/>
        <w:rPr>
          <w:rFonts w:ascii="Garamond" w:hAnsi="Garamond" w:cs="Arial"/>
          <w:bCs/>
          <w:color w:val="000000"/>
          <w:w w:val="90"/>
        </w:rPr>
      </w:pPr>
      <w:r>
        <w:rPr>
          <w:rFonts w:cs="Arial" w:ascii="Garamond" w:hAnsi="Garamond"/>
          <w:bCs/>
          <w:color w:val="000000"/>
          <w:w w:val="90"/>
        </w:rPr>
      </w:r>
    </w:p>
    <w:p>
      <w:pPr>
        <w:pStyle w:val="Normal"/>
        <w:spacing w:before="0" w:after="120"/>
        <w:rPr/>
      </w:pPr>
      <w:r>
        <w:rPr>
          <w:rFonts w:cs="Arial" w:ascii="Garamond" w:hAnsi="Garamond"/>
          <w:b/>
          <w:lang w:eastAsia="fr-FR"/>
        </w:rPr>
        <w:t xml:space="preserve">Visite de sécurité préalable : </w:t>
      </w:r>
    </w:p>
    <w:p>
      <w:pPr>
        <w:pStyle w:val="Normal"/>
        <w:spacing w:before="0" w:after="120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Date : </w:t>
      </w:r>
    </w:p>
    <w:p>
      <w:pPr>
        <w:pStyle w:val="Normal"/>
        <w:spacing w:before="0" w:after="120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Participants : </w:t>
      </w:r>
    </w:p>
    <w:p>
      <w:pPr>
        <w:pStyle w:val="Normal"/>
        <w:spacing w:before="0" w:after="120"/>
        <w:rPr>
          <w:rFonts w:ascii="Garamond" w:hAnsi="Garamond" w:cs="Arial"/>
          <w:b/>
          <w:b/>
          <w:lang w:eastAsia="fr-FR"/>
        </w:rPr>
      </w:pPr>
      <w:r>
        <w:rPr>
          <w:rFonts w:cs="Arial" w:ascii="Garamond" w:hAnsi="Garamond"/>
          <w:b/>
          <w:lang w:eastAsia="fr-FR"/>
        </w:rPr>
      </w:r>
    </w:p>
    <w:p>
      <w:pPr>
        <w:pStyle w:val="Normal"/>
        <w:spacing w:before="0" w:after="120"/>
        <w:rPr>
          <w:rFonts w:ascii="Garamond" w:hAnsi="Garamond" w:cs="Arial"/>
          <w:bCs/>
          <w:color w:val="000000"/>
          <w:w w:val="90"/>
        </w:rPr>
      </w:pPr>
      <w:r>
        <w:rPr>
          <w:rFonts w:cs="Arial" w:ascii="Garamond" w:hAnsi="Garamond"/>
          <w:b/>
          <w:lang w:eastAsia="fr-FR"/>
        </w:rPr>
        <w:t>Présence d’éléments contenant de l’amiante sur ou à proximité des lieux d’intervention</w:t>
      </w:r>
      <w:r>
        <w:rPr>
          <w:rFonts w:cs="Arial" w:ascii="Garamond" w:hAnsi="Garamond"/>
          <w:lang w:eastAsia="fr-FR"/>
        </w:rPr>
        <w:t xml:space="preserve"> :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Garamond" w:hAnsi="Garamond"/>
        </w:rPr>
        <w:instrText xml:space="preserve"> FORMCHECKBOX </w:instrText>
      </w:r>
      <w:r>
        <w:rPr>
          <w:rFonts w:cs="Arial" w:ascii="Garamond" w:hAnsi="Garamond"/>
        </w:rPr>
        <w:fldChar w:fldCharType="separate"/>
      </w:r>
      <w:bookmarkStart w:id="4" w:name="__Fieldmark__9_2430959413"/>
      <w:bookmarkStart w:id="5" w:name="__Fieldmark__9_2430959413"/>
      <w:bookmarkEnd w:id="5"/>
      <w:r>
        <w:rPr>
          <w:rFonts w:cs="Arial" w:ascii="Garamond" w:hAnsi="Garamond"/>
        </w:rPr>
      </w:r>
      <w:r>
        <w:rPr>
          <w:rFonts w:cs="Arial" w:ascii="Garamond" w:hAnsi="Garamond"/>
        </w:rPr>
        <w:fldChar w:fldCharType="end"/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Cs/>
          <w:color w:val="000000"/>
          <w:w w:val="90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u w:val="single"/>
          <w:rFonts w:cs="Arial" w:ascii="Garamond" w:hAnsi="Garamond"/>
        </w:rPr>
        <w:instrText xml:space="preserve"> FORMCHECKBOX </w:instrText>
      </w:r>
      <w:r>
        <w:rPr>
          <w:u w:val="single"/>
          <w:rFonts w:cs="Arial" w:ascii="Garamond" w:hAnsi="Garamond"/>
        </w:rPr>
        <w:fldChar w:fldCharType="separate"/>
      </w:r>
      <w:bookmarkStart w:id="6" w:name="__Fieldmark__10_2430959413"/>
      <w:bookmarkStart w:id="7" w:name="__Fieldmark__10_2430959413"/>
      <w:bookmarkEnd w:id="7"/>
      <w:r>
        <w:rPr>
          <w:rFonts w:cs="Arial" w:ascii="Garamond" w:hAnsi="Garamond"/>
          <w:u w:val="single"/>
        </w:rPr>
      </w:r>
      <w:r>
        <w:rPr>
          <w:u w:val="single"/>
          <w:rFonts w:cs="Arial" w:ascii="Garamond" w:hAnsi="Garamond"/>
        </w:rPr>
        <w:fldChar w:fldCharType="end"/>
      </w:r>
      <w:r>
        <w:rPr>
          <w:rFonts w:cs="Arial" w:ascii="Garamond" w:hAnsi="Garamond"/>
          <w:bCs/>
          <w:color w:val="000000"/>
          <w:w w:val="90"/>
        </w:rPr>
        <w:t xml:space="preserve"> non </w:t>
      </w:r>
    </w:p>
    <w:p>
      <w:pPr>
        <w:pStyle w:val="Normal"/>
        <w:spacing w:before="0" w:after="120"/>
        <w:rPr>
          <w:rFonts w:ascii="Garamond" w:hAnsi="Garamond" w:cs="Arial"/>
          <w:bCs/>
          <w:color w:val="000000"/>
          <w:w w:val="90"/>
        </w:rPr>
      </w:pPr>
      <w:r>
        <w:rPr>
          <w:rFonts w:cs="Arial" w:ascii="Garamond" w:hAnsi="Garamond"/>
          <w:bCs/>
          <w:color w:val="000000"/>
          <w:w w:val="90"/>
        </w:rPr>
        <w:t>Le Dossier Technique Amiante (DTA) est consultable auprès de Mr LEDRU</w:t>
      </w:r>
      <w:r>
        <w:br w:type="page"/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  <w:b/>
        </w:rPr>
        <w:t>Modalités d’accès au site/bâtiments/locaux</w:t>
      </w:r>
      <w:r>
        <w:rPr>
          <w:rFonts w:cs="Arial" w:ascii="Garamond" w:hAnsi="Garamond"/>
        </w:rPr>
        <w:t xml:space="preserve"> (contrôle d’accès, zone à accès restreint, personnels accompagnants) : </w:t>
      </w:r>
    </w:p>
    <w:p>
      <w:pPr>
        <w:pStyle w:val="Normal"/>
        <w:ind w:left="567" w:hanging="0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Pas de modalités particulières d’accès sur site.</w:t>
      </w:r>
    </w:p>
    <w:p>
      <w:pPr>
        <w:pStyle w:val="Normal"/>
        <w:ind w:left="567" w:hanging="0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  <w:b/>
        </w:rPr>
        <w:t>Modalités de stationnement</w:t>
      </w:r>
      <w:r>
        <w:rPr>
          <w:rFonts w:cs="Arial" w:ascii="Garamond" w:hAnsi="Garamond"/>
        </w:rPr>
        <w:t xml:space="preserve"> :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lang w:val="en-US" w:eastAsia="en-US"/>
        </w:rPr>
      </w:r>
      <w:r>
        <w:rPr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lang w:val="en-US" w:eastAsia="en-US"/>
        </w:rPr>
        <w:t>     </w:t>
      </w:r>
      <w:r/>
      <w:r>
        <w:rPr>
          <w:rFonts w:cs="Arial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lang w:val="en-US" w:eastAsia="en-US"/>
        </w:rPr>
      </w:r>
    </w:p>
    <w:p>
      <w:pPr>
        <w:pStyle w:val="Normal"/>
        <w:ind w:left="567" w:hanging="0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Lieu-dit « Borculo » à proximité des silos</w:t>
      </w:r>
    </w:p>
    <w:p>
      <w:pPr>
        <w:pStyle w:val="Normal"/>
        <w:ind w:left="567" w:hanging="0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  <w:b/>
        </w:rPr>
        <w:t>Consignes de sécurité</w:t>
      </w:r>
      <w:r>
        <w:rPr>
          <w:rFonts w:cs="Arial" w:ascii="Garamond" w:hAnsi="Garamond"/>
        </w:rPr>
        <w:t> </w:t>
      </w:r>
      <w:r>
        <w:rPr>
          <w:rFonts w:cs="Arial" w:ascii="Garamond" w:hAnsi="Garamond"/>
          <w:b/>
        </w:rPr>
        <w:t>et organisation des secours</w:t>
      </w:r>
      <w:r>
        <w:rPr>
          <w:rFonts w:cs="Arial" w:ascii="Garamond" w:hAnsi="Garamond"/>
        </w:rPr>
        <w:t xml:space="preserve"> (consignes générales, plan de circulation, conduite à tenir en cas d’incident/accident/incendie, numéros d’urgence) : </w:t>
      </w:r>
    </w:p>
    <w:p>
      <w:pPr>
        <w:pStyle w:val="Normal"/>
        <w:ind w:left="567" w:hanging="0"/>
        <w:jc w:val="both"/>
        <w:rPr/>
      </w:pPr>
      <w:r>
        <w:rPr>
          <w:rFonts w:eastAsia="Times New Roman" w:cs="Arial" w:ascii="Garamond" w:hAnsi="Garamond"/>
          <w:b/>
          <w:sz w:val="24"/>
          <w:u w:val="dotted"/>
          <w:lang w:eastAsia="fr-FR"/>
        </w:rPr>
        <w:t>Service à contacter en cas de rupture de canalisation d’eau :</w:t>
      </w:r>
    </w:p>
    <w:p>
      <w:pPr>
        <w:pStyle w:val="Normal"/>
        <w:ind w:left="567" w:hanging="0"/>
        <w:jc w:val="both"/>
        <w:rPr>
          <w:rFonts w:ascii="Garamond" w:hAnsi="Garamond" w:eastAsia="Times New Roman" w:cs="Arial"/>
          <w:sz w:val="24"/>
          <w:lang w:eastAsia="fr-FR"/>
        </w:rPr>
      </w:pPr>
      <w:r>
        <w:rPr>
          <w:rFonts w:eastAsia="Times New Roman" w:cs="Arial" w:ascii="Garamond" w:hAnsi="Garamond"/>
          <w:sz w:val="24"/>
          <w:lang w:eastAsia="fr-FR"/>
        </w:rPr>
        <w:t>Responsable exploitation :</w:t>
        <w:tab/>
        <w:tab/>
      </w:r>
      <w:bookmarkStart w:id="8" w:name="_Hlk142658760"/>
      <w:r>
        <w:rPr>
          <w:rFonts w:eastAsia="Times New Roman" w:cs="Arial" w:ascii="Garamond" w:hAnsi="Garamond"/>
          <w:sz w:val="24"/>
          <w:lang w:eastAsia="fr-FR"/>
        </w:rPr>
        <w:t>06-21-10-53-47</w:t>
      </w:r>
      <w:bookmarkEnd w:id="8"/>
    </w:p>
    <w:p>
      <w:pPr>
        <w:pStyle w:val="Normal"/>
        <w:spacing w:before="120" w:after="0"/>
        <w:ind w:left="567" w:hanging="0"/>
        <w:jc w:val="both"/>
        <w:rPr>
          <w:rFonts w:ascii="Garamond" w:hAnsi="Garamond" w:eastAsia="Times New Roman" w:cs="Arial"/>
          <w:b/>
          <w:b/>
          <w:sz w:val="24"/>
          <w:u w:val="dotted"/>
          <w:lang w:eastAsia="fr-FR"/>
        </w:rPr>
      </w:pPr>
      <w:r>
        <w:rPr>
          <w:rFonts w:eastAsia="Times New Roman" w:cs="Arial" w:ascii="Garamond" w:hAnsi="Garamond"/>
          <w:b/>
          <w:sz w:val="24"/>
          <w:u w:val="dotted"/>
          <w:lang w:eastAsia="fr-FR"/>
        </w:rPr>
        <w:t>Service à contacter en cas de rupture de canalisation de gaz</w:t>
      </w:r>
    </w:p>
    <w:p>
      <w:pPr>
        <w:pStyle w:val="Normal"/>
        <w:ind w:left="567" w:hanging="0"/>
        <w:jc w:val="both"/>
        <w:rPr>
          <w:rFonts w:ascii="Garamond" w:hAnsi="Garamond" w:eastAsia="Times New Roman" w:cs="Arial"/>
          <w:b/>
          <w:b/>
          <w:color w:val="FF0000"/>
          <w:sz w:val="24"/>
          <w:lang w:eastAsia="fr-FR"/>
        </w:rPr>
      </w:pPr>
      <w:r>
        <w:rPr>
          <w:rFonts w:eastAsia="Times New Roman" w:cs="Arial" w:ascii="Garamond" w:hAnsi="Garamond"/>
          <w:b/>
          <w:color w:val="FF0000"/>
          <w:sz w:val="24"/>
          <w:lang w:eastAsia="fr-FR"/>
        </w:rPr>
        <w:t>Urgence Sécurité Gaz GRDF : 0800-47-33-33 (en premier lieu)</w:t>
      </w:r>
    </w:p>
    <w:p>
      <w:pPr>
        <w:pStyle w:val="Normal"/>
        <w:spacing w:before="120" w:after="0"/>
        <w:ind w:left="567" w:hanging="0"/>
        <w:jc w:val="both"/>
        <w:rPr>
          <w:rFonts w:ascii="Garamond" w:hAnsi="Garamond" w:eastAsia="Times New Roman" w:cs="Arial"/>
          <w:sz w:val="24"/>
          <w:lang w:eastAsia="fr-FR"/>
        </w:rPr>
      </w:pPr>
      <w:r>
        <w:rPr>
          <w:rFonts w:eastAsia="Times New Roman" w:cs="Arial" w:ascii="Garamond" w:hAnsi="Garamond"/>
          <w:sz w:val="24"/>
          <w:lang w:eastAsia="fr-FR"/>
        </w:rPr>
        <w:t>Responsable exploitation :</w:t>
        <w:tab/>
        <w:tab/>
        <w:t>06-21-10-53-47</w:t>
      </w:r>
    </w:p>
    <w:p>
      <w:pPr>
        <w:pStyle w:val="Normal"/>
        <w:spacing w:before="120" w:after="0"/>
        <w:ind w:left="567" w:hanging="0"/>
        <w:jc w:val="both"/>
        <w:rPr>
          <w:rFonts w:ascii="Garamond" w:hAnsi="Garamond" w:eastAsia="Times New Roman" w:cs="Arial"/>
          <w:b/>
          <w:b/>
          <w:sz w:val="24"/>
          <w:u w:val="dotted"/>
          <w:lang w:eastAsia="fr-FR"/>
        </w:rPr>
      </w:pPr>
      <w:r>
        <w:rPr>
          <w:rFonts w:eastAsia="Times New Roman" w:cs="Arial" w:ascii="Garamond" w:hAnsi="Garamond"/>
          <w:b/>
          <w:sz w:val="24"/>
          <w:u w:val="dotted"/>
          <w:lang w:eastAsia="fr-FR"/>
        </w:rPr>
        <w:t>Service à contacter en cas de rupture de câble électrique</w:t>
      </w:r>
    </w:p>
    <w:p>
      <w:pPr>
        <w:pStyle w:val="Normal"/>
        <w:ind w:left="567" w:hanging="0"/>
        <w:jc w:val="both"/>
        <w:rPr>
          <w:rFonts w:ascii="Garamond" w:hAnsi="Garamond" w:eastAsia="Times New Roman" w:cs="Arial"/>
          <w:sz w:val="24"/>
          <w:lang w:eastAsia="fr-FR"/>
        </w:rPr>
      </w:pPr>
      <w:r>
        <w:rPr>
          <w:rFonts w:eastAsia="Times New Roman" w:cs="Arial" w:ascii="Garamond" w:hAnsi="Garamond"/>
          <w:sz w:val="24"/>
          <w:lang w:eastAsia="fr-FR"/>
        </w:rPr>
        <w:t>Responsable exploitation :</w:t>
        <w:tab/>
        <w:tab/>
        <w:t>06-21-10-53-47</w:t>
      </w:r>
    </w:p>
    <w:p>
      <w:pPr>
        <w:pStyle w:val="Normal"/>
        <w:ind w:left="567" w:hanging="0"/>
        <w:jc w:val="both"/>
        <w:rPr>
          <w:rFonts w:ascii="Garamond" w:hAnsi="Garamond" w:eastAsia="Times New Roman" w:cs="Arial"/>
          <w:sz w:val="24"/>
          <w:lang w:eastAsia="fr-FR"/>
        </w:rPr>
      </w:pPr>
      <w:r>
        <w:rPr>
          <w:rFonts w:eastAsia="Times New Roman" w:cs="Arial" w:ascii="Garamond" w:hAnsi="Garamond"/>
          <w:sz w:val="24"/>
          <w:lang w:eastAsia="fr-FR"/>
        </w:rPr>
      </w:r>
    </w:p>
    <w:p>
      <w:pPr>
        <w:pStyle w:val="Normal"/>
        <w:spacing w:before="120" w:after="0"/>
        <w:ind w:left="567" w:hanging="0"/>
        <w:jc w:val="both"/>
        <w:rPr>
          <w:rFonts w:ascii="Garamond" w:hAnsi="Garamond" w:eastAsia="Times New Roman" w:cs="Arial"/>
          <w:b/>
          <w:b/>
          <w:sz w:val="24"/>
          <w:u w:val="dotted"/>
          <w:lang w:eastAsia="fr-FR"/>
        </w:rPr>
      </w:pPr>
      <w:r>
        <w:rPr>
          <w:rFonts w:eastAsia="Times New Roman" w:cs="Arial" w:ascii="Garamond" w:hAnsi="Garamond"/>
          <w:b/>
          <w:sz w:val="24"/>
          <w:u w:val="dotted"/>
          <w:lang w:eastAsia="fr-FR"/>
        </w:rPr>
        <w:t>Service à contacter en cas de rupture de câble réseau (fibre optique, multipaires)</w:t>
      </w:r>
    </w:p>
    <w:p>
      <w:pPr>
        <w:pStyle w:val="Normal"/>
        <w:ind w:left="567" w:hanging="0"/>
        <w:rPr>
          <w:rFonts w:ascii="Garamond" w:hAnsi="Garamond" w:eastAsia="Times New Roman" w:cs="Arial"/>
          <w:sz w:val="24"/>
          <w:lang w:eastAsia="fr-FR"/>
        </w:rPr>
      </w:pPr>
      <w:r>
        <w:rPr>
          <w:rFonts w:eastAsia="Times New Roman" w:cs="Arial" w:ascii="Garamond" w:hAnsi="Garamond"/>
          <w:sz w:val="24"/>
          <w:lang w:eastAsia="fr-FR"/>
        </w:rPr>
        <w:t>Responsable exploitation :</w:t>
        <w:tab/>
        <w:tab/>
        <w:t>06-21-10-53-47</w:t>
      </w:r>
    </w:p>
    <w:p>
      <w:pPr>
        <w:pStyle w:val="Normal"/>
        <w:ind w:left="567" w:hanging="0"/>
        <w:rPr>
          <w:rFonts w:ascii="Garamond" w:hAnsi="Garamond" w:eastAsia="Times New Roman" w:cs="Arial"/>
          <w:sz w:val="24"/>
          <w:lang w:eastAsia="fr-FR"/>
        </w:rPr>
      </w:pPr>
      <w:r>
        <w:rPr>
          <w:rFonts w:eastAsia="Times New Roman" w:cs="Arial" w:ascii="Garamond" w:hAnsi="Garamond"/>
          <w:sz w:val="24"/>
          <w:lang w:eastAsia="fr-FR"/>
        </w:rPr>
      </w:r>
    </w:p>
    <w:p>
      <w:pPr>
        <w:pStyle w:val="Normal"/>
        <w:ind w:left="567" w:hanging="0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</w:r>
    </w:p>
    <w:p>
      <w:pPr>
        <w:pStyle w:val="Sansinterligne"/>
        <w:spacing w:before="0" w:after="120"/>
        <w:rPr>
          <w:rFonts w:ascii="Garamond" w:hAnsi="Garamond" w:cs="Arial"/>
          <w:b/>
          <w:b/>
          <w:lang w:eastAsia="fr-FR"/>
        </w:rPr>
      </w:pPr>
      <w:r>
        <w:rPr>
          <w:rFonts w:cs="Arial" w:ascii="Garamond" w:hAnsi="Garamond"/>
          <w:b/>
          <w:lang w:eastAsia="fr-FR"/>
        </w:rPr>
        <w:t xml:space="preserve">Formations, qualifications, autorisations, habilitations et aptitudes médicales requises pour l’intervention </w:t>
      </w:r>
      <w:r>
        <w:rPr>
          <w:rFonts w:cs="Arial" w:ascii="Garamond" w:hAnsi="Garamond"/>
          <w:lang w:eastAsia="fr-FR"/>
        </w:rPr>
        <w:t>(niveau habilitation électrique, formation cariste, autorisation conduite nacelle, formation échafaudage, permis de feu…)</w:t>
      </w:r>
      <w:r>
        <w:rPr>
          <w:rFonts w:cs="Arial" w:ascii="Garamond" w:hAnsi="Garamond"/>
          <w:b/>
          <w:lang w:eastAsia="fr-FR"/>
        </w:rPr>
        <w:t xml:space="preserve"> </w:t>
      </w:r>
    </w:p>
    <w:p>
      <w:pPr>
        <w:pStyle w:val="Sansinterligne"/>
        <w:ind w:left="567" w:hanging="0"/>
        <w:rPr>
          <w:rFonts w:ascii="Garamond" w:hAnsi="Garamond" w:cs="Arial"/>
          <w:sz w:val="24"/>
          <w:lang w:eastAsia="fr-FR"/>
        </w:rPr>
      </w:pPr>
      <w:r>
        <w:rPr>
          <w:rFonts w:cs="Arial" w:ascii="Garamond" w:hAnsi="Garamond"/>
          <w:sz w:val="24"/>
          <w:lang w:eastAsia="fr-FR"/>
        </w:rPr>
        <w:t>Les électriciens intervenants sur le projet devront avoir l’habilitation requise pour toutes leurs interventions.</w:t>
      </w:r>
    </w:p>
    <w:p>
      <w:pPr>
        <w:pStyle w:val="Sansinterligne"/>
        <w:spacing w:before="120" w:after="0"/>
        <w:ind w:left="567" w:hanging="0"/>
        <w:rPr>
          <w:rFonts w:ascii="Garamond" w:hAnsi="Garamond" w:cs="Arial"/>
          <w:sz w:val="24"/>
          <w:lang w:eastAsia="fr-FR"/>
        </w:rPr>
      </w:pPr>
      <w:r>
        <w:rPr>
          <w:rFonts w:cs="Arial" w:ascii="Garamond" w:hAnsi="Garamond"/>
          <w:sz w:val="24"/>
          <w:lang w:eastAsia="fr-FR"/>
        </w:rPr>
        <w:t>Chaque conducteur d’engins de chantier devra être titulaire de l’habilitation requise pour l’utilisation du véhicule.</w:t>
      </w:r>
    </w:p>
    <w:p>
      <w:pPr>
        <w:pStyle w:val="Sansinterligne"/>
        <w:spacing w:before="120" w:after="0"/>
        <w:ind w:left="567" w:hanging="0"/>
        <w:rPr>
          <w:rFonts w:ascii="Garamond" w:hAnsi="Garamond" w:cs="Arial"/>
          <w:b/>
          <w:b/>
          <w:sz w:val="24"/>
          <w:lang w:eastAsia="fr-FR"/>
        </w:rPr>
      </w:pPr>
      <w:r>
        <w:rPr>
          <w:rFonts w:cs="Arial" w:ascii="Garamond" w:hAnsi="Garamond"/>
          <w:b/>
          <w:sz w:val="24"/>
          <w:lang w:eastAsia="fr-FR"/>
        </w:rPr>
        <w:t>Pour toute production de point chaud, un permis feu sera établi entre le maître d’ouvrage et l’intervenant.</w:t>
      </w:r>
    </w:p>
    <w:p>
      <w:pPr>
        <w:pStyle w:val="Sansinterligne"/>
        <w:spacing w:before="120" w:after="0"/>
        <w:ind w:left="567" w:hanging="0"/>
        <w:rPr>
          <w:rFonts w:ascii="Garamond" w:hAnsi="Garamond" w:cs="Arial"/>
          <w:sz w:val="24"/>
          <w:lang w:eastAsia="fr-FR"/>
        </w:rPr>
      </w:pPr>
      <w:r>
        <w:rPr>
          <w:rFonts w:cs="Arial" w:ascii="Garamond" w:hAnsi="Garamond"/>
          <w:sz w:val="24"/>
          <w:lang w:eastAsia="fr-FR"/>
        </w:rPr>
        <w:t>L’utilisation d’échafaudages nécessite que son monteur est reçu une formation spécifique.</w:t>
      </w:r>
    </w:p>
    <w:p>
      <w:pPr>
        <w:pStyle w:val="Sansinterligne"/>
        <w:ind w:left="567" w:hanging="0"/>
        <w:rPr>
          <w:rFonts w:ascii="Garamond" w:hAnsi="Garamond" w:cs="Arial"/>
          <w:sz w:val="24"/>
          <w:lang w:eastAsia="fr-FR"/>
        </w:rPr>
      </w:pPr>
      <w:r>
        <w:rPr>
          <w:rFonts w:cs="Arial" w:ascii="Garamond" w:hAnsi="Garamond"/>
          <w:sz w:val="24"/>
          <w:lang w:eastAsia="fr-FR"/>
        </w:rPr>
      </w:r>
    </w:p>
    <w:p>
      <w:pPr>
        <w:pStyle w:val="Sansinterligne"/>
        <w:ind w:left="567" w:hanging="0"/>
        <w:rPr>
          <w:rFonts w:ascii="Garamond" w:hAnsi="Garamond" w:cs="Arial"/>
          <w:sz w:val="24"/>
          <w:lang w:eastAsia="fr-FR"/>
        </w:rPr>
      </w:pPr>
      <w:r>
        <w:rPr>
          <w:rFonts w:cs="Arial" w:ascii="Garamond" w:hAnsi="Garamond"/>
          <w:sz w:val="24"/>
          <w:lang w:eastAsia="fr-FR"/>
        </w:rPr>
        <w:t>Chacune de ces autorisations sera présentée sur simple demande du maître d’ouvrage ou maître d’œuvre.</w:t>
      </w:r>
    </w:p>
    <w:p>
      <w:pPr>
        <w:pStyle w:val="Sansinterligne"/>
        <w:ind w:left="567" w:hanging="0"/>
        <w:rPr>
          <w:rFonts w:ascii="Garamond" w:hAnsi="Garamond" w:cs="Arial"/>
          <w:sz w:val="24"/>
          <w:lang w:eastAsia="fr-FR"/>
        </w:rPr>
      </w:pPr>
      <w:r>
        <w:rPr>
          <w:rFonts w:cs="Arial" w:ascii="Garamond" w:hAnsi="Garamond"/>
          <w:sz w:val="24"/>
          <w:lang w:eastAsia="fr-FR"/>
        </w:rPr>
      </w:r>
    </w:p>
    <w:p>
      <w:pPr>
        <w:pStyle w:val="Sansinterligne"/>
        <w:ind w:left="567" w:hanging="0"/>
        <w:rPr>
          <w:rFonts w:ascii="Garamond" w:hAnsi="Garamond" w:cs="Arial"/>
          <w:sz w:val="24"/>
          <w:lang w:eastAsia="fr-FR"/>
        </w:rPr>
      </w:pPr>
      <w:r>
        <w:rPr>
          <w:rFonts w:cs="Arial" w:ascii="Garamond" w:hAnsi="Garamond"/>
          <w:sz w:val="24"/>
          <w:lang w:eastAsia="fr-FR"/>
        </w:rPr>
      </w:r>
    </w:p>
    <w:p>
      <w:pPr>
        <w:pStyle w:val="Normal"/>
        <w:spacing w:before="0" w:after="120"/>
        <w:jc w:val="both"/>
        <w:rPr>
          <w:rFonts w:ascii="Garamond" w:hAnsi="Garamond" w:eastAsia="Times New Roman" w:cs="Arial"/>
          <w:color w:val="333333"/>
          <w:lang w:eastAsia="fr-FR"/>
        </w:rPr>
      </w:pPr>
      <w:r>
        <w:rPr>
          <w:rFonts w:eastAsia="Times New Roman" w:cs="Arial" w:ascii="Garamond" w:hAnsi="Garamond"/>
          <w:b/>
          <w:color w:val="333333"/>
          <w:lang w:eastAsia="fr-FR"/>
        </w:rPr>
        <w:t xml:space="preserve">Moyens mis à disposition de l’entreprise extérieure </w:t>
      </w:r>
      <w:r>
        <w:rPr>
          <w:rFonts w:eastAsia="Times New Roman" w:cs="Arial" w:ascii="Garamond" w:hAnsi="Garamond"/>
          <w:color w:val="333333"/>
          <w:lang w:eastAsia="fr-FR"/>
        </w:rPr>
        <w:t xml:space="preserve">(installations sanitaires, vestiaires, locaux de restauration, matériels, produits…) : </w:t>
      </w:r>
    </w:p>
    <w:p>
      <w:pPr>
        <w:pStyle w:val="Normal"/>
        <w:ind w:left="567" w:hanging="0"/>
        <w:rPr>
          <w:rFonts w:ascii="Garamond" w:hAnsi="Garamond" w:eastAsia="Times New Roman" w:cs="Arial"/>
          <w:color w:val="333333"/>
          <w:sz w:val="24"/>
          <w:lang w:eastAsia="fr-FR"/>
        </w:rPr>
      </w:pPr>
      <w:r>
        <w:rPr>
          <w:rFonts w:eastAsia="Times New Roman" w:cs="Arial" w:ascii="Garamond" w:hAnsi="Garamond"/>
          <w:color w:val="333333"/>
          <w:sz w:val="24"/>
          <w:lang w:eastAsia="fr-FR"/>
        </w:rPr>
        <w:t>Un sanitaire sera mis à disposition de l’entreprise par INRAE.</w:t>
      </w:r>
    </w:p>
    <w:p>
      <w:pPr>
        <w:pStyle w:val="Normal"/>
        <w:ind w:left="567" w:hanging="0"/>
        <w:rPr>
          <w:rFonts w:ascii="Garamond" w:hAnsi="Garamond" w:eastAsia="Times New Roman" w:cs="Arial"/>
          <w:color w:val="333333"/>
          <w:sz w:val="24"/>
          <w:lang w:eastAsia="fr-FR"/>
        </w:rPr>
      </w:pPr>
      <w:r>
        <w:rPr>
          <w:rFonts w:eastAsia="Times New Roman" w:cs="Arial" w:ascii="Garamond" w:hAnsi="Garamond"/>
          <w:color w:val="333333"/>
          <w:sz w:val="24"/>
          <w:lang w:eastAsia="fr-FR"/>
        </w:rPr>
      </w:r>
    </w:p>
    <w:p>
      <w:pPr>
        <w:pStyle w:val="Normal"/>
        <w:ind w:left="567" w:hanging="0"/>
        <w:rPr/>
      </w:pPr>
      <w:r>
        <w:rPr>
          <w:rFonts w:eastAsia="Times New Roman" w:cs="Arial" w:ascii="Garamond" w:hAnsi="Garamond"/>
          <w:color w:val="333333"/>
          <w:sz w:val="24"/>
          <w:lang w:eastAsia="fr-FR"/>
        </w:rPr>
        <w:t>Les vestiaires et locaux de restauration sont ceux du siège social de l’entreprise intervenante.</w:t>
      </w:r>
    </w:p>
    <w:p>
      <w:pPr>
        <w:pStyle w:val="Normal"/>
        <w:ind w:left="567" w:hanging="0"/>
        <w:rPr>
          <w:rFonts w:ascii="Garamond" w:hAnsi="Garamond" w:eastAsia="Times New Roman" w:cs="Arial"/>
          <w:color w:val="333333"/>
          <w:sz w:val="24"/>
          <w:lang w:eastAsia="fr-FR"/>
        </w:rPr>
      </w:pPr>
      <w:r>
        <w:rPr>
          <w:rFonts w:eastAsia="Times New Roman" w:cs="Arial" w:ascii="Garamond" w:hAnsi="Garamond"/>
          <w:color w:val="333333"/>
          <w:sz w:val="24"/>
          <w:lang w:eastAsia="fr-FR"/>
        </w:rPr>
      </w:r>
    </w:p>
    <w:p>
      <w:pPr>
        <w:pStyle w:val="Normal"/>
        <w:ind w:left="567" w:hanging="0"/>
        <w:rPr/>
      </w:pPr>
      <w:r>
        <w:rPr>
          <w:rFonts w:eastAsia="Times New Roman" w:cs="Arial" w:ascii="Garamond" w:hAnsi="Garamond"/>
          <w:color w:val="333333"/>
          <w:sz w:val="24"/>
          <w:lang w:eastAsia="fr-FR"/>
        </w:rPr>
        <w:t>L’entreprise intervenante se raccordera :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eastAsia="Times New Roman" w:cs="Arial" w:ascii="Garamond" w:hAnsi="Garamond"/>
          <w:color w:val="333333"/>
          <w:sz w:val="24"/>
          <w:lang w:eastAsia="fr-FR"/>
        </w:rPr>
        <w:t>Pour l’électricité : sur les prises de courant les plus proches de la zone de chantier,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eastAsia="Times New Roman" w:cs="Arial" w:ascii="Garamond" w:hAnsi="Garamond"/>
          <w:color w:val="333333"/>
          <w:sz w:val="24"/>
          <w:lang w:eastAsia="fr-FR"/>
        </w:rPr>
        <w:t>Pour l’eau : sur un point de puisage le plus proche de la zone de chantier.</w:t>
      </w:r>
    </w:p>
    <w:p>
      <w:pPr>
        <w:pStyle w:val="Normal"/>
        <w:ind w:left="567" w:hanging="0"/>
        <w:rPr/>
      </w:pPr>
      <w:r>
        <w:rPr>
          <w:rFonts w:eastAsia="Times New Roman" w:cs="Arial" w:ascii="Garamond" w:hAnsi="Garamond"/>
          <w:color w:val="333333"/>
          <w:sz w:val="24"/>
          <w:lang w:eastAsia="fr-FR"/>
        </w:rPr>
        <w:t>Les consommations d’eau et d’électricité sont à la charge d’INRAE.</w:t>
      </w:r>
    </w:p>
    <w:p>
      <w:pPr>
        <w:pStyle w:val="Normal"/>
        <w:ind w:left="567" w:hanging="0"/>
        <w:rPr>
          <w:rFonts w:ascii="Garamond" w:hAnsi="Garamond" w:eastAsia="Times New Roman" w:cs="Arial"/>
          <w:color w:val="333333"/>
          <w:sz w:val="24"/>
          <w:lang w:eastAsia="fr-FR"/>
        </w:rPr>
      </w:pPr>
      <w:r>
        <w:rPr>
          <w:rFonts w:eastAsia="Times New Roman" w:cs="Arial" w:ascii="Garamond" w:hAnsi="Garamond"/>
          <w:color w:val="333333"/>
          <w:sz w:val="24"/>
          <w:lang w:eastAsia="fr-FR"/>
        </w:rPr>
      </w:r>
    </w:p>
    <w:p>
      <w:pPr>
        <w:pStyle w:val="Normal"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195" w:before="0" w:after="120"/>
        <w:jc w:val="both"/>
        <w:rPr>
          <w:rFonts w:ascii="Garamond" w:hAnsi="Garamond" w:eastAsia="Times New Roman" w:cs="Arial"/>
          <w:color w:val="333333"/>
          <w:lang w:eastAsia="fr-FR"/>
        </w:rPr>
      </w:pPr>
      <w:r>
        <w:rPr>
          <w:rFonts w:eastAsia="Times New Roman" w:cs="Arial" w:ascii="Garamond" w:hAnsi="Garamond"/>
          <w:b/>
          <w:color w:val="333333"/>
          <w:lang w:eastAsia="fr-FR"/>
        </w:rPr>
        <w:t>Poste soumis à surveillance médicale spéciale </w:t>
      </w:r>
      <w:r>
        <w:rPr>
          <w:rFonts w:eastAsia="Times New Roman" w:cs="Arial" w:ascii="Garamond" w:hAnsi="Garamond"/>
          <w:color w:val="333333"/>
          <w:lang w:eastAsia="fr-FR"/>
        </w:rPr>
        <w:t xml:space="preserve">: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Garamond" w:hAnsi="Garamond"/>
        </w:rPr>
        <w:instrText xml:space="preserve"> FORMCHECKBOX </w:instrText>
      </w:r>
      <w:r>
        <w:rPr>
          <w:rFonts w:cs="Arial" w:ascii="Garamond" w:hAnsi="Garamond"/>
        </w:rPr>
        <w:fldChar w:fldCharType="separate"/>
      </w:r>
      <w:bookmarkStart w:id="9" w:name="__Fieldmark__12_2430959413"/>
      <w:bookmarkStart w:id="10" w:name="__Fieldmark__12_2430959413"/>
      <w:bookmarkEnd w:id="10"/>
      <w:r>
        <w:rPr>
          <w:rFonts w:cs="Arial" w:ascii="Garamond" w:hAnsi="Garamond"/>
        </w:rPr>
      </w:r>
      <w:r>
        <w:rPr>
          <w:rFonts w:cs="Arial" w:ascii="Garamond" w:hAnsi="Garamond"/>
        </w:rPr>
        <w:fldChar w:fldCharType="end"/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Cs/>
          <w:color w:val="000000"/>
          <w:w w:val="90"/>
        </w:rPr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Garamond" w:hAnsi="Garamond"/>
        </w:rPr>
        <w:instrText xml:space="preserve"> FORMCHECKBOX </w:instrText>
      </w:r>
      <w:r>
        <w:rPr>
          <w:rFonts w:cs="Arial" w:ascii="Garamond" w:hAnsi="Garamond"/>
        </w:rPr>
        <w:fldChar w:fldCharType="separate"/>
      </w:r>
      <w:bookmarkStart w:id="11" w:name="__Fieldmark__13_2430959413"/>
      <w:bookmarkStart w:id="12" w:name="__Fieldmark__13_2430959413"/>
      <w:bookmarkEnd w:id="12"/>
      <w:r>
        <w:rPr>
          <w:rFonts w:cs="Arial" w:ascii="Garamond" w:hAnsi="Garamond"/>
        </w:rPr>
      </w:r>
      <w:r>
        <w:rPr>
          <w:rFonts w:cs="Arial" w:ascii="Garamond" w:hAnsi="Garamond"/>
        </w:rPr>
        <w:fldChar w:fldCharType="end"/>
      </w:r>
      <w:r>
        <w:rPr>
          <w:rFonts w:cs="Arial" w:ascii="Garamond" w:hAnsi="Garamond"/>
          <w:bCs/>
          <w:color w:val="000000"/>
          <w:w w:val="90"/>
        </w:rPr>
        <w:t xml:space="preserve"> non</w:t>
      </w:r>
    </w:p>
    <w:p>
      <w:pPr>
        <w:pStyle w:val="Normal"/>
        <w:jc w:val="both"/>
        <w:rPr>
          <w:rFonts w:ascii="Garamond" w:hAnsi="Garamond" w:cs="Arial"/>
          <w:lang w:eastAsia="fr-FR"/>
        </w:rPr>
      </w:pPr>
      <w:r>
        <w:rPr>
          <w:rFonts w:eastAsia="Times New Roman" w:cs="Arial" w:ascii="Garamond" w:hAnsi="Garamond"/>
          <w:color w:val="333333"/>
          <w:lang w:eastAsia="fr-FR"/>
        </w:rPr>
        <w:t xml:space="preserve">Précisez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lang w:val="en-US" w:eastAsia="en-US"/>
        </w:rPr>
      </w:r>
      <w:r>
        <w:rPr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lang w:val="en-US" w:eastAsia="en-US"/>
        </w:rPr>
        <w:t>     </w:t>
      </w:r>
      <w:r/>
      <w:r>
        <w:rPr>
          <w:rFonts w:cs="Arial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lang w:val="en-US" w:eastAsia="en-US"/>
        </w:rPr>
      </w:r>
    </w:p>
    <w:p>
      <w:pPr>
        <w:pStyle w:val="Normal"/>
        <w:jc w:val="both"/>
        <w:rPr>
          <w:rFonts w:ascii="Garamond" w:hAnsi="Garamond" w:eastAsia="Times New Roman" w:cs="Arial"/>
          <w:b/>
          <w:b/>
          <w:color w:val="333333"/>
          <w:lang w:eastAsia="fr-FR"/>
        </w:rPr>
      </w:pPr>
      <w:r>
        <w:rPr>
          <w:rFonts w:eastAsia="Times New Roman" w:cs="Arial" w:ascii="Garamond" w:hAnsi="Garamond"/>
          <w:b/>
          <w:color w:val="333333"/>
          <w:lang w:eastAsia="fr-FR"/>
        </w:rPr>
      </w:r>
    </w:p>
    <w:p>
      <w:pPr>
        <w:pStyle w:val="Normal"/>
        <w:spacing w:lineRule="atLeast" w:line="195" w:before="280" w:after="280"/>
        <w:jc w:val="both"/>
        <w:rPr>
          <w:rFonts w:ascii="Garamond" w:hAnsi="Garamond" w:eastAsia="Times New Roman" w:cs="Arial"/>
          <w:b/>
          <w:b/>
          <w:color w:val="333333"/>
          <w:lang w:eastAsia="fr-FR"/>
        </w:rPr>
      </w:pPr>
      <w:r>
        <w:rPr>
          <w:rFonts w:eastAsia="Times New Roman" w:cs="Arial" w:ascii="Garamond" w:hAnsi="Garamond"/>
          <w:b/>
          <w:color w:val="333333"/>
          <w:lang w:eastAsia="fr-FR"/>
        </w:rPr>
        <w:t xml:space="preserve">Analyse des risques / mesures de prévention : 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86"/>
        <w:gridCol w:w="3935"/>
        <w:gridCol w:w="1759"/>
      </w:tblGrid>
      <w:tr>
        <w:trPr>
          <w:trHeight w:val="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Situati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isque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Mesures de préventio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 la charge de :</w:t>
            </w:r>
          </w:p>
        </w:tc>
      </w:tr>
      <w:tr>
        <w:trPr>
          <w:trHeight w:val="13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3" w:name="__Fieldmark__15_2430959413"/>
            <w:bookmarkStart w:id="14" w:name="__Fieldmark__15_2430959413"/>
            <w:bookmarkEnd w:id="1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irculation sur le site, accès au chantier, circulation sur chantie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5" w:name="__Fieldmark__16_2430959413"/>
            <w:bookmarkStart w:id="16" w:name="__Fieldmark__16_2430959413"/>
            <w:bookmarkEnd w:id="1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ollision avec véhicules, engins ou piétons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7" w:name="__Fieldmark__17_2430959413"/>
            <w:bookmarkStart w:id="18" w:name="__Fieldmark__17_2430959413"/>
            <w:bookmarkEnd w:id="1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hut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9" w:name="__Fieldmark__18_2430959413"/>
            <w:bookmarkStart w:id="20" w:name="__Fieldmark__18_2430959413"/>
            <w:bookmarkEnd w:id="2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1" w:name="__Fieldmark__20_2430959413"/>
            <w:bookmarkStart w:id="22" w:name="__Fieldmark__20_2430959413"/>
            <w:bookmarkEnd w:id="2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Respect du code de la rout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3" w:name="__Fieldmark__21_2430959413"/>
            <w:bookmarkStart w:id="24" w:name="__Fieldmark__21_2430959413"/>
            <w:bookmarkEnd w:id="2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lan de circulation fourn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5" w:name="__Fieldmark__22_2430959413"/>
            <w:bookmarkStart w:id="26" w:name="__Fieldmark__22_2430959413"/>
            <w:bookmarkEnd w:id="2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Désencombrement des voies de circulation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7" w:name="__Fieldmark__23_2430959413"/>
            <w:bookmarkStart w:id="28" w:name="__Fieldmark__23_2430959413"/>
            <w:bookmarkEnd w:id="2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9" w:name="__Fieldmark__25_2430959413"/>
            <w:bookmarkStart w:id="30" w:name="__Fieldmark__25_2430959413"/>
            <w:bookmarkEnd w:id="3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1" w:name="__Fieldmark__26_2430959413"/>
            <w:bookmarkStart w:id="32" w:name="__Fieldmark__26_2430959413"/>
            <w:bookmarkEnd w:id="3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3" w:name="__Fieldmark__27_2430959413"/>
            <w:bookmarkStart w:id="34" w:name="__Fieldmark__27_2430959413"/>
            <w:bookmarkEnd w:id="3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5" w:name="__Fieldmark__28_2430959413"/>
            <w:bookmarkStart w:id="36" w:name="__Fieldmark__28_2430959413"/>
            <w:bookmarkEnd w:id="3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7" w:name="__Fieldmark__29_2430959413"/>
            <w:bookmarkStart w:id="38" w:name="__Fieldmark__29_2430959413"/>
            <w:bookmarkEnd w:id="3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9" w:name="__Fieldmark__30_2430959413"/>
            <w:bookmarkStart w:id="40" w:name="__Fieldmark__30_2430959413"/>
            <w:bookmarkEnd w:id="4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1" w:name="__Fieldmark__31_2430959413"/>
            <w:bookmarkStart w:id="42" w:name="__Fieldmark__31_2430959413"/>
            <w:bookmarkEnd w:id="4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3" w:name="__Fieldmark__32_2430959413"/>
            <w:bookmarkStart w:id="44" w:name="__Fieldmark__32_2430959413"/>
            <w:bookmarkEnd w:id="4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NRAE</w:t>
            </w:r>
          </w:p>
        </w:tc>
      </w:tr>
      <w:tr>
        <w:trPr>
          <w:trHeight w:val="1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5" w:name="__Fieldmark__33_2430959413"/>
            <w:bookmarkStart w:id="46" w:name="__Fieldmark__33_2430959413"/>
            <w:bookmarkEnd w:id="4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Travaux nécessitant l’utilisation de matériels type échelles, échafaudages, nacell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7" w:name="__Fieldmark__34_2430959413"/>
            <w:bookmarkStart w:id="48" w:name="__Fieldmark__34_2430959413"/>
            <w:bookmarkEnd w:id="4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hute de hau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9" w:name="__Fieldmark__35_2430959413"/>
            <w:bookmarkStart w:id="50" w:name="__Fieldmark__35_2430959413"/>
            <w:bookmarkEnd w:id="5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hute d’objets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1" w:name="__Fieldmark__36_2430959413"/>
            <w:bookmarkStart w:id="52" w:name="__Fieldmark__36_2430959413"/>
            <w:bookmarkEnd w:id="5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3" w:name="__Fieldmark__38_2430959413"/>
            <w:bookmarkStart w:id="54" w:name="__Fieldmark__38_2430959413"/>
            <w:bookmarkEnd w:id="5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résence d’un garde-corp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5" w:name="__Fieldmark__39_2430959413"/>
            <w:bookmarkStart w:id="56" w:name="__Fieldmark__39_2430959413"/>
            <w:bookmarkEnd w:id="5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résence de barrières fixes/amovibl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7" w:name="__Fieldmark__40_2430959413"/>
            <w:bookmarkStart w:id="58" w:name="__Fieldmark__40_2430959413"/>
            <w:bookmarkEnd w:id="5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ersonnels formés et/ou habilités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9" w:name="__Fieldmark__41_2430959413"/>
            <w:bookmarkStart w:id="60" w:name="__Fieldmark__41_2430959413"/>
            <w:bookmarkEnd w:id="6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61" w:name="__Fieldmark__43_2430959413"/>
            <w:bookmarkStart w:id="62" w:name="__Fieldmark__43_2430959413"/>
            <w:bookmarkEnd w:id="6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63" w:name="__Fieldmark__44_2430959413"/>
            <w:bookmarkStart w:id="64" w:name="__Fieldmark__44_2430959413"/>
            <w:bookmarkEnd w:id="6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65" w:name="__Fieldmark__45_2430959413"/>
            <w:bookmarkStart w:id="66" w:name="__Fieldmark__45_2430959413"/>
            <w:bookmarkEnd w:id="6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67" w:name="__Fieldmark__46_2430959413"/>
            <w:bookmarkStart w:id="68" w:name="__Fieldmark__46_2430959413"/>
            <w:bookmarkEnd w:id="6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69" w:name="__Fieldmark__47_2430959413"/>
            <w:bookmarkStart w:id="70" w:name="__Fieldmark__47_2430959413"/>
            <w:bookmarkEnd w:id="7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71" w:name="__Fieldmark__48_2430959413"/>
            <w:bookmarkStart w:id="72" w:name="__Fieldmark__48_2430959413"/>
            <w:bookmarkEnd w:id="7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73" w:name="__Fieldmark__49_2430959413"/>
            <w:bookmarkStart w:id="74" w:name="__Fieldmark__49_2430959413"/>
            <w:bookmarkEnd w:id="7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75" w:name="__Fieldmark__50_2430959413"/>
            <w:bookmarkStart w:id="76" w:name="__Fieldmark__50_2430959413"/>
            <w:bookmarkEnd w:id="7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  <w:lang w:val="en-US"/>
              </w:rPr>
              <w:t>INRAE</w:t>
            </w:r>
          </w:p>
        </w:tc>
      </w:tr>
      <w:tr>
        <w:trPr>
          <w:trHeight w:val="9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77" w:name="__Fieldmark__51_2430959413"/>
            <w:bookmarkStart w:id="78" w:name="__Fieldmark__51_2430959413"/>
            <w:bookmarkEnd w:id="7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Manutention manuel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79" w:name="__Fieldmark__52_2430959413"/>
            <w:bookmarkStart w:id="80" w:name="__Fieldmark__52_2430959413"/>
            <w:bookmarkEnd w:id="8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hoc, coup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81" w:name="__Fieldmark__53_2430959413"/>
            <w:bookmarkStart w:id="82" w:name="__Fieldmark__53_2430959413"/>
            <w:bookmarkEnd w:id="8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craseme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83" w:name="__Fieldmark__54_2430959413"/>
            <w:bookmarkStart w:id="84" w:name="__Fieldmark__54_2430959413"/>
            <w:bookmarkEnd w:id="8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85" w:name="__Fieldmark__56_2430959413"/>
            <w:bookmarkStart w:id="86" w:name="__Fieldmark__56_2430959413"/>
            <w:bookmarkEnd w:id="8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s de protection individue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87" w:name="__Fieldmark__57_2430959413"/>
            <w:bookmarkStart w:id="88" w:name="__Fieldmark__57_2430959413"/>
            <w:bookmarkEnd w:id="8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rotocole de chargement/déchargeme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89" w:name="__Fieldmark__58_2430959413"/>
            <w:bookmarkStart w:id="90" w:name="__Fieldmark__58_2430959413"/>
            <w:bookmarkEnd w:id="9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Autre : </w:t>
            </w: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91" w:name="__Fieldmark__60_2430959413"/>
            <w:bookmarkStart w:id="92" w:name="__Fieldmark__60_2430959413"/>
            <w:bookmarkEnd w:id="9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93" w:name="__Fieldmark__61_2430959413"/>
            <w:bookmarkStart w:id="94" w:name="__Fieldmark__61_2430959413"/>
            <w:bookmarkEnd w:id="9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95" w:name="__Fieldmark__62_2430959413"/>
            <w:bookmarkStart w:id="96" w:name="__Fieldmark__62_2430959413"/>
            <w:bookmarkEnd w:id="9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97" w:name="__Fieldmark__63_2430959413"/>
            <w:bookmarkStart w:id="98" w:name="__Fieldmark__63_2430959413"/>
            <w:bookmarkEnd w:id="9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99" w:name="__Fieldmark__64_2430959413"/>
            <w:bookmarkStart w:id="100" w:name="__Fieldmark__64_2430959413"/>
            <w:bookmarkEnd w:id="10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01" w:name="__Fieldmark__65_2430959413"/>
            <w:bookmarkStart w:id="102" w:name="__Fieldmark__65_2430959413"/>
            <w:bookmarkEnd w:id="10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</w:tc>
      </w:tr>
      <w:tr>
        <w:trPr>
          <w:trHeight w:val="16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03" w:name="__Fieldmark__66_2430959413"/>
            <w:bookmarkStart w:id="104" w:name="__Fieldmark__66_2430959413"/>
            <w:bookmarkEnd w:id="10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Utilisation de matériels ou engins de levage : chargement / déchargement de matériel, 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05" w:name="__Fieldmark__67_2430959413"/>
            <w:bookmarkStart w:id="106" w:name="__Fieldmark__67_2430959413"/>
            <w:bookmarkEnd w:id="10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hute d’objets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07" w:name="__Fieldmark__68_2430959413"/>
            <w:bookmarkStart w:id="108" w:name="__Fieldmark__68_2430959413"/>
            <w:bookmarkEnd w:id="10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ollision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09" w:name="__Fieldmark__69_2430959413"/>
            <w:bookmarkStart w:id="110" w:name="__Fieldmark__69_2430959413"/>
            <w:bookmarkEnd w:id="11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11" w:name="__Fieldmark__71_2430959413"/>
            <w:bookmarkStart w:id="112" w:name="__Fieldmark__71_2430959413"/>
            <w:bookmarkEnd w:id="11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s de protection individue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13" w:name="__Fieldmark__72_2430959413"/>
            <w:bookmarkStart w:id="114" w:name="__Fieldmark__72_2430959413"/>
            <w:bookmarkEnd w:id="11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rotocole de chargement/décharg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15" w:name="__Fieldmark__73_2430959413"/>
            <w:bookmarkStart w:id="116" w:name="__Fieldmark__73_2430959413"/>
            <w:bookmarkEnd w:id="11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ersonnels formés et/ou habilité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17" w:name="__Fieldmark__74_2430959413"/>
            <w:bookmarkStart w:id="118" w:name="__Fieldmark__74_2430959413"/>
            <w:bookmarkEnd w:id="11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Signalisation / balisage de la zo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19" w:name="__Fieldmark__75_2430959413"/>
            <w:bookmarkStart w:id="120" w:name="__Fieldmark__75_2430959413"/>
            <w:bookmarkEnd w:id="12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lan de circulation fourni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21" w:name="__Fieldmark__76_2430959413"/>
            <w:bookmarkStart w:id="122" w:name="__Fieldmark__76_2430959413"/>
            <w:bookmarkEnd w:id="12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23" w:name="__Fieldmark__78_2430959413"/>
            <w:bookmarkStart w:id="124" w:name="__Fieldmark__78_2430959413"/>
            <w:bookmarkEnd w:id="12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25" w:name="__Fieldmark__79_2430959413"/>
            <w:bookmarkStart w:id="126" w:name="__Fieldmark__79_2430959413"/>
            <w:bookmarkEnd w:id="12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27" w:name="__Fieldmark__80_2430959413"/>
            <w:bookmarkStart w:id="128" w:name="__Fieldmark__80_2430959413"/>
            <w:bookmarkEnd w:id="12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29" w:name="__Fieldmark__81_2430959413"/>
            <w:bookmarkStart w:id="130" w:name="__Fieldmark__81_2430959413"/>
            <w:bookmarkEnd w:id="13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rPr>
                <w:rFonts w:cs="Arial" w:ascii="Garamond" w:hAnsi="Garamond"/>
                <w:sz w:val="20"/>
                <w:lang w:val="en-US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31" w:name="__Fieldmark__82_2430959413"/>
            <w:bookmarkStart w:id="132" w:name="__Fieldmark__82_2430959413"/>
            <w:bookmarkEnd w:id="13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33" w:name="__Fieldmark__83_2430959413"/>
            <w:bookmarkStart w:id="134" w:name="__Fieldmark__83_2430959413"/>
            <w:bookmarkEnd w:id="13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35" w:name="__Fieldmark__84_2430959413"/>
            <w:bookmarkStart w:id="136" w:name="__Fieldmark__84_2430959413"/>
            <w:bookmarkEnd w:id="13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37" w:name="__Fieldmark__85_2430959413"/>
            <w:bookmarkStart w:id="138" w:name="__Fieldmark__85_2430959413"/>
            <w:bookmarkEnd w:id="13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39" w:name="__Fieldmark__86_2430959413"/>
            <w:bookmarkStart w:id="140" w:name="__Fieldmark__86_2430959413"/>
            <w:bookmarkEnd w:id="14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41" w:name="__Fieldmark__87_2430959413"/>
            <w:bookmarkStart w:id="142" w:name="__Fieldmark__87_2430959413"/>
            <w:bookmarkEnd w:id="14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43" w:name="__Fieldmark__88_2430959413"/>
            <w:bookmarkStart w:id="144" w:name="__Fieldmark__88_2430959413"/>
            <w:bookmarkEnd w:id="14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45" w:name="__Fieldmark__89_2430959413"/>
            <w:bookmarkStart w:id="146" w:name="__Fieldmark__89_2430959413"/>
            <w:bookmarkEnd w:id="14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</w:tc>
      </w:tr>
      <w:tr>
        <w:trPr>
          <w:trHeight w:val="18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47" w:name="__Fieldmark__90_2430959413"/>
            <w:bookmarkStart w:id="148" w:name="__Fieldmark__90_2430959413"/>
            <w:bookmarkEnd w:id="14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Mécanisme en mouvement : machines, appareils, tapis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49" w:name="__Fieldmark__91_2430959413"/>
            <w:bookmarkStart w:id="150" w:name="__Fieldmark__91_2430959413"/>
            <w:bookmarkEnd w:id="15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ntrain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51" w:name="__Fieldmark__92_2430959413"/>
            <w:bookmarkStart w:id="152" w:name="__Fieldmark__92_2430959413"/>
            <w:bookmarkEnd w:id="15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craseme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53" w:name="__Fieldmark__93_2430959413"/>
            <w:bookmarkStart w:id="154" w:name="__Fieldmark__93_2430959413"/>
            <w:bookmarkEnd w:id="15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55" w:name="__Fieldmark__95_2430959413"/>
            <w:bookmarkStart w:id="156" w:name="__Fieldmark__95_2430959413"/>
            <w:bookmarkEnd w:id="15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s de protection individue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57" w:name="__Fieldmark__96_2430959413"/>
            <w:bookmarkStart w:id="158" w:name="__Fieldmark__96_2430959413"/>
            <w:bookmarkEnd w:id="15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as de vêtement flotta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59" w:name="__Fieldmark__97_2430959413"/>
            <w:bookmarkStart w:id="160" w:name="__Fieldmark__97_2430959413"/>
            <w:bookmarkEnd w:id="16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Signalisation / balisage de la zo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61" w:name="__Fieldmark__98_2430959413"/>
            <w:bookmarkStart w:id="162" w:name="__Fieldmark__98_2430959413"/>
            <w:bookmarkEnd w:id="16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cran de prote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63" w:name="__Fieldmark__99_2430959413"/>
            <w:bookmarkStart w:id="164" w:name="__Fieldmark__99_2430959413"/>
            <w:bookmarkEnd w:id="16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tiquette/panneau de dang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65" w:name="__Fieldmark__100_2430959413"/>
            <w:bookmarkStart w:id="166" w:name="__Fieldmark__100_2430959413"/>
            <w:bookmarkEnd w:id="16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onsignation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67" w:name="__Fieldmark__101_2430959413"/>
            <w:bookmarkStart w:id="168" w:name="__Fieldmark__101_2430959413"/>
            <w:bookmarkEnd w:id="16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69" w:name="__Fieldmark__103_2430959413"/>
            <w:bookmarkStart w:id="170" w:name="__Fieldmark__103_2430959413"/>
            <w:bookmarkEnd w:id="17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71" w:name="__Fieldmark__104_2430959413"/>
            <w:bookmarkStart w:id="172" w:name="__Fieldmark__104_2430959413"/>
            <w:bookmarkEnd w:id="17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73" w:name="__Fieldmark__105_2430959413"/>
            <w:bookmarkStart w:id="174" w:name="__Fieldmark__105_2430959413"/>
            <w:bookmarkEnd w:id="17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75" w:name="__Fieldmark__106_2430959413"/>
            <w:bookmarkStart w:id="176" w:name="__Fieldmark__106_2430959413"/>
            <w:bookmarkEnd w:id="17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77" w:name="__Fieldmark__107_2430959413"/>
            <w:bookmarkStart w:id="178" w:name="__Fieldmark__107_2430959413"/>
            <w:bookmarkEnd w:id="17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79" w:name="__Fieldmark__108_2430959413"/>
            <w:bookmarkStart w:id="180" w:name="__Fieldmark__108_2430959413"/>
            <w:bookmarkEnd w:id="18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81" w:name="__Fieldmark__109_2430959413"/>
            <w:bookmarkStart w:id="182" w:name="__Fieldmark__109_2430959413"/>
            <w:bookmarkEnd w:id="18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83" w:name="__Fieldmark__110_2430959413"/>
            <w:bookmarkStart w:id="184" w:name="__Fieldmark__110_2430959413"/>
            <w:bookmarkEnd w:id="18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85" w:name="__Fieldmark__111_2430959413"/>
            <w:bookmarkStart w:id="186" w:name="__Fieldmark__111_2430959413"/>
            <w:bookmarkEnd w:id="18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87" w:name="__Fieldmark__112_2430959413"/>
            <w:bookmarkStart w:id="188" w:name="__Fieldmark__112_2430959413"/>
            <w:bookmarkEnd w:id="18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89" w:name="__Fieldmark__113_2430959413"/>
            <w:bookmarkStart w:id="190" w:name="__Fieldmark__113_2430959413"/>
            <w:bookmarkEnd w:id="19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91" w:name="__Fieldmark__114_2430959413"/>
            <w:bookmarkStart w:id="192" w:name="__Fieldmark__114_2430959413"/>
            <w:bookmarkEnd w:id="19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93" w:name="__Fieldmark__115_2430959413"/>
            <w:bookmarkStart w:id="194" w:name="__Fieldmark__115_2430959413"/>
            <w:bookmarkEnd w:id="19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95" w:name="__Fieldmark__116_2430959413"/>
            <w:bookmarkStart w:id="196" w:name="__Fieldmark__116_2430959413"/>
            <w:bookmarkEnd w:id="19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  <w:lang w:val="en-US"/>
              </w:rPr>
              <w:t>INRAE</w:t>
            </w:r>
          </w:p>
        </w:tc>
      </w:tr>
      <w:tr>
        <w:trPr>
          <w:trHeight w:val="9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97" w:name="__Fieldmark__117_2430959413"/>
            <w:bookmarkStart w:id="198" w:name="__Fieldmark__117_2430959413"/>
            <w:bookmarkEnd w:id="19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Utilisation d’outillage portatif électrique, pneumatique, manuel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199" w:name="__Fieldmark__118_2430959413"/>
            <w:bookmarkStart w:id="200" w:name="__Fieldmark__118_2430959413"/>
            <w:bookmarkEnd w:id="20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lectris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01" w:name="__Fieldmark__119_2430959413"/>
            <w:bookmarkStart w:id="202" w:name="__Fieldmark__119_2430959413"/>
            <w:bookmarkEnd w:id="20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crasement</w:t>
            </w:r>
          </w:p>
          <w:p>
            <w:pPr>
              <w:pStyle w:val="Normal"/>
              <w:rPr>
                <w:rFonts w:ascii="Garamond" w:hAnsi="Garamond" w:cs="Arial"/>
                <w:sz w:val="20"/>
                <w:highlight w:val="yellow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03" w:name="__Fieldmark__120_2430959413"/>
            <w:bookmarkStart w:id="204" w:name="__Fieldmark__120_2430959413"/>
            <w:bookmarkEnd w:id="20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05" w:name="__Fieldmark__122_2430959413"/>
            <w:bookmarkStart w:id="206" w:name="__Fieldmark__122_2430959413"/>
            <w:bookmarkEnd w:id="20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s de protection individue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07" w:name="__Fieldmark__123_2430959413"/>
            <w:bookmarkStart w:id="208" w:name="__Fieldmark__123_2430959413"/>
            <w:bookmarkEnd w:id="20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ersonnels formés et/ou habilités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09" w:name="__Fieldmark__124_2430959413"/>
            <w:bookmarkStart w:id="210" w:name="__Fieldmark__124_2430959413"/>
            <w:bookmarkEnd w:id="21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11" w:name="__Fieldmark__126_2430959413"/>
            <w:bookmarkStart w:id="212" w:name="__Fieldmark__126_2430959413"/>
            <w:bookmarkEnd w:id="21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13" w:name="__Fieldmark__127_2430959413"/>
            <w:bookmarkStart w:id="214" w:name="__Fieldmark__127_2430959413"/>
            <w:bookmarkEnd w:id="21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15" w:name="__Fieldmark__128_2430959413"/>
            <w:bookmarkStart w:id="216" w:name="__Fieldmark__128_2430959413"/>
            <w:bookmarkEnd w:id="21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17" w:name="__Fieldmark__129_2430959413"/>
            <w:bookmarkStart w:id="218" w:name="__Fieldmark__129_2430959413"/>
            <w:bookmarkEnd w:id="21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19" w:name="__Fieldmark__130_2430959413"/>
            <w:bookmarkStart w:id="220" w:name="__Fieldmark__130_2430959413"/>
            <w:bookmarkEnd w:id="22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21" w:name="__Fieldmark__131_2430959413"/>
            <w:bookmarkStart w:id="222" w:name="__Fieldmark__131_2430959413"/>
            <w:bookmarkEnd w:id="22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</w:tc>
      </w:tr>
      <w:tr>
        <w:trPr>
          <w:trHeight w:val="12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23" w:name="__Fieldmark__132_2430959413"/>
            <w:bookmarkStart w:id="224" w:name="__Fieldmark__132_2430959413"/>
            <w:bookmarkEnd w:id="22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onditions particulières de travail : travail isolé, travail de nuit …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25" w:name="__Fieldmark__133_2430959413"/>
            <w:bookmarkStart w:id="226" w:name="__Fieldmark__133_2430959413"/>
            <w:bookmarkEnd w:id="22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soleme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27" w:name="__Fieldmark__134_2430959413"/>
            <w:bookmarkStart w:id="228" w:name="__Fieldmark__134_2430959413"/>
            <w:bookmarkEnd w:id="22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29" w:name="__Fieldmark__136_2430959413"/>
            <w:bookmarkStart w:id="230" w:name="__Fieldmark__136_2430959413"/>
            <w:bookmarkEnd w:id="23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ontrôle régulier de prése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31" w:name="__Fieldmark__137_2430959413"/>
            <w:bookmarkStart w:id="232" w:name="__Fieldmark__137_2430959413"/>
            <w:bookmarkEnd w:id="23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Dispositif d’appel (PTI, GSM, …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33" w:name="__Fieldmark__138_2430959413"/>
            <w:bookmarkStart w:id="234" w:name="__Fieldmark__138_2430959413"/>
            <w:bookmarkEnd w:id="23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Dispositif d’éclairage supplémentai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35" w:name="__Fieldmark__139_2430959413"/>
            <w:bookmarkStart w:id="236" w:name="__Fieldmark__139_2430959413"/>
            <w:bookmarkEnd w:id="23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Travail en binôme (à minima)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37" w:name="__Fieldmark__140_2430959413"/>
            <w:bookmarkStart w:id="238" w:name="__Fieldmark__140_2430959413"/>
            <w:bookmarkEnd w:id="23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39" w:name="__Fieldmark__142_2430959413"/>
            <w:bookmarkStart w:id="240" w:name="__Fieldmark__142_2430959413"/>
            <w:bookmarkEnd w:id="24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41" w:name="__Fieldmark__143_2430959413"/>
            <w:bookmarkStart w:id="242" w:name="__Fieldmark__143_2430959413"/>
            <w:bookmarkEnd w:id="24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43" w:name="__Fieldmark__144_2430959413"/>
            <w:bookmarkStart w:id="244" w:name="__Fieldmark__144_2430959413"/>
            <w:bookmarkEnd w:id="24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45" w:name="__Fieldmark__145_2430959413"/>
            <w:bookmarkStart w:id="246" w:name="__Fieldmark__145_2430959413"/>
            <w:bookmarkEnd w:id="24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47" w:name="__Fieldmark__146_2430959413"/>
            <w:bookmarkStart w:id="248" w:name="__Fieldmark__146_2430959413"/>
            <w:bookmarkEnd w:id="24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49" w:name="__Fieldmark__147_2430959413"/>
            <w:bookmarkStart w:id="250" w:name="__Fieldmark__147_2430959413"/>
            <w:bookmarkEnd w:id="25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51" w:name="__Fieldmark__148_2430959413"/>
            <w:bookmarkStart w:id="252" w:name="__Fieldmark__148_2430959413"/>
            <w:bookmarkEnd w:id="25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53" w:name="__Fieldmark__149_2430959413"/>
            <w:bookmarkStart w:id="254" w:name="__Fieldmark__149_2430959413"/>
            <w:bookmarkEnd w:id="25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  <w:lang w:val="en-US"/>
              </w:rPr>
              <w:t>INRAE</w:t>
            </w:r>
          </w:p>
        </w:tc>
      </w:tr>
      <w:tr>
        <w:trPr>
          <w:trHeight w:val="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55" w:name="__Fieldmark__150_2430959413"/>
            <w:bookmarkStart w:id="256" w:name="__Fieldmark__150_2430959413"/>
            <w:bookmarkEnd w:id="25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mbiance thermique : froid, chau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57" w:name="__Fieldmark__151_2430959413"/>
            <w:bookmarkStart w:id="258" w:name="__Fieldmark__151_2430959413"/>
            <w:bookmarkEnd w:id="25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ngel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59" w:name="__Fieldmark__152_2430959413"/>
            <w:bookmarkStart w:id="260" w:name="__Fieldmark__152_2430959413"/>
            <w:bookmarkEnd w:id="26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oup de chaleur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61" w:name="__Fieldmark__153_2430959413"/>
            <w:bookmarkStart w:id="262" w:name="__Fieldmark__153_2430959413"/>
            <w:bookmarkEnd w:id="26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63" w:name="__Fieldmark__155_2430959413"/>
            <w:bookmarkStart w:id="264" w:name="__Fieldmark__155_2430959413"/>
            <w:bookmarkEnd w:id="26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 de protection individuell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65" w:name="__Fieldmark__156_2430959413"/>
            <w:bookmarkStart w:id="266" w:name="__Fieldmark__156_2430959413"/>
            <w:bookmarkEnd w:id="26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Mise à disposition de bouteilles d’eau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67" w:name="__Fieldmark__157_2430959413"/>
            <w:bookmarkStart w:id="268" w:name="__Fieldmark__157_2430959413"/>
            <w:bookmarkEnd w:id="26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69" w:name="__Fieldmark__159_2430959413"/>
            <w:bookmarkStart w:id="270" w:name="__Fieldmark__159_2430959413"/>
            <w:bookmarkEnd w:id="27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71" w:name="__Fieldmark__160_2430959413"/>
            <w:bookmarkStart w:id="272" w:name="__Fieldmark__160_2430959413"/>
            <w:bookmarkEnd w:id="27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73" w:name="__Fieldmark__161_2430959413"/>
            <w:bookmarkStart w:id="274" w:name="__Fieldmark__161_2430959413"/>
            <w:bookmarkEnd w:id="27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75" w:name="__Fieldmark__162_2430959413"/>
            <w:bookmarkStart w:id="276" w:name="__Fieldmark__162_2430959413"/>
            <w:bookmarkEnd w:id="27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77" w:name="__Fieldmark__163_2430959413"/>
            <w:bookmarkStart w:id="278" w:name="__Fieldmark__163_2430959413"/>
            <w:bookmarkEnd w:id="27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79" w:name="__Fieldmark__164_2430959413"/>
            <w:bookmarkStart w:id="280" w:name="__Fieldmark__164_2430959413"/>
            <w:bookmarkEnd w:id="28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</w:tc>
      </w:tr>
      <w:tr>
        <w:trPr>
          <w:trHeight w:val="1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81" w:name="__Fieldmark__165_2430959413"/>
            <w:bookmarkStart w:id="282" w:name="__Fieldmark__165_2430959413"/>
            <w:bookmarkEnd w:id="28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résence de fumées/poussièr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83" w:name="__Fieldmark__166_2430959413"/>
            <w:bookmarkStart w:id="284" w:name="__Fieldmark__166_2430959413"/>
            <w:bookmarkEnd w:id="28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rri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85" w:name="__Fieldmark__167_2430959413"/>
            <w:bookmarkStart w:id="286" w:name="__Fieldmark__167_2430959413"/>
            <w:bookmarkEnd w:id="28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ntoxication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87" w:name="__Fieldmark__168_2430959413"/>
            <w:bookmarkStart w:id="288" w:name="__Fieldmark__168_2430959413"/>
            <w:bookmarkEnd w:id="28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89" w:name="__Fieldmark__170_2430959413"/>
            <w:bookmarkStart w:id="290" w:name="__Fieldmark__170_2430959413"/>
            <w:bookmarkEnd w:id="29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 de protection individue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91" w:name="__Fieldmark__171_2430959413"/>
            <w:bookmarkStart w:id="292" w:name="__Fieldmark__171_2430959413"/>
            <w:bookmarkEnd w:id="29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Dispositif de captation des fumées/poussières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93" w:name="__Fieldmark__172_2430959413"/>
            <w:bookmarkStart w:id="294" w:name="__Fieldmark__172_2430959413"/>
            <w:bookmarkEnd w:id="29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95" w:name="__Fieldmark__174_2430959413"/>
            <w:bookmarkStart w:id="296" w:name="__Fieldmark__174_2430959413"/>
            <w:bookmarkEnd w:id="29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97" w:name="__Fieldmark__175_2430959413"/>
            <w:bookmarkStart w:id="298" w:name="__Fieldmark__175_2430959413"/>
            <w:bookmarkEnd w:id="29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299" w:name="__Fieldmark__176_2430959413"/>
            <w:bookmarkStart w:id="300" w:name="__Fieldmark__176_2430959413"/>
            <w:bookmarkEnd w:id="30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01" w:name="__Fieldmark__177_2430959413"/>
            <w:bookmarkStart w:id="302" w:name="__Fieldmark__177_2430959413"/>
            <w:bookmarkEnd w:id="30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rPr>
                <w:rFonts w:cs="Arial" w:ascii="Garamond" w:hAnsi="Garamond"/>
                <w:sz w:val="20"/>
                <w:lang w:val="en-US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03" w:name="__Fieldmark__178_2430959413"/>
            <w:bookmarkStart w:id="304" w:name="__Fieldmark__178_2430959413"/>
            <w:bookmarkEnd w:id="30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05" w:name="__Fieldmark__179_2430959413"/>
            <w:bookmarkStart w:id="306" w:name="__Fieldmark__179_2430959413"/>
            <w:bookmarkEnd w:id="30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 </w:t>
            </w:r>
          </w:p>
        </w:tc>
      </w:tr>
      <w:tr>
        <w:trPr>
          <w:trHeight w:val="11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07" w:name="__Fieldmark__180_2430959413"/>
            <w:bookmarkStart w:id="308" w:name="__Fieldmark__180_2430959413"/>
            <w:bookmarkEnd w:id="30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Bruit / vibration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09" w:name="__Fieldmark__181_2430959413"/>
            <w:bookmarkStart w:id="310" w:name="__Fieldmark__181_2430959413"/>
            <w:bookmarkEnd w:id="31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couphènes (surdité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11" w:name="__Fieldmark__182_2430959413"/>
            <w:bookmarkStart w:id="312" w:name="__Fieldmark__182_2430959413"/>
            <w:bookmarkEnd w:id="31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Fatigu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13" w:name="__Fieldmark__183_2430959413"/>
            <w:bookmarkStart w:id="314" w:name="__Fieldmark__183_2430959413"/>
            <w:bookmarkEnd w:id="31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 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15" w:name="__Fieldmark__185_2430959413"/>
            <w:bookmarkStart w:id="316" w:name="__Fieldmark__185_2430959413"/>
            <w:bookmarkEnd w:id="31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 de protection individue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17" w:name="__Fieldmark__186_2430959413"/>
            <w:bookmarkStart w:id="318" w:name="__Fieldmark__186_2430959413"/>
            <w:bookmarkEnd w:id="31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tténuation du bruit/vibrations à la sourc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19" w:name="__Fieldmark__187_2430959413"/>
            <w:bookmarkStart w:id="320" w:name="__Fieldmark__187_2430959413"/>
            <w:bookmarkEnd w:id="32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21" w:name="__Fieldmark__189_2430959413"/>
            <w:bookmarkStart w:id="322" w:name="__Fieldmark__189_2430959413"/>
            <w:bookmarkEnd w:id="32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23" w:name="__Fieldmark__190_2430959413"/>
            <w:bookmarkStart w:id="324" w:name="__Fieldmark__190_2430959413"/>
            <w:bookmarkEnd w:id="32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25" w:name="__Fieldmark__191_2430959413"/>
            <w:bookmarkStart w:id="326" w:name="__Fieldmark__191_2430959413"/>
            <w:bookmarkEnd w:id="32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27" w:name="__Fieldmark__192_2430959413"/>
            <w:bookmarkStart w:id="328" w:name="__Fieldmark__192_2430959413"/>
            <w:bookmarkEnd w:id="32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rPr>
                <w:rFonts w:cs="Arial" w:ascii="Garamond" w:hAnsi="Garamond"/>
                <w:sz w:val="20"/>
                <w:lang w:val="en-US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29" w:name="__Fieldmark__193_2430959413"/>
            <w:bookmarkStart w:id="330" w:name="__Fieldmark__193_2430959413"/>
            <w:bookmarkEnd w:id="33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31" w:name="__Fieldmark__194_2430959413"/>
            <w:bookmarkStart w:id="332" w:name="__Fieldmark__194_2430959413"/>
            <w:bookmarkEnd w:id="33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</w:tc>
      </w:tr>
      <w:tr>
        <w:trPr>
          <w:trHeight w:val="16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33" w:name="__Fieldmark__195_2430959413"/>
            <w:bookmarkStart w:id="334" w:name="__Fieldmark__195_2430959413"/>
            <w:bookmarkEnd w:id="33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lectricité : intervention sur BT, HT, travail à proximité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35" w:name="__Fieldmark__196_2430959413"/>
            <w:bookmarkStart w:id="336" w:name="__Fieldmark__196_2430959413"/>
            <w:bookmarkEnd w:id="33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lectris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37" w:name="__Fieldmark__197_2430959413"/>
            <w:bookmarkStart w:id="338" w:name="__Fieldmark__197_2430959413"/>
            <w:bookmarkEnd w:id="33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lectrocution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39" w:name="__Fieldmark__198_2430959413"/>
            <w:bookmarkStart w:id="340" w:name="__Fieldmark__198_2430959413"/>
            <w:bookmarkEnd w:id="34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41" w:name="__Fieldmark__200_2430959413"/>
            <w:bookmarkStart w:id="342" w:name="__Fieldmark__200_2430959413"/>
            <w:bookmarkEnd w:id="34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ersonnels formés et/ou habilité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43" w:name="__Fieldmark__201_2430959413"/>
            <w:bookmarkStart w:id="344" w:name="__Fieldmark__201_2430959413"/>
            <w:bookmarkEnd w:id="34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s de protection individuell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45" w:name="__Fieldmark__202_2430959413"/>
            <w:bookmarkStart w:id="346" w:name="__Fieldmark__202_2430959413"/>
            <w:bookmarkEnd w:id="34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onsignation (Lot 2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47" w:name="__Fieldmark__203_2430959413"/>
            <w:bookmarkStart w:id="348" w:name="__Fieldmark__203_2430959413"/>
            <w:bookmarkEnd w:id="34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Balisage de la zo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49" w:name="__Fieldmark__204_2430959413"/>
            <w:bookmarkStart w:id="350" w:name="__Fieldmark__204_2430959413"/>
            <w:bookmarkEnd w:id="35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tiquette/panneau d’avertisseme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51" w:name="__Fieldmark__205_2430959413"/>
            <w:bookmarkStart w:id="352" w:name="__Fieldmark__205_2430959413"/>
            <w:bookmarkEnd w:id="35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53" w:name="__Fieldmark__207_2430959413"/>
            <w:bookmarkStart w:id="354" w:name="__Fieldmark__207_2430959413"/>
            <w:bookmarkEnd w:id="35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55" w:name="__Fieldmark__208_2430959413"/>
            <w:bookmarkStart w:id="356" w:name="__Fieldmark__208_2430959413"/>
            <w:bookmarkEnd w:id="35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57" w:name="__Fieldmark__209_2430959413"/>
            <w:bookmarkStart w:id="358" w:name="__Fieldmark__209_2430959413"/>
            <w:bookmarkEnd w:id="35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59" w:name="__Fieldmark__210_2430959413"/>
            <w:bookmarkStart w:id="360" w:name="__Fieldmark__210_2430959413"/>
            <w:bookmarkEnd w:id="36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61" w:name="__Fieldmark__211_2430959413"/>
            <w:bookmarkStart w:id="362" w:name="__Fieldmark__211_2430959413"/>
            <w:bookmarkEnd w:id="36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63" w:name="__Fieldmark__212_2430959413"/>
            <w:bookmarkStart w:id="364" w:name="__Fieldmark__212_2430959413"/>
            <w:bookmarkEnd w:id="36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65" w:name="__Fieldmark__213_2430959413"/>
            <w:bookmarkStart w:id="366" w:name="__Fieldmark__213_2430959413"/>
            <w:bookmarkEnd w:id="36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67" w:name="__Fieldmark__214_2430959413"/>
            <w:bookmarkStart w:id="368" w:name="__Fieldmark__214_2430959413"/>
            <w:bookmarkEnd w:id="36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69" w:name="__Fieldmark__215_2430959413"/>
            <w:bookmarkStart w:id="370" w:name="__Fieldmark__215_2430959413"/>
            <w:bookmarkEnd w:id="37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71" w:name="__Fieldmark__216_2430959413"/>
            <w:bookmarkStart w:id="372" w:name="__Fieldmark__216_2430959413"/>
            <w:bookmarkEnd w:id="37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73" w:name="__Fieldmark__217_2430959413"/>
            <w:bookmarkStart w:id="374" w:name="__Fieldmark__217_2430959413"/>
            <w:bookmarkEnd w:id="37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75" w:name="__Fieldmark__218_2430959413"/>
            <w:bookmarkStart w:id="376" w:name="__Fieldmark__218_2430959413"/>
            <w:bookmarkEnd w:id="37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</w:tc>
      </w:tr>
      <w:tr>
        <w:trPr>
          <w:trHeight w:val="1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77" w:name="__Fieldmark__219_2430959413"/>
            <w:bookmarkStart w:id="378" w:name="__Fieldmark__219_2430959413"/>
            <w:bookmarkEnd w:id="37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Travail en fouille : fossés, travées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79" w:name="__Fieldmark__220_2430959413"/>
            <w:bookmarkStart w:id="380" w:name="__Fieldmark__220_2430959413"/>
            <w:bookmarkEnd w:id="38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Rupture de canalis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81" w:name="__Fieldmark__221_2430959413"/>
            <w:bookmarkStart w:id="382" w:name="__Fieldmark__221_2430959413"/>
            <w:bookmarkEnd w:id="38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hute avec dénive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83" w:name="__Fieldmark__222_2430959413"/>
            <w:bookmarkStart w:id="384" w:name="__Fieldmark__222_2430959413"/>
            <w:bookmarkEnd w:id="38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nfouisseme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85" w:name="__Fieldmark__223_2430959413"/>
            <w:bookmarkStart w:id="386" w:name="__Fieldmark__223_2430959413"/>
            <w:bookmarkEnd w:id="38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87" w:name="__Fieldmark__225_2430959413"/>
            <w:bookmarkStart w:id="388" w:name="__Fieldmark__225_2430959413"/>
            <w:bookmarkEnd w:id="38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lan des réseaux/canalisations fourn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89" w:name="__Fieldmark__226_2430959413"/>
            <w:bookmarkStart w:id="390" w:name="__Fieldmark__226_2430959413"/>
            <w:bookmarkEnd w:id="39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Balisage de la zo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91" w:name="__Fieldmark__227_2430959413"/>
            <w:bookmarkStart w:id="392" w:name="__Fieldmark__227_2430959413"/>
            <w:bookmarkEnd w:id="39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tiquette/panneau d’avertiss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93" w:name="__Fieldmark__228_2430959413"/>
            <w:bookmarkStart w:id="394" w:name="__Fieldmark__228_2430959413"/>
            <w:bookmarkEnd w:id="39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Consolidation des travées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95" w:name="__Fieldmark__229_2430959413"/>
            <w:bookmarkStart w:id="396" w:name="__Fieldmark__229_2430959413"/>
            <w:bookmarkEnd w:id="39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97" w:name="__Fieldmark__231_2430959413"/>
            <w:bookmarkStart w:id="398" w:name="__Fieldmark__231_2430959413"/>
            <w:bookmarkEnd w:id="39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399" w:name="__Fieldmark__232_2430959413"/>
            <w:bookmarkStart w:id="400" w:name="__Fieldmark__232_2430959413"/>
            <w:bookmarkEnd w:id="40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01" w:name="__Fieldmark__233_2430959413"/>
            <w:bookmarkStart w:id="402" w:name="__Fieldmark__233_2430959413"/>
            <w:bookmarkEnd w:id="40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03" w:name="__Fieldmark__234_2430959413"/>
            <w:bookmarkStart w:id="404" w:name="__Fieldmark__234_2430959413"/>
            <w:bookmarkEnd w:id="40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05" w:name="__Fieldmark__235_2430959413"/>
            <w:bookmarkStart w:id="406" w:name="__Fieldmark__235_2430959413"/>
            <w:bookmarkEnd w:id="40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07" w:name="__Fieldmark__236_2430959413"/>
            <w:bookmarkStart w:id="408" w:name="__Fieldmark__236_2430959413"/>
            <w:bookmarkEnd w:id="40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09" w:name="__Fieldmark__237_2430959413"/>
            <w:bookmarkStart w:id="410" w:name="__Fieldmark__237_2430959413"/>
            <w:bookmarkEnd w:id="41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11" w:name="__Fieldmark__238_2430959413"/>
            <w:bookmarkStart w:id="412" w:name="__Fieldmark__238_2430959413"/>
            <w:bookmarkEnd w:id="41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  <w:lang w:val="en-US"/>
              </w:rPr>
              <w:t>INRAE</w:t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13" w:name="__Fieldmark__239_2430959413"/>
            <w:bookmarkStart w:id="414" w:name="__Fieldmark__239_2430959413"/>
            <w:bookmarkEnd w:id="41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15" w:name="__Fieldmark__240_2430959413"/>
            <w:bookmarkStart w:id="416" w:name="__Fieldmark__240_2430959413"/>
            <w:bookmarkEnd w:id="41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</w:tc>
      </w:tr>
      <w:tr>
        <w:trPr>
          <w:trHeight w:val="1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17" w:name="__Fieldmark__241_2430959413"/>
            <w:bookmarkStart w:id="418" w:name="__Fieldmark__241_2430959413"/>
            <w:bookmarkEnd w:id="41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mploi de produits chimiques : acides, bases, solvants, produits d’entretie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19" w:name="__Fieldmark__242_2430959413"/>
            <w:bookmarkStart w:id="420" w:name="__Fieldmark__242_2430959413"/>
            <w:bookmarkEnd w:id="42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rri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21" w:name="__Fieldmark__243_2430959413"/>
            <w:bookmarkStart w:id="422" w:name="__Fieldmark__243_2430959413"/>
            <w:bookmarkEnd w:id="42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Brûl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23" w:name="__Fieldmark__244_2430959413"/>
            <w:bookmarkStart w:id="424" w:name="__Fieldmark__244_2430959413"/>
            <w:bookmarkEnd w:id="42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ntoxication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25" w:name="__Fieldmark__245_2430959413"/>
            <w:bookmarkStart w:id="426" w:name="__Fieldmark__245_2430959413"/>
            <w:bookmarkEnd w:id="42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27" w:name="__Fieldmark__247_2430959413"/>
            <w:bookmarkStart w:id="428" w:name="__Fieldmark__247_2430959413"/>
            <w:bookmarkEnd w:id="42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s de protection individuel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29" w:name="__Fieldmark__248_2430959413"/>
            <w:bookmarkStart w:id="430" w:name="__Fieldmark__248_2430959413"/>
            <w:bookmarkEnd w:id="43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Venti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31" w:name="__Fieldmark__249_2430959413"/>
            <w:bookmarkStart w:id="432" w:name="__Fieldmark__249_2430959413"/>
            <w:bookmarkEnd w:id="43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Fiche de Données de Sécurité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33" w:name="__Fieldmark__250_2430959413"/>
            <w:bookmarkStart w:id="434" w:name="__Fieldmark__250_2430959413"/>
            <w:bookmarkEnd w:id="43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35" w:name="__Fieldmark__252_2430959413"/>
            <w:bookmarkStart w:id="436" w:name="__Fieldmark__252_2430959413"/>
            <w:bookmarkEnd w:id="43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37" w:name="__Fieldmark__253_2430959413"/>
            <w:bookmarkStart w:id="438" w:name="__Fieldmark__253_2430959413"/>
            <w:bookmarkEnd w:id="43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39" w:name="__Fieldmark__254_2430959413"/>
            <w:bookmarkStart w:id="440" w:name="__Fieldmark__254_2430959413"/>
            <w:bookmarkEnd w:id="44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41" w:name="__Fieldmark__255_2430959413"/>
            <w:bookmarkStart w:id="442" w:name="__Fieldmark__255_2430959413"/>
            <w:bookmarkEnd w:id="44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43" w:name="__Fieldmark__256_2430959413"/>
            <w:bookmarkStart w:id="444" w:name="__Fieldmark__256_2430959413"/>
            <w:bookmarkEnd w:id="44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45" w:name="__Fieldmark__257_2430959413"/>
            <w:bookmarkStart w:id="446" w:name="__Fieldmark__257_2430959413"/>
            <w:bookmarkEnd w:id="44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47" w:name="__Fieldmark__258_2430959413"/>
            <w:bookmarkStart w:id="448" w:name="__Fieldmark__258_2430959413"/>
            <w:bookmarkEnd w:id="44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49" w:name="__Fieldmark__259_2430959413"/>
            <w:bookmarkStart w:id="450" w:name="__Fieldmark__259_2430959413"/>
            <w:bookmarkEnd w:id="45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  <w:lang w:val="en-US"/>
              </w:rPr>
              <w:t>INRAE</w:t>
            </w:r>
          </w:p>
        </w:tc>
      </w:tr>
      <w:tr>
        <w:trPr>
          <w:trHeight w:val="10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51" w:name="__Fieldmark__260_2430959413"/>
            <w:bookmarkStart w:id="452" w:name="__Fieldmark__260_2430959413"/>
            <w:bookmarkEnd w:id="45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Déche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53" w:name="__Fieldmark__261_2430959413"/>
            <w:bookmarkStart w:id="454" w:name="__Fieldmark__261_2430959413"/>
            <w:bookmarkEnd w:id="45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ollu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55" w:name="__Fieldmark__262_2430959413"/>
            <w:bookmarkStart w:id="456" w:name="__Fieldmark__262_2430959413"/>
            <w:bookmarkEnd w:id="45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Dispersion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57" w:name="__Fieldmark__263_2430959413"/>
            <w:bookmarkStart w:id="458" w:name="__Fieldmark__263_2430959413"/>
            <w:bookmarkEnd w:id="45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59" w:name="__Fieldmark__265_2430959413"/>
            <w:bookmarkStart w:id="460" w:name="__Fieldmark__265_2430959413"/>
            <w:bookmarkEnd w:id="46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Tri des déche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61" w:name="__Fieldmark__266_2430959413"/>
            <w:bookmarkStart w:id="462" w:name="__Fieldmark__266_2430959413"/>
            <w:bookmarkEnd w:id="46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nlèvement et élimination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63" w:name="__Fieldmark__267_2430959413"/>
            <w:bookmarkStart w:id="464" w:name="__Fieldmark__267_2430959413"/>
            <w:bookmarkEnd w:id="46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65" w:name="__Fieldmark__269_2430959413"/>
            <w:bookmarkStart w:id="466" w:name="__Fieldmark__269_2430959413"/>
            <w:bookmarkEnd w:id="46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67" w:name="__Fieldmark__270_2430959413"/>
            <w:bookmarkStart w:id="468" w:name="__Fieldmark__270_2430959413"/>
            <w:bookmarkEnd w:id="46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69" w:name="__Fieldmark__271_2430959413"/>
            <w:bookmarkStart w:id="470" w:name="__Fieldmark__271_2430959413"/>
            <w:bookmarkEnd w:id="47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71" w:name="__Fieldmark__272_2430959413"/>
            <w:bookmarkStart w:id="472" w:name="__Fieldmark__272_2430959413"/>
            <w:bookmarkEnd w:id="47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73" w:name="__Fieldmark__273_2430959413"/>
            <w:bookmarkStart w:id="474" w:name="__Fieldmark__273_2430959413"/>
            <w:bookmarkEnd w:id="47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75" w:name="__Fieldmark__274_2430959413"/>
            <w:bookmarkStart w:id="476" w:name="__Fieldmark__274_2430959413"/>
            <w:bookmarkEnd w:id="47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</w:tc>
      </w:tr>
      <w:tr>
        <w:trPr>
          <w:trHeight w:val="1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77" w:name="__Fieldmark__275_2430959413"/>
            <w:bookmarkStart w:id="478" w:name="__Fieldmark__275_2430959413"/>
            <w:bookmarkEnd w:id="47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Locaux à risques particuliers : chimiques, biologiques, radiologique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79" w:name="__Fieldmark__276_2430959413"/>
            <w:bookmarkStart w:id="480" w:name="__Fieldmark__276_2430959413"/>
            <w:bookmarkEnd w:id="48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rri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81" w:name="__Fieldmark__277_2430959413"/>
            <w:bookmarkStart w:id="482" w:name="__Fieldmark__277_2430959413"/>
            <w:bookmarkEnd w:id="48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Brûl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83" w:name="__Fieldmark__278_2430959413"/>
            <w:bookmarkStart w:id="484" w:name="__Fieldmark__278_2430959413"/>
            <w:bookmarkEnd w:id="48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ntox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85" w:name="__Fieldmark__279_2430959413"/>
            <w:bookmarkStart w:id="486" w:name="__Fieldmark__279_2430959413"/>
            <w:bookmarkEnd w:id="48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rradi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87" w:name="__Fieldmark__280_2430959413"/>
            <w:bookmarkStart w:id="488" w:name="__Fieldmark__280_2430959413"/>
            <w:bookmarkEnd w:id="48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mpact environnemental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89" w:name="__Fieldmark__281_2430959413"/>
            <w:bookmarkStart w:id="490" w:name="__Fieldmark__281_2430959413"/>
            <w:bookmarkEnd w:id="49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91" w:name="__Fieldmark__283_2430959413"/>
            <w:bookmarkStart w:id="492" w:name="__Fieldmark__283_2430959413"/>
            <w:bookmarkEnd w:id="49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ccompagnement systématique par un agent INRA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93" w:name="__Fieldmark__284_2430959413"/>
            <w:bookmarkStart w:id="494" w:name="__Fieldmark__284_2430959413"/>
            <w:bookmarkEnd w:id="49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Respect des zones à accès restrei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95" w:name="__Fieldmark__285_2430959413"/>
            <w:bookmarkStart w:id="496" w:name="__Fieldmark__285_2430959413"/>
            <w:bookmarkEnd w:id="49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Suivi des procédures INRA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97" w:name="__Fieldmark__286_2430959413"/>
            <w:bookmarkStart w:id="498" w:name="__Fieldmark__286_2430959413"/>
            <w:bookmarkEnd w:id="49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s de protection individuell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499" w:name="__Fieldmark__287_2430959413"/>
            <w:bookmarkStart w:id="500" w:name="__Fieldmark__287_2430959413"/>
            <w:bookmarkEnd w:id="50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01" w:name="__Fieldmark__289_2430959413"/>
            <w:bookmarkStart w:id="502" w:name="__Fieldmark__289_2430959413"/>
            <w:bookmarkEnd w:id="50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03" w:name="__Fieldmark__290_2430959413"/>
            <w:bookmarkStart w:id="504" w:name="__Fieldmark__290_2430959413"/>
            <w:bookmarkEnd w:id="50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rPr>
                <w:rFonts w:cs="Arial" w:ascii="Garamond" w:hAnsi="Garamond"/>
                <w:sz w:val="20"/>
                <w:lang w:val="en-US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05" w:name="__Fieldmark__291_2430959413"/>
            <w:bookmarkStart w:id="506" w:name="__Fieldmark__291_2430959413"/>
            <w:bookmarkEnd w:id="50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07" w:name="__Fieldmark__292_2430959413"/>
            <w:bookmarkStart w:id="508" w:name="__Fieldmark__292_2430959413"/>
            <w:bookmarkEnd w:id="50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09" w:name="__Fieldmark__293_2430959413"/>
            <w:bookmarkStart w:id="510" w:name="__Fieldmark__293_2430959413"/>
            <w:bookmarkEnd w:id="51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11" w:name="__Fieldmark__294_2430959413"/>
            <w:bookmarkStart w:id="512" w:name="__Fieldmark__294_2430959413"/>
            <w:bookmarkEnd w:id="51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13" w:name="__Fieldmark__295_2430959413"/>
            <w:bookmarkStart w:id="514" w:name="__Fieldmark__295_2430959413"/>
            <w:bookmarkEnd w:id="51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15" w:name="__Fieldmark__296_2430959413"/>
            <w:bookmarkStart w:id="516" w:name="__Fieldmark__296_2430959413"/>
            <w:bookmarkEnd w:id="51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17" w:name="__Fieldmark__297_2430959413"/>
            <w:bookmarkStart w:id="518" w:name="__Fieldmark__297_2430959413"/>
            <w:bookmarkEnd w:id="51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19" w:name="__Fieldmark__298_2430959413"/>
            <w:bookmarkStart w:id="520" w:name="__Fieldmark__298_2430959413"/>
            <w:bookmarkEnd w:id="52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  <w:lang w:val="en-US"/>
              </w:rPr>
              <w:t>INRAE</w:t>
            </w:r>
          </w:p>
        </w:tc>
      </w:tr>
      <w:tr>
        <w:trPr>
          <w:trHeight w:val="12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21" w:name="__Fieldmark__299_2430959413"/>
            <w:bookmarkStart w:id="522" w:name="__Fieldmark__299_2430959413"/>
            <w:bookmarkEnd w:id="52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Travaux avec points chauds : soudure, meulage, flamme nue, 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23" w:name="__Fieldmark__300_2430959413"/>
            <w:bookmarkStart w:id="524" w:name="__Fieldmark__300_2430959413"/>
            <w:bookmarkEnd w:id="52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ncend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25" w:name="__Fieldmark__301_2430959413"/>
            <w:bookmarkStart w:id="526" w:name="__Fieldmark__301_2430959413"/>
            <w:bookmarkEnd w:id="52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Impact environnemental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27" w:name="__Fieldmark__302_2430959413"/>
            <w:bookmarkStart w:id="528" w:name="__Fieldmark__302_2430959413"/>
            <w:bookmarkEnd w:id="52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29" w:name="__Fieldmark__304_2430959413"/>
            <w:bookmarkStart w:id="530" w:name="__Fieldmark__304_2430959413"/>
            <w:bookmarkEnd w:id="53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ermis de fe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31" w:name="__Fieldmark__305_2430959413"/>
            <w:bookmarkStart w:id="532" w:name="__Fieldmark__305_2430959413"/>
            <w:bookmarkEnd w:id="53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Personnels formés et/ou habilité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33" w:name="__Fieldmark__306_2430959413"/>
            <w:bookmarkStart w:id="534" w:name="__Fieldmark__306_2430959413"/>
            <w:bookmarkEnd w:id="53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Equipements de protection individuell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35" w:name="__Fieldmark__307_2430959413"/>
            <w:bookmarkStart w:id="536" w:name="__Fieldmark__307_2430959413"/>
            <w:bookmarkEnd w:id="53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37" w:name="__Fieldmark__309_2430959413"/>
            <w:bookmarkStart w:id="538" w:name="__Fieldmark__309_2430959413"/>
            <w:bookmarkEnd w:id="53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39" w:name="__Fieldmark__310_2430959413"/>
            <w:bookmarkStart w:id="540" w:name="__Fieldmark__310_2430959413"/>
            <w:bookmarkEnd w:id="54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41" w:name="__Fieldmark__311_2430959413"/>
            <w:bookmarkStart w:id="542" w:name="__Fieldmark__311_2430959413"/>
            <w:bookmarkEnd w:id="54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43" w:name="__Fieldmark__312_2430959413"/>
            <w:bookmarkStart w:id="544" w:name="__Fieldmark__312_2430959413"/>
            <w:bookmarkEnd w:id="54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45" w:name="__Fieldmark__313_2430959413"/>
            <w:bookmarkStart w:id="546" w:name="__Fieldmark__313_2430959413"/>
            <w:bookmarkEnd w:id="54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47" w:name="__Fieldmark__314_2430959413"/>
            <w:bookmarkStart w:id="548" w:name="__Fieldmark__314_2430959413"/>
            <w:bookmarkEnd w:id="54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49" w:name="__Fieldmark__315_2430959413"/>
            <w:bookmarkStart w:id="550" w:name="__Fieldmark__315_2430959413"/>
            <w:bookmarkEnd w:id="55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51" w:name="__Fieldmark__316_2430959413"/>
            <w:bookmarkStart w:id="552" w:name="__Fieldmark__316_2430959413"/>
            <w:bookmarkEnd w:id="55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  <w:lang w:val="en-US"/>
              </w:rPr>
              <w:t>INRAE</w:t>
            </w:r>
          </w:p>
        </w:tc>
      </w:tr>
      <w:tr>
        <w:trPr>
          <w:trHeight w:val="9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53" w:name="__Fieldmark__317_2430959413"/>
            <w:bookmarkStart w:id="554" w:name="__Fieldmark__317_2430959413"/>
            <w:bookmarkEnd w:id="55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Autre : </w:t>
            </w:r>
            <w:r>
              <w:fldChar w:fldCharType="begin">
                <w:ffData>
                  <w:name w:val="Texte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55" w:name="__Fieldmark__319_2430959413"/>
            <w:bookmarkStart w:id="556" w:name="__Fieldmark__319_2430959413"/>
            <w:bookmarkEnd w:id="55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fldChar w:fldCharType="begin">
                <w:ffData>
                  <w:name w:val="Texte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57" w:name="__Fieldmark__321_2430959413"/>
            <w:bookmarkStart w:id="558" w:name="__Fieldmark__321_2430959413"/>
            <w:bookmarkEnd w:id="55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fldChar w:fldCharType="begin">
                <w:ffData>
                  <w:name w:val="Texte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59" w:name="__Fieldmark__323_2430959413"/>
            <w:bookmarkStart w:id="560" w:name="__Fieldmark__323_2430959413"/>
            <w:bookmarkEnd w:id="56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fldChar w:fldCharType="begin">
                <w:ffData>
                  <w:name w:val="Texte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61" w:name="__Fieldmark__325_2430959413"/>
            <w:bookmarkStart w:id="562" w:name="__Fieldmark__325_2430959413"/>
            <w:bookmarkEnd w:id="56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fldChar w:fldCharType="begin">
                <w:ffData>
                  <w:name w:val="Texte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63" w:name="__Fieldmark__327_2430959413"/>
            <w:bookmarkStart w:id="564" w:name="__Fieldmark__327_2430959413"/>
            <w:bookmarkEnd w:id="56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fldChar w:fldCharType="begin">
                <w:ffData>
                  <w:name w:val="Texte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65" w:name="__Fieldmark__329_2430959413"/>
            <w:bookmarkStart w:id="566" w:name="__Fieldmark__329_2430959413"/>
            <w:bookmarkEnd w:id="56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</w:rPr>
              <w:t xml:space="preserve"> </w:t>
            </w:r>
            <w:r>
              <w:fldChar w:fldCharType="begin">
                <w:ffData>
                  <w:name w:val="Texte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  <w:r>
              <w:rPr>
                <w:sz w:val="20"/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67" w:name="__Fieldmark__331_2430959413"/>
            <w:bookmarkStart w:id="568" w:name="__Fieldmark__331_2430959413"/>
            <w:bookmarkEnd w:id="56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69" w:name="__Fieldmark__332_2430959413"/>
            <w:bookmarkStart w:id="570" w:name="__Fieldmark__332_2430959413"/>
            <w:bookmarkEnd w:id="570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71" w:name="__Fieldmark__333_2430959413"/>
            <w:bookmarkStart w:id="572" w:name="__Fieldmark__333_2430959413"/>
            <w:bookmarkEnd w:id="572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73" w:name="__Fieldmark__334_2430959413"/>
            <w:bookmarkStart w:id="574" w:name="__Fieldmark__334_2430959413"/>
            <w:bookmarkEnd w:id="574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  <w:p>
            <w:pPr>
              <w:pStyle w:val="Normal"/>
              <w:rPr>
                <w:rFonts w:ascii="Garamond" w:hAnsi="Garamond" w:cs="Arial"/>
                <w:sz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75" w:name="__Fieldmark__335_2430959413"/>
            <w:bookmarkStart w:id="576" w:name="__Fieldmark__335_2430959413"/>
            <w:bookmarkEnd w:id="576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rFonts w:cs="Arial" w:ascii="Garamond" w:hAnsi="Garamond"/>
              </w:rPr>
              <w:fldChar w:fldCharType="separate"/>
            </w:r>
            <w:bookmarkStart w:id="577" w:name="__Fieldmark__336_2430959413"/>
            <w:bookmarkStart w:id="578" w:name="__Fieldmark__336_2430959413"/>
            <w:bookmarkEnd w:id="578"/>
            <w:r>
              <w:rPr>
                <w:rFonts w:cs="Arial" w:ascii="Garamond" w:hAnsi="Garamond"/>
                <w:sz w:val="20"/>
              </w:rPr>
            </w:r>
            <w:r>
              <w:rPr>
                <w:sz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lang w:val="en-US"/>
              </w:rPr>
              <w:t xml:space="preserve"> INRAE</w:t>
            </w:r>
          </w:p>
        </w:tc>
      </w:tr>
      <w:tr>
        <w:trPr>
          <w:trHeight w:val="9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79" w:name="__Fieldmark__337_2430959413"/>
            <w:bookmarkStart w:id="580" w:name="__Fieldmark__337_2430959413"/>
            <w:bookmarkEnd w:id="580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Autre : </w:t>
            </w: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81" w:name="__Fieldmark__339_2430959413"/>
            <w:bookmarkStart w:id="582" w:name="__Fieldmark__339_2430959413"/>
            <w:bookmarkEnd w:id="582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83" w:name="__Fieldmark__341_2430959413"/>
            <w:bookmarkStart w:id="584" w:name="__Fieldmark__341_2430959413"/>
            <w:bookmarkEnd w:id="584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85" w:name="__Fieldmark__343_2430959413"/>
            <w:bookmarkStart w:id="586" w:name="__Fieldmark__343_2430959413"/>
            <w:bookmarkEnd w:id="586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87" w:name="__Fieldmark__345_2430959413"/>
            <w:bookmarkStart w:id="588" w:name="__Fieldmark__345_2430959413"/>
            <w:bookmarkEnd w:id="588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89" w:name="__Fieldmark__347_2430959413"/>
            <w:bookmarkStart w:id="590" w:name="__Fieldmark__347_2430959413"/>
            <w:bookmarkEnd w:id="590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91" w:name="__Fieldmark__349_2430959413"/>
            <w:bookmarkStart w:id="592" w:name="__Fieldmark__349_2430959413"/>
            <w:bookmarkEnd w:id="592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93" w:name="__Fieldmark__351_2430959413"/>
            <w:bookmarkStart w:id="594" w:name="__Fieldmark__351_2430959413"/>
            <w:bookmarkEnd w:id="594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95" w:name="__Fieldmark__352_2430959413"/>
            <w:bookmarkStart w:id="596" w:name="__Fieldmark__352_2430959413"/>
            <w:bookmarkEnd w:id="596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INR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97" w:name="__Fieldmark__353_2430959413"/>
            <w:bookmarkStart w:id="598" w:name="__Fieldmark__353_2430959413"/>
            <w:bookmarkEnd w:id="598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599" w:name="__Fieldmark__354_2430959413"/>
            <w:bookmarkStart w:id="600" w:name="__Fieldmark__354_2430959413"/>
            <w:bookmarkEnd w:id="600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INRA</w:t>
            </w:r>
          </w:p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01" w:name="__Fieldmark__355_2430959413"/>
            <w:bookmarkStart w:id="602" w:name="__Fieldmark__355_2430959413"/>
            <w:bookmarkEnd w:id="602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03" w:name="__Fieldmark__356_2430959413"/>
            <w:bookmarkStart w:id="604" w:name="__Fieldmark__356_2430959413"/>
            <w:bookmarkEnd w:id="604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INRA</w:t>
            </w:r>
          </w:p>
        </w:tc>
      </w:tr>
      <w:tr>
        <w:trPr>
          <w:trHeight w:val="9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05" w:name="__Fieldmark__357_2430959413"/>
            <w:bookmarkStart w:id="606" w:name="__Fieldmark__357_2430959413"/>
            <w:bookmarkEnd w:id="606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Autre : </w:t>
            </w:r>
            <w:r>
              <w:fldChar w:fldCharType="begin">
                <w:ffData>
                  <w:name w:val="Texte27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07" w:name="__Fieldmark__359_2430959413"/>
            <w:bookmarkStart w:id="608" w:name="__Fieldmark__359_2430959413"/>
            <w:bookmarkEnd w:id="608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7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09" w:name="__Fieldmark__361_2430959413"/>
            <w:bookmarkStart w:id="610" w:name="__Fieldmark__361_2430959413"/>
            <w:bookmarkEnd w:id="610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77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11" w:name="__Fieldmark__363_2430959413"/>
            <w:bookmarkStart w:id="612" w:name="__Fieldmark__363_2430959413"/>
            <w:bookmarkEnd w:id="612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79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13" w:name="__Fieldmark__365_2430959413"/>
            <w:bookmarkStart w:id="614" w:name="__Fieldmark__365_2430959413"/>
            <w:bookmarkEnd w:id="614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81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15" w:name="__Fieldmark__367_2430959413"/>
            <w:bookmarkStart w:id="616" w:name="__Fieldmark__367_2430959413"/>
            <w:bookmarkEnd w:id="616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8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17" w:name="__Fieldmark__369_2430959413"/>
            <w:bookmarkStart w:id="618" w:name="__Fieldmark__369_2430959413"/>
            <w:bookmarkEnd w:id="618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  <w:t xml:space="preserve"> </w:t>
            </w:r>
            <w:r>
              <w:fldChar w:fldCharType="begin">
                <w:ffData>
                  <w:name w:val="Texte28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19" w:name="__Fieldmark__371_2430959413"/>
            <w:bookmarkStart w:id="620" w:name="__Fieldmark__371_2430959413"/>
            <w:bookmarkEnd w:id="620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21" w:name="__Fieldmark__372_2430959413"/>
            <w:bookmarkStart w:id="622" w:name="__Fieldmark__372_2430959413"/>
            <w:bookmarkEnd w:id="622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INR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23" w:name="__Fieldmark__373_2430959413"/>
            <w:bookmarkStart w:id="624" w:name="__Fieldmark__373_2430959413"/>
            <w:bookmarkEnd w:id="624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25" w:name="__Fieldmark__374_2430959413"/>
            <w:bookmarkStart w:id="626" w:name="__Fieldmark__374_2430959413"/>
            <w:bookmarkEnd w:id="626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INRA</w:t>
            </w:r>
          </w:p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27" w:name="__Fieldmark__375_2430959413"/>
            <w:bookmarkStart w:id="628" w:name="__Fieldmark__375_2430959413"/>
            <w:bookmarkEnd w:id="628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E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29" w:name="__Fieldmark__376_2430959413"/>
            <w:bookmarkStart w:id="630" w:name="__Fieldmark__376_2430959413"/>
            <w:bookmarkEnd w:id="630"/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lang w:val="en-US"/>
              </w:rPr>
              <w:t xml:space="preserve"> INRA</w:t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eastAsia="Times New Roman" w:cs="Arial"/>
          <w:b/>
          <w:b/>
          <w:lang w:val="en-US" w:eastAsia="fr-FR"/>
        </w:rPr>
      </w:pPr>
      <w:r>
        <w:rPr>
          <w:rFonts w:eastAsia="Times New Roman" w:cs="Arial" w:ascii="Garamond" w:hAnsi="Garamond"/>
          <w:b/>
          <w:lang w:val="en-US" w:eastAsia="fr-FR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aramond" w:hAnsi="Garamond" w:cs="Arial"/>
        </w:rPr>
      </w:pPr>
      <w:r>
        <w:rPr>
          <w:rFonts w:eastAsia="Times New Roman" w:cs="Arial" w:ascii="Garamond" w:hAnsi="Garamond"/>
          <w:b/>
          <w:lang w:eastAsia="fr-FR"/>
        </w:rPr>
        <w:t>Moyens mis en place pour le suivi du plan de prévention, sa réactualisation </w:t>
      </w:r>
      <w:r>
        <w:rPr>
          <w:rFonts w:eastAsia="Times New Roman" w:cs="Arial" w:ascii="Garamond" w:hAnsi="Garamond"/>
          <w:lang w:eastAsia="fr-FR"/>
        </w:rPr>
        <w:t xml:space="preserve">: </w:t>
      </w:r>
      <w:r>
        <w:fldChar w:fldCharType="begin">
          <w:ffData>
            <w:name w:val="Texte292"/>
            <w:enabled/>
            <w:calcOnExit w:val="0"/>
            <w:textInput/>
          </w:ffData>
        </w:fldChar>
      </w:r>
      <w:r>
        <w:rPr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lang w:val="en-US" w:eastAsia="en-US"/>
        </w:rPr>
      </w:r>
      <w:r>
        <w:rPr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lang w:val="en-US" w:eastAsia="en-US"/>
        </w:rPr>
        <w:t>     </w:t>
      </w:r>
      <w:r/>
      <w:r>
        <w:rPr>
          <w:rFonts w:cs="Arial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lang w:val="en-US" w:eastAsia="en-US"/>
        </w:rPr>
      </w:r>
    </w:p>
    <w:p>
      <w:pPr>
        <w:pStyle w:val="Normal"/>
        <w:ind w:left="567" w:hanging="0"/>
        <w:jc w:val="both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Une actualisation du présent document aura lieu en réunion hebdomadaire de chantier à la demande de l’une des parties.</w:t>
      </w:r>
    </w:p>
    <w:p>
      <w:pPr>
        <w:pStyle w:val="Normal"/>
        <w:ind w:left="567" w:hanging="0"/>
        <w:jc w:val="both"/>
        <w:rPr>
          <w:rFonts w:ascii="Garamond" w:hAnsi="Garamond" w:eastAsia="Times New Roman" w:cs="Arial"/>
          <w:color w:val="333333"/>
          <w:sz w:val="24"/>
          <w:lang w:eastAsia="fr-FR"/>
        </w:rPr>
      </w:pPr>
      <w:r>
        <w:rPr>
          <w:rFonts w:eastAsia="Times New Roman" w:cs="Arial" w:ascii="Garamond" w:hAnsi="Garamond"/>
          <w:color w:val="333333"/>
          <w:sz w:val="24"/>
          <w:lang w:eastAsia="fr-FR"/>
        </w:rPr>
      </w:r>
    </w:p>
    <w:p>
      <w:pPr>
        <w:pStyle w:val="Normal"/>
        <w:ind w:left="567" w:hanging="0"/>
        <w:jc w:val="both"/>
        <w:rPr>
          <w:rFonts w:ascii="Garamond" w:hAnsi="Garamond" w:eastAsia="Times New Roman" w:cs="Arial"/>
          <w:color w:val="333333"/>
          <w:sz w:val="24"/>
          <w:lang w:eastAsia="fr-FR"/>
        </w:rPr>
      </w:pPr>
      <w:r>
        <w:rPr>
          <w:rFonts w:eastAsia="Times New Roman" w:cs="Arial" w:ascii="Garamond" w:hAnsi="Garamond"/>
          <w:color w:val="333333"/>
          <w:sz w:val="24"/>
          <w:lang w:eastAsia="fr-FR"/>
        </w:rPr>
      </w:r>
    </w:p>
    <w:p>
      <w:pPr>
        <w:pStyle w:val="Normal"/>
        <w:spacing w:before="0" w:after="120"/>
        <w:jc w:val="both"/>
        <w:rPr>
          <w:rFonts w:ascii="Garamond" w:hAnsi="Garamond" w:eastAsia="Times New Roman" w:cs="Arial"/>
          <w:b/>
          <w:b/>
          <w:color w:val="333333"/>
          <w:lang w:eastAsia="fr-FR"/>
        </w:rPr>
      </w:pPr>
      <w:r>
        <w:rPr>
          <w:rFonts w:eastAsia="Times New Roman" w:cs="Arial" w:ascii="Garamond" w:hAnsi="Garamond"/>
          <w:b/>
          <w:color w:val="333333"/>
          <w:lang w:eastAsia="fr-FR"/>
        </w:rPr>
        <w:t xml:space="preserve">Modalités d’information des personnels des entreprises extérieures : </w:t>
      </w:r>
    </w:p>
    <w:p>
      <w:pPr>
        <w:pStyle w:val="Normal"/>
        <w:ind w:left="567" w:hanging="0"/>
        <w:jc w:val="both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Le responsable de l’entreprise extérieure reconnait avoir pris connaissance des mesures de sécurité et obligations générales décrites dans le présent plan de prévention et s’engage à en informer son personnel avant le début des travaux, et à les faire respecter par tout personnel travaillant sur le chantier.</w:t>
      </w:r>
    </w:p>
    <w:p>
      <w:pPr>
        <w:pStyle w:val="Normal"/>
        <w:ind w:left="567" w:hanging="0"/>
        <w:jc w:val="both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ind w:left="567" w:hanging="0"/>
        <w:jc w:val="both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spacing w:before="0" w:after="120"/>
        <w:jc w:val="both"/>
        <w:rPr>
          <w:rFonts w:ascii="Garamond" w:hAnsi="Garamond" w:eastAsia="Times New Roman" w:cs="Arial"/>
          <w:b/>
          <w:b/>
          <w:color w:val="333333"/>
          <w:lang w:eastAsia="fr-FR"/>
        </w:rPr>
      </w:pPr>
      <w:r>
        <w:rPr>
          <w:rFonts w:eastAsia="Times New Roman" w:cs="Arial" w:ascii="Garamond" w:hAnsi="Garamond"/>
          <w:b/>
          <w:color w:val="333333"/>
          <w:lang w:eastAsia="fr-FR"/>
        </w:rPr>
        <w:t xml:space="preserve">Modalités d’information des personnels INRAE : </w:t>
      </w:r>
    </w:p>
    <w:p>
      <w:pPr>
        <w:pStyle w:val="Normal"/>
        <w:ind w:left="567" w:hanging="0"/>
        <w:jc w:val="both"/>
        <w:rPr>
          <w:rFonts w:ascii="Garamond" w:hAnsi="Garamond" w:eastAsia="Times New Roman" w:cs="Arial"/>
          <w:color w:val="333333"/>
          <w:sz w:val="24"/>
          <w:lang w:eastAsia="fr-FR"/>
        </w:rPr>
      </w:pPr>
      <w:r>
        <w:rPr>
          <w:rFonts w:eastAsia="Times New Roman" w:cs="Arial" w:ascii="Garamond" w:hAnsi="Garamond"/>
          <w:color w:val="333333"/>
          <w:sz w:val="24"/>
          <w:lang w:eastAsia="fr-FR"/>
        </w:rPr>
        <w:t xml:space="preserve">A la charge d’INRAE : </w:t>
      </w:r>
      <w:r>
        <w:rPr>
          <w:rFonts w:cs="Arial" w:ascii="Garamond" w:hAnsi="Garamond"/>
          <w:sz w:val="24"/>
        </w:rPr>
        <w:t>Mr CLOUARD</w:t>
      </w:r>
    </w:p>
    <w:p>
      <w:pPr>
        <w:pStyle w:val="Normal"/>
        <w:ind w:left="567" w:hanging="0"/>
        <w:rPr>
          <w:rFonts w:ascii="Garamond" w:hAnsi="Garamond" w:eastAsia="Times New Roman" w:cs="Arial"/>
          <w:color w:val="333333"/>
          <w:sz w:val="24"/>
          <w:lang w:eastAsia="fr-FR"/>
        </w:rPr>
      </w:pPr>
      <w:r>
        <w:rPr>
          <w:rFonts w:eastAsia="Times New Roman" w:cs="Arial" w:ascii="Garamond" w:hAnsi="Garamond"/>
          <w:color w:val="333333"/>
          <w:sz w:val="24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eprésentant de l’entreprise d’accue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eprésentant de l’entreprise extérieu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om : </w:t>
            </w:r>
            <w:r>
              <w:fldChar w:fldCharType="begin">
                <w:ffData>
                  <w:name w:val="Texte29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Fonction : </w:t>
            </w:r>
            <w:r>
              <w:fldChar w:fldCharType="begin">
                <w:ffData>
                  <w:name w:val="Texte294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Date : </w:t>
            </w:r>
            <w:r>
              <w:fldChar w:fldCharType="begin">
                <w:ffData>
                  <w:name w:val="Texte29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ignatur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om : </w:t>
            </w:r>
            <w:r>
              <w:fldChar w:fldCharType="begin">
                <w:ffData>
                  <w:name w:val="Texte296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Fonction : </w:t>
            </w:r>
            <w:r>
              <w:fldChar w:fldCharType="begin">
                <w:ffData>
                  <w:name w:val="Texte297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Date : </w:t>
            </w:r>
            <w:r>
              <w:fldChar w:fldCharType="begin">
                <w:ffData>
                  <w:name w:val="Texte298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ignature : </w:t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Le présent plan est applicable à compter de la date de sa signature et sera actualisé en cas de modification significative d’un de ses éléments constitutifs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0.05pt;mso-position-vertical-relative:text;margin-left:49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2"/>
      <w:lang w:val="fr-FR" w:eastAsia="ja-JP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ansinterligne">
    <w:name w:val="Sans interligne"/>
    <w:qFormat/>
    <w:pPr>
      <w:widowControl/>
      <w:bidi w:val="0"/>
    </w:pPr>
    <w:rPr>
      <w:rFonts w:ascii="Tahoma" w:hAnsi="Tahoma" w:eastAsia="MS Mincho;ＭＳ 明朝" w:cs="Tahoma"/>
      <w:color w:val="auto"/>
      <w:sz w:val="22"/>
      <w:szCs w:val="22"/>
      <w:lang w:val="fr-FR" w:eastAsia="ja-JP" w:bidi="ar-SA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43:00Z</dcterms:created>
  <dc:creator>Emilie RICHE</dc:creator>
  <dc:description/>
  <cp:keywords/>
  <dc:language>en-US</dc:language>
  <cp:lastModifiedBy>Marc Ledru</cp:lastModifiedBy>
  <cp:lastPrinted>2023-11-20T09:21:00Z</cp:lastPrinted>
  <dcterms:modified xsi:type="dcterms:W3CDTF">2024-12-09T09:50:00Z</dcterms:modified>
  <cp:revision>3</cp:revision>
  <dc:subject/>
  <dc:title>Modèle protocole sécurité</dc:title>
</cp:coreProperties>
</file>