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widowControl w:val="false"/>
        <w:jc w:val="center"/>
        <w:rPr>
          <w:rFonts w:ascii="Marianne" w:hAnsi="Marianne" w:cs="Marianne"/>
          <w:b/>
          <w:b/>
          <w:bCs/>
          <w:sz w:val="24"/>
          <w:szCs w:val="24"/>
        </w:rPr>
      </w:pPr>
      <w:r>
        <w:rPr>
          <w:rFonts w:cs="Marianne" w:ascii="Marianne" w:hAnsi="Marianne"/>
          <w:b/>
          <w:bCs/>
          <w:sz w:val="24"/>
          <w:szCs w:val="24"/>
        </w:rPr>
        <w:t>Fleurissement du site de Saumur lors des</w:t>
      </w:r>
    </w:p>
    <w:p>
      <w:pPr>
        <w:pStyle w:val="Normal"/>
        <w:jc w:val="center"/>
        <w:rPr>
          <w:rFonts w:ascii="Marianne" w:hAnsi="Marianne" w:cs="Marianne"/>
          <w:b/>
          <w:b/>
          <w:bCs/>
          <w:sz w:val="24"/>
          <w:szCs w:val="24"/>
        </w:rPr>
      </w:pPr>
      <w:r>
        <w:rPr>
          <w:rFonts w:cs="Marianne" w:ascii="Marianne" w:hAnsi="Marianne"/>
          <w:b/>
          <w:bCs/>
          <w:sz w:val="24"/>
          <w:szCs w:val="24"/>
        </w:rPr>
        <w:t>Compétitions, manifestations et des galas du Cadre Noir sur le site de Saumur</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33287537"/>
      <w:bookmarkStart w:id="1" w:name="__Fieldmark__0_53328753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3287537"/>
      <w:bookmarkStart w:id="3" w:name="__Fieldmark__1_53328753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33287537"/>
      <w:bookmarkStart w:id="5" w:name="__Fieldmark__2_53328753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33287537"/>
      <w:bookmarkStart w:id="7" w:name="__Fieldmark__3_53328753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33287537"/>
      <w:bookmarkStart w:id="9" w:name="__Fieldmark__4_53328753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33287537"/>
      <w:bookmarkStart w:id="11" w:name="__Fieldmark__5_533287537"/>
      <w:bookmarkEnd w:id="11"/>
      <w:r>
        <w:rPr/>
      </w:r>
      <w:r>
        <w:rPr/>
        <w:fldChar w:fldCharType="end"/>
      </w:r>
      <w:r>
        <w:rPr>
          <w:rFonts w:cs="Arial" w:ascii="Arial" w:hAnsi="Arial"/>
          <w:lang w:val="en-GB"/>
        </w:rPr>
        <w:t xml:space="preserve"> CCP 2024-2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33287537"/>
      <w:bookmarkStart w:id="13" w:name="__Fieldmark__6_533287537"/>
      <w:bookmarkEnd w:id="13"/>
      <w:r>
        <w:rPr/>
      </w:r>
      <w:r>
        <w:rPr/>
        <w:fldChar w:fldCharType="end"/>
      </w:r>
      <w:r>
        <w:rPr>
          <w:rFonts w:cs="Arial" w:ascii="Arial" w:hAnsi="Arial"/>
          <w:lang w:val="en-GB"/>
        </w:rPr>
        <w:t xml:space="preserve"> CCAG : Fournitur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3287537"/>
      <w:bookmarkStart w:id="15" w:name="__Fieldmark__7_533287537"/>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33287537"/>
      <w:bookmarkStart w:id="17" w:name="__Fieldmark__8_53328753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33287537"/>
      <w:bookmarkStart w:id="19" w:name="__Fieldmark__9_53328753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33287537"/>
      <w:bookmarkStart w:id="21" w:name="__Fieldmark__10_53328753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33287537"/>
      <w:bookmarkStart w:id="23" w:name="__Fieldmark__11_53328753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33287537"/>
      <w:bookmarkStart w:id="25" w:name="__Fieldmark__12_53328753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33287537"/>
      <w:bookmarkStart w:id="27" w:name="__Fieldmark__13_53328753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33287537"/>
      <w:bookmarkStart w:id="29" w:name="__Fieldmark__14_53328753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33287537"/>
      <w:bookmarkStart w:id="31" w:name="__Fieldmark__15_53328753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33287537"/>
      <w:bookmarkStart w:id="33" w:name="__Fieldmark__16_53328753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533287537"/>
      <w:bookmarkStart w:id="35" w:name="__Fieldmark__17_53328753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33287537"/>
      <w:bookmarkStart w:id="37" w:name="__Fieldmark__18_53328753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33287537"/>
      <w:bookmarkStart w:id="39" w:name="__Fieldmark__19_53328753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33287537"/>
      <w:bookmarkStart w:id="41" w:name="__Fieldmark__20_533287537"/>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533287537"/>
      <w:bookmarkStart w:id="43" w:name="__Fieldmark__21_53328753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33287537"/>
      <w:bookmarkStart w:id="45" w:name="__Fieldmark__22_53328753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33287537"/>
      <w:bookmarkStart w:id="47" w:name="__Fieldmark__23_53328753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533287537"/>
      <w:bookmarkStart w:id="49" w:name="__Fieldmark__24_53328753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33287537"/>
      <w:bookmarkStart w:id="51" w:name="__Fieldmark__25_53328753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533287537"/>
      <w:bookmarkStart w:id="53" w:name="__Fieldmark__26_53328753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2 foi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33287537"/>
      <w:bookmarkStart w:id="55" w:name="__Fieldmark__27_53328753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33287537"/>
      <w:bookmarkStart w:id="57" w:name="__Fieldmark__28_53328753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33287537"/>
      <w:bookmarkStart w:id="59" w:name="__Fieldmark__29_53328753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33287537"/>
      <w:bookmarkStart w:id="61" w:name="__Fieldmark__30_53328753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33287537"/>
      <w:bookmarkStart w:id="63" w:name="__Fieldmark__31_53328753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33287537"/>
      <w:bookmarkStart w:id="65" w:name="__Fieldmark__32_53328753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33287537"/>
      <w:bookmarkStart w:id="67" w:name="__Fieldmark__33_53328753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33287537"/>
      <w:bookmarkStart w:id="69" w:name="__Fieldmark__34_53328753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33287537"/>
      <w:bookmarkStart w:id="71" w:name="__Fieldmark__35_53328753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33287537"/>
      <w:bookmarkStart w:id="73" w:name="__Fieldmark__36_53328753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4-2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4-12-13T13:41:00Z</dcterms:modified>
  <cp:revision>5</cp:revision>
  <dc:subject/>
  <dc:title>_Modèle recommandé : le service peut l’adapter le cas échéant_DC1_</dc:title>
</cp:coreProperties>
</file>