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84767521"/>
      <w:bookmarkStart w:id="1" w:name="__Fieldmark__0_428476752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84767521"/>
      <w:bookmarkStart w:id="3" w:name="__Fieldmark__1_428476752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84767521"/>
      <w:bookmarkStart w:id="5" w:name="__Fieldmark__2_428476752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4767521"/>
      <w:bookmarkStart w:id="7" w:name="__Fieldmark__3_428476752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84767521"/>
      <w:bookmarkStart w:id="9" w:name="__Fieldmark__4_428476752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4767521"/>
      <w:bookmarkStart w:id="11" w:name="__Fieldmark__5_428476752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84767521"/>
      <w:bookmarkStart w:id="13" w:name="__Fieldmark__6_428476752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84767521"/>
      <w:bookmarkStart w:id="15" w:name="__Fieldmark__7_428476752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84767521"/>
      <w:bookmarkStart w:id="17" w:name="__Fieldmark__8_428476752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84767521"/>
      <w:bookmarkStart w:id="19" w:name="__Fieldmark__9_428476752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84767521"/>
      <w:bookmarkStart w:id="21" w:name="__Fieldmark__10_428476752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84767521"/>
      <w:bookmarkStart w:id="23" w:name="__Fieldmark__11_428476752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84767521"/>
      <w:bookmarkStart w:id="25" w:name="__Fieldmark__12_428476752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84767521"/>
      <w:bookmarkStart w:id="27" w:name="__Fieldmark__13_428476752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84767521"/>
      <w:bookmarkStart w:id="29" w:name="__Fieldmark__14_428476752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84767521"/>
      <w:bookmarkStart w:id="31" w:name="__Fieldmark__15_428476752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84767521"/>
      <w:bookmarkStart w:id="33" w:name="__Fieldmark__16_428476752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84767521"/>
      <w:bookmarkStart w:id="35" w:name="__Fieldmark__17_428476752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84767521"/>
      <w:bookmarkStart w:id="37" w:name="__Fieldmark__18_428476752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84767521"/>
      <w:bookmarkStart w:id="39" w:name="__Fieldmark__19_428476752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