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réation d’une mezzanine et d’un local opérateu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ot n°1 : Création d’une mezzanin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(</w:t>
            </w:r>
            <w:r>
              <w:rPr>
                <w:rFonts w:cs="Calibri" w:ascii="Calibri" w:hAnsi="Calibri" w:asciiTheme="minorHAnsi" w:cstheme="minorHAnsi" w:hAnsiTheme="minorHAnsi"/>
                <w:bCs/>
                <w:sz w:val="28"/>
                <w:szCs w:val="28"/>
                <w:lang w:val="fr-FR"/>
              </w:rPr>
              <w:t>Relance d’une nouvelle consultation suite à infructuosité du lot n°4 dans la précédente consultation MAPA « Préparation d’un bâtiment en vue de l’installation d’un moyen de drapage automatisé et robotisé »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90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Marché de création d’une mezzanine et d’un local opérateur (Relance d’une nouvelle consultation suite à infructuosité du lot n°4 dans la précédente consultation MAPA « Préparation d’un bâtiment en vue de l’installation d’un moyen de drapage automatisé et robotisé ») – Lot n°1 : Création d’une mezzani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82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3pt;width:17.8pt;height:13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663240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1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2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3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4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5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6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7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8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49">
            <w:r>
              <w:rPr>
                <w:rStyle w:val="IndexLink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663250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6632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663240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663241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663242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663243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le marché de création </w:t>
      </w:r>
      <w:r>
        <w:rPr>
          <w:lang w:val="fr-FR"/>
        </w:rPr>
        <w:t>d’une mezzanine et d’un</w:t>
      </w:r>
      <w:r>
        <w:rPr>
          <w:color w:val="000000"/>
          <w:lang w:val="fr-FR"/>
        </w:rPr>
        <w:t xml:space="preserve"> local Opérateur pour le lot n°1 : Création d’une mezzan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663244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663245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663246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663247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663248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663249"/>
      <w:bookmarkStart w:id="19" w:name="ArtL1_AE-3-A14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76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76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76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76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0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ttres) :</w:t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663250"/>
      <w:bookmarkStart w:id="21" w:name="ArtL1_A-CT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0</Pages>
  <Words>1605</Words>
  <Characters>8833</Characters>
  <CharactersWithSpaces>1041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57:00Z</dcterms:created>
  <dc:creator/>
  <dc:description/>
  <dc:language>en-US</dc:language>
  <cp:lastModifiedBy>Jean-Philippe BEDERE</cp:lastModifiedBy>
  <dcterms:modified xsi:type="dcterms:W3CDTF">2024-12-13T08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