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92755" cy="122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uble" w:sz="6" w:space="1" w:color="000000"/>
          <w:left w:val="double" w:sz="6" w:space="22" w:color="000000"/>
          <w:bottom w:val="double" w:sz="6" w:space="16" w:color="000000"/>
          <w:right w:val="double" w:sz="6" w:space="21" w:color="000000"/>
        </w:pBdr>
        <w:shd w:fill="DBE5F1" w:val="clear"/>
        <w:ind w:left="1416" w:right="9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double" w:sz="6" w:space="1" w:color="000000"/>
          <w:left w:val="double" w:sz="6" w:space="22" w:color="000000"/>
          <w:bottom w:val="double" w:sz="6" w:space="16" w:color="000000"/>
          <w:right w:val="double" w:sz="6" w:space="21" w:color="000000"/>
        </w:pBdr>
        <w:shd w:fill="DBE5F1" w:val="clear"/>
        <w:ind w:left="1416" w:right="9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double" w:sz="6" w:space="1" w:color="000000"/>
          <w:left w:val="double" w:sz="6" w:space="22" w:color="000000"/>
          <w:bottom w:val="double" w:sz="6" w:space="16" w:color="000000"/>
          <w:right w:val="double" w:sz="6" w:space="21" w:color="000000"/>
        </w:pBdr>
        <w:shd w:fill="DBE5F1" w:val="clear"/>
        <w:ind w:left="1416" w:right="990" w:hanging="0"/>
        <w:jc w:val="center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</w:rPr>
        <w:t>MARCHE DE TRAVAUX D’ENTRETIEN DES BATIMENTS ET D’AMENAGEMENT TOUS CORPS D’ETAT GHT06</w:t>
      </w:r>
    </w:p>
    <w:p>
      <w:pPr>
        <w:pStyle w:val="Normal"/>
        <w:pBdr>
          <w:top w:val="double" w:sz="6" w:space="1" w:color="000000"/>
          <w:left w:val="double" w:sz="6" w:space="22" w:color="000000"/>
          <w:bottom w:val="double" w:sz="6" w:space="16" w:color="000000"/>
          <w:right w:val="double" w:sz="6" w:space="21" w:color="000000"/>
        </w:pBdr>
        <w:shd w:fill="DBE5F1" w:val="clear"/>
        <w:ind w:left="1416" w:right="990" w:hanging="0"/>
        <w:jc w:val="center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pBdr>
          <w:top w:val="double" w:sz="6" w:space="1" w:color="000000"/>
          <w:left w:val="double" w:sz="6" w:space="22" w:color="000000"/>
          <w:bottom w:val="double" w:sz="6" w:space="16" w:color="000000"/>
          <w:right w:val="double" w:sz="6" w:space="21" w:color="000000"/>
        </w:pBdr>
        <w:shd w:fill="DBE5F1" w:val="clear"/>
        <w:ind w:left="1416" w:right="99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RTIFICAT DE VISITE DES LOCAUX</w:t>
      </w:r>
      <w:r>
        <w:rPr>
          <w:rStyle w:val="FootnoteAnchor"/>
          <w:rFonts w:cs="Calibri" w:ascii="Calibri" w:hAnsi="Calibri"/>
          <w:b/>
          <w:sz w:val="28"/>
          <w:szCs w:val="28"/>
          <w:vertAlign w:val="superscript"/>
        </w:rPr>
        <w:footnoteReference w:id="2"/>
      </w:r>
      <w:r>
        <w:rPr>
          <w:rFonts w:cs="Calibri" w:ascii="Calibri" w:hAnsi="Calibri"/>
          <w:b/>
          <w:sz w:val="28"/>
          <w:szCs w:val="28"/>
        </w:rPr>
        <w:t xml:space="preserve"> N° 2024-617</w:t>
      </w:r>
    </w:p>
    <w:p>
      <w:pPr>
        <w:pStyle w:val="Normal"/>
        <w:pBdr>
          <w:top w:val="double" w:sz="6" w:space="1" w:color="000000"/>
          <w:left w:val="double" w:sz="6" w:space="22" w:color="000000"/>
          <w:bottom w:val="double" w:sz="6" w:space="16" w:color="000000"/>
          <w:right w:val="double" w:sz="6" w:space="21" w:color="000000"/>
        </w:pBdr>
        <w:shd w:fill="DBE5F1" w:val="clear"/>
        <w:ind w:left="1416" w:right="99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om de l’entreprise : </w:t>
        <w:tab/>
        <w:tab/>
        <w:tab/>
      </w:r>
      <w:r>
        <w:rPr>
          <w:rFonts w:cs="Calibri" w:ascii="Calibri" w:hAnsi="Calibri"/>
          <w:bCs/>
        </w:rPr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isite effectuée le : </w:t>
        <w:tab/>
        <w:tab/>
        <w:tab/>
        <w:tab/>
      </w:r>
      <w:r>
        <w:rPr>
          <w:rFonts w:cs="Calibri" w:ascii="Calibri" w:hAnsi="Calibri"/>
          <w:bCs/>
        </w:rPr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En présence de : </w:t>
        <w:tab/>
        <w:tab/>
        <w:tab/>
        <w:tab/>
      </w:r>
      <w:r>
        <w:rPr>
          <w:rFonts w:cs="Calibri" w:ascii="Calibri" w:hAnsi="Calibri"/>
          <w:bCs/>
        </w:rPr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rtifié exact, à NICE le : </w:t>
        <w:tab/>
        <w:tab/>
        <w:tab/>
      </w:r>
      <w:r>
        <w:rPr>
          <w:rFonts w:cs="Calibri" w:ascii="Calibri" w:hAnsi="Calibri"/>
          <w:bCs/>
        </w:rPr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Le représentant des services techniques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Nom, date et signatur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5145</wp:posOffset>
                </wp:positionH>
                <wp:positionV relativeFrom="paragraph">
                  <wp:posOffset>124460</wp:posOffset>
                </wp:positionV>
                <wp:extent cx="2834640" cy="1586865"/>
                <wp:effectExtent l="5080" t="5715" r="5715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58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41.35pt;margin-top:9.8pt;width:223.15pt;height:12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568" w:footer="54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</w:rPr>
        <w:t>Si visite obligatoire, à remettre impérativement avec l’offre – Se référer au règlement de consultation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color w:val="FFFFFF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">
    <w:name w:val="Car Car Car Car Car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color w:val="4B686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ertificat de visite des lieu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2:00Z</dcterms:created>
  <dc:creator>CHU DE Nice;"Béatrice BIDEAUX-HERTLING" &lt;beatricehertling@free.fr&gt;</dc:creator>
  <dc:description/>
  <cp:keywords/>
  <dc:language>en-US</dc:language>
  <cp:lastModifiedBy>RISSO ANAIS CHU Nice</cp:lastModifiedBy>
  <cp:lastPrinted>2008-09-18T11:18:00Z</cp:lastPrinted>
  <dcterms:modified xsi:type="dcterms:W3CDTF">2024-11-26T13:33:00Z</dcterms:modified>
  <cp:revision>24</cp:revision>
  <dc:subject/>
  <dc:title>CERTIFICAT DE VISITE DES LOCAUX</dc:title>
</cp:coreProperties>
</file>