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803275"/>
            <wp:effectExtent l="0" t="0" r="0" b="0"/>
            <wp:docPr id="1" name="Image 1" descr="Une image contenant Police, texte, logo, symbole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Police, texte, logo, symbole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rché de conformité laser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ot n° 2 : Fourniture vitrage laser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8"/>
                <w:szCs w:val="28"/>
                <w:lang w:val="fr-FR"/>
              </w:rPr>
              <w:t>(Relance d’une nouvelle consultation suite à infructuosité du lot n°7 dans la précédente consultation MAPA « Préparation d’un bâtiment en vue de l’installation d’un moyen de drapage automatisé et robotisé »)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90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Marché de conformité laser (Relance d’une nouvelle consultation suite à infructuosité du lot n°7 dans la précédente consultation MAPA « Préparation d’un bâtiment en vue de l’installation d’un moyen de drapage automatisé et robotisé ») – Lot n°2 : Fourniture vitrage laser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84970947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48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49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0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1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2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3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4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5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6">
            <w:r>
              <w:rPr>
                <w:rStyle w:val="IndexLink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957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9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84970947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,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84970948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 w:before="0" w:after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84970949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84970950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Conformité laser, pour le lot n°2 : Fourniture vitrage las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84970951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84970952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84970953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84970954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84970955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84970956"/>
      <w:bookmarkStart w:id="19" w:name="ArtL1_AE-3-A14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</w:t>
            </w:r>
          </w:p>
        </w:tc>
      </w:tr>
      <w:tr>
        <w:trPr>
          <w:trHeight w:val="9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ttres) :</w:t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84970957"/>
      <w:bookmarkStart w:id="21" w:name="ArtL1_A-CT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0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2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0</Pages>
  <Words>1592</Words>
  <Characters>8756</Characters>
  <CharactersWithSpaces>1032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5:12:00Z</dcterms:created>
  <dc:creator/>
  <dc:description/>
  <dc:language>en-US</dc:language>
  <cp:lastModifiedBy>Jean-Philippe BEDERE</cp:lastModifiedBy>
  <dcterms:modified xsi:type="dcterms:W3CDTF">2024-12-13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