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4-0058-00-00-MPA </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4"/>
        </w:numPr>
        <w:tabs>
          <w:tab w:val="clear" w:pos="709"/>
          <w:tab w:val="left" w:pos="425" w:leader="none"/>
        </w:tabs>
        <w:ind w:left="357"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
          <w:b/>
          <w:b/>
        </w:rPr>
      </w:pPr>
      <w:bookmarkStart w:id="0" w:name="_Hlk93503030"/>
      <w:bookmarkEnd w:id="0"/>
      <w:r>
        <w:rPr>
          <w:rFonts w:cs="Arial" w:ascii="TT Norms Regular" w:hAnsi="TT Norms Regular"/>
          <w:b/>
        </w:rPr>
        <w:t>Mipih</w:t>
      </w:r>
    </w:p>
    <w:p>
      <w:pPr>
        <w:pStyle w:val="Header"/>
        <w:tabs>
          <w:tab w:val="clear" w:pos="4536"/>
          <w:tab w:val="clear" w:pos="9072"/>
          <w:tab w:val="left" w:pos="851" w:leader="none"/>
        </w:tabs>
        <w:jc w:val="center"/>
        <w:rPr>
          <w:rFonts w:ascii="TT Norms Regular" w:hAnsi="TT Norms Regular" w:cs="Arial"/>
          <w:b/>
          <w:b/>
        </w:rPr>
      </w:pPr>
      <w:bookmarkStart w:id="1" w:name="_Hlk93503030"/>
      <w:bookmarkEnd w:id="1"/>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2" w:name="_Hlk93503010"/>
      <w:r>
        <w:rPr>
          <w:rFonts w:cs="Arial" w:ascii="TT Norms Regular" w:hAnsi="TT Norms Regular"/>
          <w:b/>
        </w:rPr>
        <w:t xml:space="preserve">Mostafa LASSIK, </w:t>
      </w:r>
      <w:bookmarkEnd w:id="2"/>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5"/>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8"/>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3052738959"/>
      <w:bookmarkStart w:id="4" w:name="__Fieldmark__0_3052738959"/>
      <w:bookmarkEnd w:id="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3052738959"/>
      <w:bookmarkStart w:id="6" w:name="__Fieldmark__1_3052738959"/>
      <w:bookmarkEnd w:id="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3052738959"/>
      <w:bookmarkStart w:id="8" w:name="__Fieldmark__2_3052738959"/>
      <w:bookmarkEnd w:id="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3052738959"/>
      <w:bookmarkStart w:id="10" w:name="__Fieldmark__3_3052738959"/>
      <w:bookmarkEnd w:id="1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3052738959"/>
      <w:bookmarkStart w:id="13" w:name="__Fieldmark__4_3052738959"/>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3052738959"/>
      <w:bookmarkStart w:id="15" w:name="__Fieldmark__5_3052738959"/>
      <w:bookmarkEnd w:id="1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16" w:name="_Hlk92272707"/>
      <w:r>
        <w:rPr>
          <w:rFonts w:cs="Arial" w:ascii="TT Norms Regular" w:hAnsi="TT Norms Regular"/>
          <w:color w:val="FFFFFF"/>
          <w:sz w:val="24"/>
          <w:szCs w:val="24"/>
          <w:lang w:eastAsia="fr-FR"/>
        </w:rPr>
        <w:t>Objet du contrat</w:t>
      </w:r>
      <w:bookmarkEnd w:id="16"/>
    </w:p>
    <w:p>
      <w:pPr>
        <w:pStyle w:val="Normal"/>
        <w:numPr>
          <w:ilvl w:val="0"/>
          <w:numId w:val="7"/>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eastAsia="Calibri" w:cs="Arial"/>
          <w:bCs/>
        </w:rPr>
      </w:pPr>
      <w:bookmarkStart w:id="17" w:name="_Hlk184974580"/>
      <w:bookmarkEnd w:id="17"/>
      <w:r>
        <w:rPr>
          <w:rFonts w:eastAsia="Calibri" w:cs="Arial" w:ascii="TT Norms Regular" w:hAnsi="TT Norms Regular"/>
          <w:bCs/>
        </w:rPr>
        <w:t xml:space="preserve">Le présent marché est un accord-cadre mono- attributaire ayant pour objet la prestation de traiteur pour les stands Mipih-SIB lors du salon Santexpo 2025. </w:t>
      </w:r>
    </w:p>
    <w:p>
      <w:pPr>
        <w:pStyle w:val="Normal"/>
        <w:rPr>
          <w:rFonts w:ascii="TT Norms Regular" w:hAnsi="TT Norms Regular" w:eastAsia="Calibri" w:cs="TT Norms Regular"/>
          <w:bCs/>
        </w:rPr>
      </w:pPr>
      <w:r>
        <w:rPr>
          <w:rFonts w:eastAsia="Calibri" w:cs="TT Norms Regular" w:ascii="TT Norms Regular" w:hAnsi="TT Norms Regular"/>
          <w:bCs/>
        </w:rPr>
      </w:r>
    </w:p>
    <w:p>
      <w:pPr>
        <w:pStyle w:val="Normal"/>
        <w:rPr>
          <w:rFonts w:ascii="TT Norms Regular" w:hAnsi="TT Norms Regular" w:cs="TT Norms Regular"/>
        </w:rPr>
      </w:pPr>
      <w:bookmarkStart w:id="18" w:name="_Hlk184974638"/>
      <w:bookmarkEnd w:id="18"/>
      <w:r>
        <w:rPr>
          <w:rFonts w:cs="TT Norms Regular" w:ascii="TT Norms Regular" w:hAnsi="TT Norms Regular"/>
        </w:rPr>
        <w:t>Cet accord- cadre est également et indifféremment désigné dans le cadre des pièces du dossier de consultation et contractuelles « marché ».</w:t>
      </w:r>
    </w:p>
    <w:p>
      <w:pPr>
        <w:pStyle w:val="Normal"/>
        <w:rPr>
          <w:rFonts w:ascii="TT Norms Regular" w:hAnsi="TT Norms Regular" w:cs="TT Norms Regular"/>
        </w:rPr>
      </w:pPr>
      <w:r>
        <w:rPr>
          <w:rFonts w:cs="TT Norms Regular" w:ascii="TT Norms Regular" w:hAnsi="TT Norms Regular"/>
        </w:rPr>
      </w:r>
      <w:bookmarkStart w:id="19" w:name="_Hlk184974580"/>
      <w:bookmarkStart w:id="20" w:name="_Hlk184974638"/>
      <w:bookmarkStart w:id="21" w:name="_Hlk184974580"/>
      <w:bookmarkStart w:id="22" w:name="_Hlk184974638"/>
      <w:bookmarkEnd w:id="21"/>
      <w:bookmarkEnd w:id="22"/>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imes New Roman"/>
          <w:lang w:eastAsia="fr-FR"/>
        </w:rPr>
      </w:pPr>
      <w:r>
        <w:rPr>
          <w:rFonts w:cs="Times New Roman" w:ascii="TT Norms Regular" w:hAnsi="TT Norms Regular"/>
          <w:lang w:eastAsia="fr-FR"/>
        </w:rPr>
        <w:t>Les délais d’exécution commencent à courir à compter de la date de notification et jusqu’ à la fin de l’événement Santexpo 2025.</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3" w:name="__Fieldmark__6_3052738959"/>
      <w:bookmarkStart w:id="24" w:name="__Fieldmark__6_3052738959"/>
      <w:bookmarkEnd w:id="2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5" w:name="__Fieldmark__7_3052738959"/>
      <w:bookmarkStart w:id="26" w:name="__Fieldmark__7_3052738959"/>
      <w:bookmarkEnd w:id="2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Normal"/>
        <w:rPr>
          <w:rFonts w:ascii="TT Norms Regular" w:hAnsi="TT Norms Regular" w:cs="TT Norms Regular"/>
          <w:i/>
          <w:i/>
          <w:sz w:val="18"/>
          <w:szCs w:val="18"/>
        </w:rPr>
      </w:pPr>
      <w:r>
        <w:rPr>
          <w:rFonts w:cs="TT Norms Regular" w:ascii="TT Norms Regular" w:hAnsi="TT Norms Regular"/>
          <w:i/>
          <w:sz w:val="18"/>
          <w:szCs w:val="18"/>
        </w:rPr>
      </w:r>
    </w:p>
    <w:p>
      <w:pPr>
        <w:pStyle w:val="Normal"/>
        <w:rPr>
          <w:rFonts w:ascii="TT Norms Regular" w:hAnsi="TT Norms Regular" w:cs="TT Norms Regular"/>
        </w:rPr>
      </w:pPr>
      <w:bookmarkStart w:id="27"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bookmarkStart w:id="28" w:name="_Hlk150422621"/>
      <w:r>
        <w:rPr>
          <w:rFonts w:cs="TT Norms Regular" w:ascii="TT Norms Regular" w:hAnsi="TT Norms Regular"/>
        </w:rPr>
        <w:t xml:space="preserve">Le choix de l’acheteur de ne pas recourir aux prestations similaires n’ouvrira droit à aucune indemnisation du titulaire. </w:t>
      </w:r>
      <w:bookmarkEnd w:id="28"/>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e validité des offres </w:t>
      </w:r>
    </w:p>
    <w:p>
      <w:pPr>
        <w:pStyle w:val="Normal"/>
        <w:rPr>
          <w:rFonts w:ascii="TT Norms Regular" w:hAnsi="TT Norms Regular" w:cs="TT Norms Regular"/>
        </w:rPr>
      </w:pPr>
      <w:r>
        <w:rPr>
          <w:rFonts w:cs="TT Norms Regular" w:ascii="TT Norms Regular" w:hAnsi="TT Norms Regular"/>
        </w:rPr>
        <w:t>Le délai de validité des offres est de 150 jours à compter de la date limite de réception des offres.</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Prix du marché public</w:t>
      </w:r>
    </w:p>
    <w:p>
      <w:pPr>
        <w:pStyle w:val="Normal"/>
        <w:rPr>
          <w:rFonts w:ascii="TT Norms Regular" w:hAnsi="TT Norms Regular" w:cs="TT Norms Regular"/>
        </w:rPr>
      </w:pPr>
      <w:bookmarkStart w:id="29" w:name="_Hlk150422950"/>
      <w:bookmarkEnd w:id="29"/>
      <w:r>
        <w:rPr>
          <w:rFonts w:cs="TT Norms Regular" w:ascii="TT Norms Regular" w:hAnsi="TT Norms Regular"/>
        </w:rPr>
        <w:t xml:space="preserve">Le marché est traité à prix unitaires par le biais de bon de commandes. </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r>
        <w:rPr>
          <w:rFonts w:cs="TT Norms Regular" w:ascii="TT Norms Regular" w:hAnsi="TT Norms Regular"/>
        </w:rPr>
        <w:t xml:space="preserve">La rémunération du présent marché se fait sur la base de prix unitaires qui sont appliqués aux quantités réellement livrées ou exécutées au cours de son exécution et qui sont indiqués dans le cadre de l’annexe financière dans le cadre du bordereau de prix unitaire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cadre ne comporte pas de minimum</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montant prévisionnel est de 54 000 €HT.</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tbl>
      <w:tblPr>
        <w:tblW w:w="5339" w:type="dxa"/>
        <w:jc w:val="center"/>
        <w:tblInd w:w="0" w:type="dxa"/>
        <w:tblLayout w:type="fixed"/>
        <w:tblCellMar>
          <w:top w:w="0" w:type="dxa"/>
          <w:left w:w="108" w:type="dxa"/>
          <w:bottom w:w="0" w:type="dxa"/>
          <w:right w:w="108" w:type="dxa"/>
        </w:tblCellMar>
      </w:tblPr>
      <w:tblGrid>
        <w:gridCol w:w="1937"/>
        <w:gridCol w:w="3402"/>
      </w:tblGrid>
      <w:tr>
        <w:trPr>
          <w:trHeight w:val="422" w:hRule="atLeast"/>
        </w:trPr>
        <w:tc>
          <w:tcPr>
            <w:tcW w:w="193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TT Norms Regular" w:hAnsi="TT Norms Regular" w:eastAsia="Calibri" w:cs="Times New Roman"/>
                <w:szCs w:val="22"/>
                <w:lang w:eastAsia="en-US"/>
              </w:rPr>
            </w:pPr>
            <w:r>
              <w:rPr>
                <w:rFonts w:eastAsia="Calibri" w:cs="Times New Roman" w:ascii="TT Norms Regular" w:hAnsi="TT Norms Regular"/>
                <w:szCs w:val="22"/>
                <w:lang w:eastAsia="en-US"/>
              </w:rPr>
              <w:t>Forme du marché</w:t>
            </w:r>
          </w:p>
        </w:tc>
        <w:tc>
          <w:tcPr>
            <w:tcW w:w="34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TT Norms Regular" w:hAnsi="TT Norms Regular" w:eastAsia="Calibri" w:cs="Times New Roman"/>
                <w:szCs w:val="22"/>
                <w:lang w:eastAsia="en-US"/>
              </w:rPr>
            </w:pPr>
            <w:r>
              <w:rPr>
                <w:rFonts w:eastAsia="Calibri" w:cs="Times New Roman" w:ascii="TT Norms Regular" w:hAnsi="TT Norms Regular"/>
                <w:szCs w:val="22"/>
                <w:lang w:eastAsia="en-US"/>
              </w:rPr>
              <w:t>Montant maximum du marché</w:t>
            </w:r>
          </w:p>
        </w:tc>
      </w:tr>
      <w:tr>
        <w:trPr>
          <w:trHeight w:val="37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eastAsia="Calibri" w:cs="Times New Roman"/>
                <w:szCs w:val="22"/>
                <w:lang w:eastAsia="en-US"/>
              </w:rPr>
            </w:pPr>
            <w:r>
              <w:rPr>
                <w:rFonts w:eastAsia="Calibri" w:cs="Times New Roman" w:ascii="TT Norms Regular" w:hAnsi="TT Norms Regular"/>
                <w:szCs w:val="22"/>
                <w:lang w:eastAsia="en-US"/>
              </w:rPr>
              <w:t>Mono attributai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eastAsia="Calibri" w:cs="Times New Roman"/>
                <w:szCs w:val="22"/>
                <w:lang w:eastAsia="en-US"/>
              </w:rPr>
            </w:pPr>
            <w:r>
              <w:rPr>
                <w:rFonts w:eastAsia="Calibri" w:cs="Times New Roman" w:ascii="TT Norms Regular" w:hAnsi="TT Norms Regular"/>
                <w:szCs w:val="22"/>
                <w:lang w:eastAsia="en-US"/>
              </w:rPr>
              <w:t xml:space="preserve">60 000 € HT </w:t>
            </w:r>
          </w:p>
        </w:tc>
      </w:tr>
    </w:tbl>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30" w:name="_Hlk150422950"/>
      <w:bookmarkEnd w:id="30"/>
      <w:r>
        <w:rPr>
          <w:rFonts w:cs="Arial" w:ascii="TT Norms Regular" w:hAnsi="TT Norms Regular"/>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9"/>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1" w:name="__Fieldmark__8_3052738959"/>
      <w:bookmarkStart w:id="32" w:name="__Fieldmark__8_3052738959"/>
      <w:bookmarkEnd w:id="3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3" w:name="__Fieldmark__9_3052738959"/>
      <w:bookmarkStart w:id="34" w:name="__Fieldmark__9_3052738959"/>
      <w:bookmarkEnd w:id="3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b/>
          <w:b/>
        </w:rPr>
      </w:pPr>
      <w:r>
        <w:rPr>
          <w:rFonts w:cs="Arial" w:ascii="TT Norms Regular" w:hAnsi="TT Norms Regular"/>
          <w:i/>
          <w:sz w:val="18"/>
          <w:szCs w:val="18"/>
        </w:rPr>
        <w:t>(Cocher la case correspondante.)</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Signature du marché public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6"/>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6"/>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5" w:name="__Fieldmark__10_3052738959"/>
      <w:bookmarkStart w:id="36" w:name="__Fieldmark__10_3052738959"/>
      <w:bookmarkEnd w:id="3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7" w:name="__Fieldmark__11_3052738959"/>
      <w:bookmarkStart w:id="38" w:name="__Fieldmark__11_3052738959"/>
      <w:bookmarkEnd w:id="38"/>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9" w:name="__Fieldmark__12_3052738959"/>
      <w:bookmarkStart w:id="40" w:name="__Fieldmark__12_3052738959"/>
      <w:bookmarkEnd w:id="4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1" w:name="__Fieldmark__13_3052738959"/>
      <w:bookmarkStart w:id="42" w:name="__Fieldmark__13_3052738959"/>
      <w:bookmarkEnd w:id="4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3" w:name="__Fieldmark__14_3052738959"/>
      <w:bookmarkStart w:id="44" w:name="__Fieldmark__14_3052738959"/>
      <w:bookmarkEnd w:id="4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5" w:name="__Fieldmark__15_3052738959"/>
      <w:bookmarkStart w:id="46" w:name="__Fieldmark__15_3052738959"/>
      <w:bookmarkEnd w:id="4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7" w:name="__Fieldmark__16_3052738959"/>
      <w:bookmarkStart w:id="48" w:name="__Fieldmark__16_3052738959"/>
      <w:bookmarkEnd w:id="4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9" w:name="__Fieldmark__17_3052738959"/>
      <w:bookmarkStart w:id="50" w:name="__Fieldmark__17_3052738959"/>
      <w:bookmarkEnd w:id="5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1" w:name="__Fieldmark__18_3052738959"/>
      <w:bookmarkStart w:id="52" w:name="__Fieldmark__18_3052738959"/>
      <w:bookmarkEnd w:id="52"/>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3" w:name="__Fieldmark__19_3052738959"/>
      <w:bookmarkStart w:id="54" w:name="__Fieldmark__19_3052738959"/>
      <w:bookmarkEnd w:id="5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5245" w:leader="none"/>
          <w:tab w:val="left" w:pos="7371" w:leader="none"/>
          <w:tab w:val="left" w:pos="7655" w:leader="none"/>
        </w:tabs>
        <w:jc w:val="both"/>
        <w:rPr>
          <w:rFonts w:ascii="TT Norms Regular" w:hAnsi="TT Norms Regular" w:cs="Arial"/>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58-00-00-MPA</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s="Times New Roman"/>
              <w:lang w:val="en-US" w:eastAsia="en-US"/>
            </w:rPr>
          </w:pPr>
          <w:r>
            <w:rPr>
              <w:rFonts w:eastAsia="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b/>
      <w:i w:val="false"/>
      <w:color w:val="66C8C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Wingdings" w:cs="Wingdings"/>
      <w:b/>
      <w:i w:val="false"/>
      <w:color w:val="66C8C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olor w:val="000000"/>
    </w:rPr>
  </w:style>
  <w:style w:type="character" w:styleId="WW8Num15z0">
    <w:name w:val="WW8Num15z0"/>
    <w:qFormat/>
    <w:rPr/>
  </w:style>
  <w:style w:type="character" w:styleId="WW8Num15z1">
    <w:name w:val="WW8Num15z1"/>
    <w:qFormat/>
    <w:rPr>
      <w:b/>
      <w:bCs/>
      <w:i w:val="false"/>
      <w:iCs/>
      <w:sz w:val="20"/>
      <w:szCs w:val="20"/>
    </w:rPr>
  </w:style>
  <w:style w:type="character" w:styleId="WW8Num16z0">
    <w:name w:val="WW8Num16z0"/>
    <w:qFormat/>
    <w:rPr>
      <w:rFonts w:ascii="Wingdings" w:hAnsi="Wingdings" w:eastAsia="Wingdings" w:cs="Wingdings"/>
      <w:b/>
      <w:i w:val="false"/>
      <w:color w:val="66CC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Variable Display" w:hAnsi="Segoe UI Variable Display" w:cs="Segoe UI Variable Display"/>
      <w:color w:val="66C8C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Wingdings" w:hAnsi="Wingdings" w:eastAsia="Wingdings" w:cs="Wingdings"/>
      <w:b/>
      <w:i w:val="false"/>
      <w:color w:val="66C8C8"/>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eastAsia="Wingdings" w:cs="Wingdings"/>
      <w:b/>
      <w:i w:val="false"/>
      <w:color w:val="66C8C8"/>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sz w:val="20"/>
      <w:szCs w:val="20"/>
    </w:rPr>
  </w:style>
  <w:style w:type="character" w:styleId="WW8Num25z0">
    <w:name w:val="WW8Num25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2:00Z</dcterms:created>
  <dc:creator>francois</dc:creator>
  <dc:description/>
  <cp:keywords/>
  <dc:language>en-US</dc:language>
  <cp:lastModifiedBy>TAILLEFER Stéphanie</cp:lastModifiedBy>
  <cp:lastPrinted>2023-11-10T09:23:00Z</cp:lastPrinted>
  <dcterms:modified xsi:type="dcterms:W3CDTF">2024-12-13T08:35:00Z</dcterms:modified>
  <cp:revision>3</cp:revision>
  <dc:subject/>
  <dc:title>_Modèle recommandé : le service peut l’adapter le cas échéant_DC1_</dc:title>
</cp:coreProperties>
</file>