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smallCaps/>
          <w:color w:val="8D7D74"/>
          <w:lang w:val="en-US" w:eastAsia="en-US"/>
        </w:rPr>
        <w:drawing>
          <wp:inline distT="0" distB="0" distL="0" distR="0">
            <wp:extent cx="3877310" cy="107442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02"/>
      </w:tblGrid>
      <w:tr>
        <w:trPr>
          <w:trHeight w:val="52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ACCORD CADRE USN LIVRESIMPR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495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fr-FR"/>
              </w:rPr>
              <w:t>LOT N° 5 : ANNEXE 1 à L'ACTE D'ENGAGEMENT</w:t>
            </w:r>
          </w:p>
        </w:tc>
      </w:tr>
      <w:tr>
        <w:trPr>
          <w:trHeight w:val="780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,Bold;Times New Roman" w:ascii="Arial,Bold;Times New Roman" w:hAnsi="Arial,Bold;Times New Roman"/>
                <w:b/>
                <w:color w:val="000000"/>
                <w:sz w:val="24"/>
                <w:szCs w:val="24"/>
                <w:lang w:eastAsia="fr-FR"/>
              </w:rPr>
              <w:t>Lot 5. Fourniture de livres, suites et collections, supports multimédias (DVD, CD audio, méthodes de langue, etc.) publiés en Italie, au Vatican – Antiquari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480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fr-FR"/>
              </w:rPr>
              <w:t>FOURNISSEUR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516" w:hRule="atLeast"/>
        </w:trPr>
        <w:tc>
          <w:tcPr>
            <w:tcW w:w="9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fr-FR"/>
              </w:rPr>
              <w:t>Tableau des remises ou majorations par rapport à toute grille de référence du métier dans les pays concern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br/>
            </w:r>
            <w:r>
              <w:rPr>
                <w:rFonts w:cs="Arial" w:ascii="Arial" w:hAnsi="Arial"/>
                <w:color w:val="000000"/>
              </w:rPr>
              <w:t>Toutes les cases sont à remplir (mettre un zéro quand il n’y a ni majoration, ni remise, ni frais)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Commandes standards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>
                <w:trHeight w:val="40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Commandes urgentes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Antiquariat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Antiquariat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7500" w:hRule="atLeast"/>
        </w:trPr>
        <w:tc>
          <w:tcPr>
            <w:tcW w:w="9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Date :</w:t>
        <w:br/>
        <w:t>Signature et cachet du candidat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    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e 1 lot 6_acte d'engagemen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2:00Z</dcterms:created>
  <dc:creator>Franck Smith</dc:creator>
  <dc:description/>
  <cp:keywords/>
  <dc:language>en-US</dc:language>
  <cp:lastModifiedBy>Utilisateur-P3</cp:lastModifiedBy>
  <dcterms:modified xsi:type="dcterms:W3CDTF">2024-12-17T15:27:00Z</dcterms:modified>
  <cp:revision>8</cp:revision>
  <dc:subject/>
  <dc:title/>
</cp:coreProperties>
</file>