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ns w:id="1" w:author="SAWADOGO Adama" w:date="2024-05-27T13:44:00Z"/>
        </w:rPr>
      </w:pPr>
      <w:ins w:id="0" w:author="SAWADOGO Adama" w:date="2024-05-27T13:44: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1278688"/>
      <w:bookmarkStart w:id="1" w:name="__Fieldmark__0_28112786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1278688"/>
      <w:bookmarkStart w:id="3" w:name="__Fieldmark__1_28112786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1278688"/>
      <w:bookmarkStart w:id="5" w:name="__Fieldmark__2_28112786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1278688"/>
      <w:bookmarkStart w:id="7" w:name="__Fieldmark__3_28112786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1278688"/>
      <w:bookmarkStart w:id="9" w:name="__Fieldmark__4_28112786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1278688"/>
      <w:bookmarkStart w:id="11" w:name="__Fieldmark__5_28112786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1278688"/>
      <w:bookmarkStart w:id="13" w:name="__Fieldmark__6_28112786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1278688"/>
      <w:bookmarkStart w:id="15" w:name="__Fieldmark__7_28112786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1278688"/>
      <w:bookmarkStart w:id="17" w:name="__Fieldmark__8_28112786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1278688"/>
      <w:bookmarkStart w:id="19" w:name="__Fieldmark__9_28112786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1278688"/>
      <w:bookmarkStart w:id="21" w:name="__Fieldmark__10_28112786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1278688"/>
      <w:bookmarkStart w:id="23" w:name="__Fieldmark__11_28112786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4-05-27T11:44:00Z</dcterms:modified>
  <cp:revision>2</cp:revision>
  <dc:subject/>
  <dc:title/>
</cp:coreProperties>
</file>