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 246900 : Formation linguistique du contrat d’intégration républicai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347748"/>
      <w:bookmarkStart w:id="1" w:name="__Fieldmark__0_326347748"/>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347748"/>
      <w:bookmarkStart w:id="3" w:name="__Fieldmark__1_32634774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347748"/>
      <w:bookmarkStart w:id="5" w:name="__Fieldmark__2_32634774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347748"/>
      <w:bookmarkStart w:id="7" w:name="__Fieldmark__3_32634774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347748"/>
      <w:bookmarkStart w:id="9" w:name="__Fieldmark__4_32634774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6347748"/>
      <w:bookmarkStart w:id="11" w:name="__Fieldmark__5_32634774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347748"/>
      <w:bookmarkStart w:id="13" w:name="__Fieldmark__6_32634774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26347748"/>
      <w:bookmarkStart w:id="15" w:name="__Fieldmark__7_32634774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6347748"/>
      <w:bookmarkStart w:id="17" w:name="__Fieldmark__8_32634774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347748"/>
      <w:bookmarkStart w:id="19" w:name="__Fieldmark__9_32634774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6347748"/>
      <w:bookmarkStart w:id="21" w:name="__Fieldmark__10_32634774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69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 SAINT THIBAULT</cp:lastModifiedBy>
  <cp:lastPrinted>2016-11-02T14:51:00Z</cp:lastPrinted>
  <dcterms:modified xsi:type="dcterms:W3CDTF">2025-01-14T09:46:00Z</dcterms:modified>
  <cp:revision>9</cp:revision>
  <dc:subject/>
  <dc:title/>
</cp:coreProperties>
</file>