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7430" cy="596265"/>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rPr>
              <w:t>Ministère de l’É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Ministère de l’Économie, des Finances et de l’Industrie</w:t>
      </w:r>
    </w:p>
    <w:p>
      <w:pPr>
        <w:pStyle w:val="Header"/>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Header"/>
        <w:tabs>
          <w:tab w:val="clear" w:pos="4536"/>
          <w:tab w:val="clear" w:pos="9072"/>
        </w:tabs>
        <w:rPr>
          <w:rFonts w:ascii="Arial" w:hAnsi="Arial" w:cs="Arial"/>
          <w:b/>
          <w:b/>
          <w:bCs/>
        </w:rPr>
      </w:pPr>
      <w:r>
        <w:rPr>
          <w:rFonts w:cs="Arial" w:ascii="Arial" w:hAnsi="Arial"/>
          <w:b/>
          <w:bCs/>
        </w:rPr>
        <w:t>Courriel : contacts-marches-publics@inse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Normal"/>
        <w:bidi w:val="0"/>
        <w:spacing w:before="170" w:after="0"/>
        <w:ind w:right="0" w:hanging="0"/>
        <w:jc w:val="both"/>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réalisation de prestation d’assistance et d’accompagnement des équipes Insee à l’occasion de travaux en mode agile et de développements logiciels en mode UX desig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Box>
          </w:ffData>
        </w:fldChar>
      </w:r>
      <w:r>
        <w:rPr/>
        <w:instrText xml:space="preserve"> FORMCHECKBOX </w:instrText>
      </w:r>
      <w:r>
        <w:rPr/>
        <w:fldChar w:fldCharType="separate"/>
      </w:r>
      <w:bookmarkStart w:id="0" w:name="__Fieldmark__0_302268146"/>
      <w:bookmarkStart w:id="1" w:name="__Fieldmark__0_302268146"/>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302268146"/>
      <w:bookmarkStart w:id="3" w:name="__Fieldmark__1_30226814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302268146"/>
      <w:bookmarkStart w:id="5" w:name="__Fieldmark__2_302268146"/>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302268146"/>
      <w:bookmarkStart w:id="7" w:name="__Fieldmark__3_30226814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302268146"/>
      <w:bookmarkStart w:id="9" w:name="__Fieldmark__4_30226814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302268146"/>
      <w:bookmarkStart w:id="11" w:name="__Fieldmark__5_30226814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302268146"/>
      <w:bookmarkStart w:id="13" w:name="__Fieldmark__6_30226814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302268146"/>
      <w:bookmarkStart w:id="15" w:name="__Fieldmark__7_302268146"/>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302268146"/>
      <w:bookmarkStart w:id="17" w:name="__Fieldmark__8_3022681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302268146"/>
      <w:bookmarkStart w:id="19" w:name="__Fieldmark__9_302268146"/>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302268146"/>
      <w:bookmarkStart w:id="21" w:name="__Fieldmark__10_302268146"/>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302268146"/>
      <w:bookmarkStart w:id="23" w:name="__Fieldmark__11_302268146"/>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INSEE 2024 – P99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Vincent Cannone</cp:lastModifiedBy>
  <cp:lastPrinted>2016-03-31T15:07:00Z</cp:lastPrinted>
  <dcterms:modified xsi:type="dcterms:W3CDTF">2024-12-12T18:45:15Z</dcterms:modified>
  <cp:revision>15</cp:revision>
  <dc:subject/>
  <dc:title> </dc:title>
</cp:coreProperties>
</file>