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FOURNITURE, LIVRAISON, INSTALLATION, MISE EN SERVICE, FORMATION ET GARANTIE DE DECTECTEURS DE RAYONS X NEUFS POUR LE COMPTE DU LABORATOIRE D’ANALYSE ET D’ARCHITECTURE DES SYSTEMES (LAAS)-CNRS</w:t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4.14.043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à l’ensemble de l’accord-cadre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8088387"/>
      <w:bookmarkStart w:id="1" w:name="__Fieldmark__0_538088387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24401 du 23/09/2024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8088387"/>
      <w:bookmarkStart w:id="3" w:name="__Fieldmark__1_538088387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24402 du 23/09/2024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38088387"/>
      <w:bookmarkStart w:id="5" w:name="__Fieldmark__2_538088387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538088387"/>
      <w:bookmarkStart w:id="7" w:name="__Fieldmark__3_538088387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538088387"/>
      <w:bookmarkStart w:id="9" w:name="__Fieldmark__4_538088387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538088387"/>
      <w:bookmarkStart w:id="11" w:name="__Fieldmark__5_538088387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538088387"/>
      <w:bookmarkStart w:id="13" w:name="__Fieldmark__6_538088387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4.14.023_Annexe 1 à l’AE_Cadre de réponse économique (CRE)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538088387"/>
      <w:bookmarkStart w:id="15" w:name="__Fieldmark__7_538088387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538088387"/>
      <w:bookmarkStart w:id="17" w:name="__Fieldmark__8_538088387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538088387"/>
      <w:bookmarkStart w:id="19" w:name="__Fieldmark__9_538088387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0" w:name="__Fieldmark__10_538088387"/>
      <w:bookmarkStart w:id="21" w:name="__Fieldmark__10_538088387"/>
      <w:bookmarkEnd w:id="2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est conclu pour une durée de 4 ans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538088387"/>
      <w:bookmarkStart w:id="23" w:name="__Fieldmark__11_538088387"/>
      <w:bookmarkEnd w:id="23"/>
      <w:r>
        <w:rPr/>
      </w:r>
      <w:r>
        <w:rPr/>
        <w:fldChar w:fldCharType="end"/>
      </w:r>
      <w:r>
        <w:rPr/>
        <w:tab/>
        <w:t>Non</w:t>
        <w:tab/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538088387"/>
      <w:bookmarkStart w:id="25" w:name="__Fieldmark__12_538088387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538088387"/>
      <w:bookmarkStart w:id="27" w:name="__Fieldmark__13_538088387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538088387"/>
      <w:bookmarkStart w:id="29" w:name="__Fieldmark__14_538088387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538088387"/>
      <w:bookmarkStart w:id="31" w:name="__Fieldmark__15_538088387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538088387"/>
      <w:bookmarkStart w:id="33" w:name="__Fieldmark__16_538088387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538088387"/>
      <w:bookmarkStart w:id="35" w:name="__Fieldmark__17_538088387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538088387"/>
      <w:bookmarkStart w:id="37" w:name="__Fieldmark__18_538088387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538088387"/>
      <w:bookmarkStart w:id="39" w:name="__Fieldmark__19_538088387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538088387"/>
      <w:bookmarkStart w:id="41" w:name="__Fieldmark__20_538088387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538088387"/>
      <w:bookmarkStart w:id="43" w:name="__Fieldmark__21_538088387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L’Agent Comptable Secondair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AOO 24.14.043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;Univers" w:hAnsi="Univers;Univers" w:cs="Univers;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TENART Pauline</cp:lastModifiedBy>
  <cp:lastPrinted>2016-11-04T13:53:00Z</cp:lastPrinted>
  <dcterms:modified xsi:type="dcterms:W3CDTF">2024-12-19T09:04:00Z</dcterms:modified>
  <cp:revision>31</cp:revision>
  <dc:subject/>
  <dc:title>_Modèle recommandé : le service peut l’adapter le cas échéant_DC1_</dc:title>
</cp:coreProperties>
</file>