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3402" w:leader="none"/>
          <w:tab w:val="left" w:pos="9072" w:leader="none"/>
        </w:tabs>
        <w:suppressAutoHyphens w:val="false"/>
        <w:rPr>
          <w:rFonts w:ascii="Arial" w:hAnsi="Arial" w:cs="Arial"/>
        </w:rPr>
      </w:pPr>
      <w:bookmarkStart w:id="0" w:name="_Hlk184732712"/>
      <w:bookmarkEnd w:id="0"/>
      <w:r>
        <w:rPr>
          <w:rFonts w:cs="Arial" w:ascii="Arial" w:hAnsi="Arial"/>
        </w:rPr>
        <w:t>Prestations de développement, d’accompagnement à la mise en œuvre et de maintenance du centre de données et de services du Shom pour valoriser les données hydrographiques.</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1" w:name="_Hlk184732712"/>
      <w:bookmarkStart w:id="2" w:name="_Hlk184732712"/>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493169215"/>
      <w:bookmarkStart w:id="4" w:name="__Fieldmark__0_2493169215"/>
      <w:bookmarkEnd w:id="4"/>
      <w:r>
        <w:rPr/>
      </w:r>
      <w:r>
        <w:rPr/>
        <w:fldChar w:fldCharType="end"/>
      </w:r>
      <w:r>
        <w:rPr>
          <w:rFonts w:cs="Arial" w:ascii="Arial" w:hAnsi="Arial"/>
        </w:rPr>
        <w:tab/>
        <w:t>au lot n° 3 «Développement, intégration de solutions et maintenance»</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contrat stipulés à l’article « Documents contractuels » du cahier des clauses administratives particulières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493169215"/>
      <w:bookmarkStart w:id="6" w:name="__Fieldmark__1_2493169215"/>
      <w:bookmarkEnd w:id="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493169215"/>
      <w:bookmarkStart w:id="8" w:name="__Fieldmark__2_2493169215"/>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493169215"/>
      <w:bookmarkStart w:id="10" w:name="__Fieldmark__3_2493169215"/>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493169215"/>
      <w:bookmarkStart w:id="12" w:name="__Fieldmark__4_2493169215"/>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bookmarkStart w:id="13" w:name="_Hlk184019819"/>
      <w:bookmarkEnd w:id="13"/>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bookmarkStart w:id="14" w:name="_Hlk184019819"/>
      <w:bookmarkStart w:id="15" w:name="_Hlk184019819"/>
      <w:bookmarkEnd w:id="15"/>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5_2493169215"/>
      <w:bookmarkStart w:id="17" w:name="__Fieldmark__5_2493169215"/>
      <w:bookmarkEnd w:id="17"/>
      <w:r>
        <w:rPr/>
      </w:r>
      <w:r>
        <w:rPr/>
        <w:fldChar w:fldCharType="end"/>
      </w:r>
      <w:r>
        <w:rPr>
          <w:rFonts w:cs="Arial" w:ascii="Arial" w:hAnsi="Arial"/>
        </w:rPr>
        <w:t xml:space="preserve"> à livrer les fournitures demandées ou à exécuter les prestations demandées aux prix indiqués ci-dessous ou dans l’annexe financière jointe au présent document.</w:t>
      </w:r>
    </w:p>
    <w:p>
      <w:pPr>
        <w:pStyle w:val="Fcasegauche"/>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e montant maximum de l’accord-cadre sur sa durée maximum s’élève à 2 500 000 euros HT pour le lot 3.</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es prix sont établis aux conditions économiques du mois de mai 2025.</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2493169215"/>
      <w:bookmarkStart w:id="19" w:name="__Fieldmark__6_2493169215"/>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7_2493169215"/>
      <w:bookmarkStart w:id="21" w:name="__Fieldmark__7_2493169215"/>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2493169215"/>
      <w:bookmarkStart w:id="23" w:name="__Fieldmark__8_2493169215"/>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9_2493169215"/>
      <w:bookmarkStart w:id="25" w:name="__Fieldmark__9_2493169215"/>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0_2493169215"/>
      <w:bookmarkStart w:id="27" w:name="__Fieldmark__10_2493169215"/>
      <w:bookmarkEnd w:id="2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2493169215"/>
      <w:bookmarkStart w:id="29" w:name="__Fieldmark__11_2493169215"/>
      <w:bookmarkEnd w:id="2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2_2493169215"/>
      <w:bookmarkStart w:id="31" w:name="__Fieldmark__12_2493169215"/>
      <w:bookmarkEnd w:id="3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3_2493169215"/>
      <w:bookmarkStart w:id="33" w:name="__Fieldmark__13_2493169215"/>
      <w:bookmarkEnd w:id="3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4_2493169215"/>
      <w:bookmarkStart w:id="35" w:name="__Fieldmark__14_2493169215"/>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5_2493169215"/>
      <w:bookmarkStart w:id="37" w:name="__Fieldmark__15_249316921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6_2493169215"/>
      <w:bookmarkStart w:id="39" w:name="__Fieldmark__16_249316921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2493169215"/>
      <w:bookmarkStart w:id="41" w:name="__Fieldmark__17_2493169215"/>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18_2493169215"/>
      <w:bookmarkStart w:id="43" w:name="__Fieldmark__18_2493169215"/>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9_2493169215"/>
      <w:bookmarkStart w:id="45" w:name="__Fieldmark__19_2493169215"/>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0_2493169215"/>
      <w:bookmarkStart w:id="47" w:name="__Fieldmark__20_2493169215"/>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2493169215"/>
      <w:bookmarkStart w:id="49" w:name="__Fieldmark__21_2493169215"/>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2493169215"/>
      <w:bookmarkStart w:id="51" w:name="__Fieldmark__22_2493169215"/>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2493169215"/>
      <w:bookmarkStart w:id="53" w:name="__Fieldmark__23_2493169215"/>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2493169215"/>
      <w:bookmarkStart w:id="55" w:name="__Fieldmark__24_2493169215"/>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Western"/>
        <w:numPr>
          <w:ilvl w:val="0"/>
          <w:numId w:val="3"/>
        </w:numPr>
        <w:rPr>
          <w:rFonts w:ascii="Arial" w:hAnsi="Arial" w:cs="Arial"/>
          <w:b/>
          <w:b/>
          <w:bCs/>
          <w:i/>
          <w:i/>
          <w:iCs/>
          <w:sz w:val="20"/>
          <w:szCs w:val="20"/>
        </w:rPr>
      </w:pPr>
      <w:r>
        <w:rPr>
          <w:rFonts w:cs="Arial"/>
          <w:b/>
          <w:bCs/>
          <w:i/>
          <w:iCs/>
          <w:sz w:val="20"/>
          <w:szCs w:val="20"/>
        </w:rPr>
      </w:r>
    </w:p>
    <w:p>
      <w:pPr>
        <w:pStyle w:val="Western"/>
        <w:numPr>
          <w:ilvl w:val="0"/>
          <w:numId w:val="3"/>
        </w:numPr>
        <w:rPr>
          <w:b/>
          <w:b/>
          <w:sz w:val="20"/>
          <w:szCs w:val="20"/>
        </w:rPr>
      </w:pPr>
      <w:r>
        <w:rPr>
          <w:b/>
          <w:sz w:val="20"/>
          <w:szCs w:val="20"/>
        </w:rPr>
        <w:t>Service hydrographique et océanographique de la marine (Shom)</w:t>
      </w:r>
    </w:p>
    <w:p>
      <w:pPr>
        <w:pStyle w:val="Western"/>
        <w:numPr>
          <w:ilvl w:val="0"/>
          <w:numId w:val="3"/>
        </w:numPr>
        <w:rPr>
          <w:sz w:val="20"/>
          <w:szCs w:val="20"/>
        </w:rPr>
      </w:pPr>
      <w:r>
        <w:rPr>
          <w:sz w:val="20"/>
          <w:szCs w:val="20"/>
        </w:rPr>
        <w:t>Etablissement public à caractère administratif (EPA)</w:t>
      </w:r>
    </w:p>
    <w:p>
      <w:pPr>
        <w:pStyle w:val="Western"/>
        <w:numPr>
          <w:ilvl w:val="0"/>
          <w:numId w:val="3"/>
        </w:numPr>
        <w:rPr>
          <w:sz w:val="20"/>
          <w:szCs w:val="20"/>
        </w:rPr>
      </w:pPr>
      <w:r>
        <w:rPr>
          <w:sz w:val="20"/>
          <w:szCs w:val="20"/>
        </w:rPr>
        <w:t>13 rue du Chatellier - CS 92803 - 29228 Brest cedex 2</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4110" w:leader="none"/>
        </w:tabs>
        <w:jc w:val="both"/>
        <w:rPr>
          <w:rFonts w:ascii="Arial" w:hAnsi="Arial" w:cs="Arial"/>
        </w:rPr>
      </w:pPr>
      <w:r>
        <w:rPr>
          <w:rFonts w:cs="Arial" w:ascii="Arial" w:hAnsi="Arial"/>
        </w:rPr>
        <w:tab/>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t>Le Directeur général du Shom ou un délégataire habil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suppressAutoHyphens w:val="false"/>
        <w:jc w:val="both"/>
        <w:rPr>
          <w:rFonts w:ascii="Arial" w:hAnsi="Arial" w:cs="Arial"/>
          <w:lang w:eastAsia="fr-FR"/>
        </w:rPr>
      </w:pPr>
      <w:r>
        <w:rPr>
          <w:rFonts w:cs="Arial" w:ascii="Arial" w:hAnsi="Arial"/>
          <w:lang w:eastAsia="fr-FR"/>
        </w:rPr>
        <w:t>Shom - Service des achats</w:t>
      </w:r>
    </w:p>
    <w:p>
      <w:pPr>
        <w:pStyle w:val="Normal"/>
        <w:suppressAutoHyphens w:val="false"/>
        <w:jc w:val="both"/>
        <w:rPr>
          <w:rFonts w:ascii="Arial" w:hAnsi="Arial" w:cs="Arial"/>
          <w:lang w:eastAsia="fr-FR"/>
        </w:rPr>
      </w:pPr>
      <w:r>
        <w:rPr>
          <w:rFonts w:cs="Arial" w:ascii="Arial" w:hAnsi="Arial"/>
          <w:lang w:eastAsia="fr-FR"/>
        </w:rPr>
        <w:t>13 rue du Chatellier – CS 92803 – 29228 Brest cedex 2</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Agent comptable du Shom</w:t>
      </w:r>
    </w:p>
    <w:p>
      <w:pPr>
        <w:pStyle w:val="Normal"/>
        <w:suppressAutoHyphens w:val="false"/>
        <w:jc w:val="both"/>
        <w:rPr>
          <w:rFonts w:ascii="Arial" w:hAnsi="Arial" w:cs="Arial"/>
          <w:lang w:eastAsia="fr-FR"/>
        </w:rPr>
      </w:pPr>
      <w:r>
        <w:rPr>
          <w:rFonts w:cs="Arial" w:ascii="Arial" w:hAnsi="Arial"/>
          <w:lang w:eastAsia="fr-FR"/>
        </w:rPr>
        <w:t>13 rue du Chatellier – CS 92803 – 29228 Brest cedex 2</w:t>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AC02_Lot 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5:07:00Z</dcterms:created>
  <dc:creator>francois</dc:creator>
  <dc:description/>
  <cp:keywords/>
  <dc:language>en-US</dc:language>
  <cp:lastModifiedBy>Valerie Le Borgne, SG/ACH</cp:lastModifiedBy>
  <cp:lastPrinted>2016-11-04T13:53:00Z</cp:lastPrinted>
  <dcterms:modified xsi:type="dcterms:W3CDTF">2025-04-11T12:05:00Z</dcterms:modified>
  <cp:revision>4</cp:revision>
  <dc:subject/>
  <dc:title>_Modèle recommandé : le service peut l’adapter le cas échéant_DC1_</dc:title>
</cp:coreProperties>
</file>