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3402" w:leader="none"/>
          <w:tab w:val="left" w:pos="9072" w:leader="none"/>
        </w:tabs>
        <w:suppressAutoHyphens w:val="false"/>
        <w:rPr>
          <w:rFonts w:ascii="Arial" w:hAnsi="Arial" w:cs="Arial"/>
        </w:rPr>
      </w:pPr>
      <w:bookmarkStart w:id="0" w:name="_Hlk184732712"/>
      <w:bookmarkEnd w:id="0"/>
      <w:r>
        <w:rPr>
          <w:rFonts w:cs="Arial" w:ascii="Arial" w:hAnsi="Arial"/>
        </w:rPr>
        <w:t>Prestations de développement, d’accompagnement à la mise en œuvre et de maintenance du centre de données et de services du Shom pour valoriser les données hydrographiques.</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184732712"/>
      <w:bookmarkStart w:id="2" w:name="_Hlk18473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643384914"/>
      <w:bookmarkStart w:id="4" w:name="__Fieldmark__0_643384914"/>
      <w:bookmarkEnd w:id="4"/>
      <w:r>
        <w:rPr/>
      </w:r>
      <w:r>
        <w:rPr/>
        <w:fldChar w:fldCharType="end"/>
      </w:r>
      <w:r>
        <w:rPr>
          <w:rFonts w:cs="Arial" w:ascii="Arial" w:hAnsi="Arial"/>
        </w:rPr>
        <w:tab/>
        <w:t>au lot n° 1 </w:t>
      </w:r>
      <w:r>
        <w:rPr/>
        <w:t>«</w:t>
      </w:r>
      <w:r>
        <w:rPr>
          <w:rFonts w:cs="Arial" w:ascii="Arial" w:hAnsi="Arial"/>
        </w:rPr>
        <w:t>Ingénierie des données»</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643384914"/>
      <w:bookmarkStart w:id="6" w:name="__Fieldmark__1_643384914"/>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643384914"/>
      <w:bookmarkStart w:id="8" w:name="__Fieldmark__2_643384914"/>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643384914"/>
      <w:bookmarkStart w:id="10" w:name="__Fieldmark__3_643384914"/>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643384914"/>
      <w:bookmarkStart w:id="12" w:name="__Fieldmark__4_643384914"/>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bookmarkStart w:id="13" w:name="_Hlk184019819"/>
      <w:bookmarkEnd w:id="13"/>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4" w:name="_Hlk184019819"/>
      <w:bookmarkStart w:id="15" w:name="_Hlk184019819"/>
      <w:bookmarkEnd w:id="15"/>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5_643384914"/>
      <w:bookmarkStart w:id="17" w:name="__Fieldmark__5_643384914"/>
      <w:bookmarkEnd w:id="17"/>
      <w:r>
        <w:rPr/>
      </w:r>
      <w:r>
        <w:rPr/>
        <w:fldChar w:fldCharType="end"/>
      </w:r>
      <w:r>
        <w:rPr>
          <w:rFonts w:cs="Arial" w:ascii="Arial" w:hAnsi="Arial"/>
        </w:rPr>
        <w:t xml:space="preserve"> à livrer les fournitures demandées ou à exécuter les prestations demandées aux prix indiqués ci-dessous ou dans l’annexe financière jointe au présent document.</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 montant maximum de l’accord-cadre sur sa durée maximum s’élève à 1 500 000 euros HT pour le lot 2.</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s prix sont établis aux conditions économiques du mois de mai 2025.</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643384914"/>
      <w:bookmarkStart w:id="19" w:name="__Fieldmark__6_643384914"/>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643384914"/>
      <w:bookmarkStart w:id="21" w:name="__Fieldmark__7_643384914"/>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643384914"/>
      <w:bookmarkStart w:id="23" w:name="__Fieldmark__8_643384914"/>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9_643384914"/>
      <w:bookmarkStart w:id="25" w:name="__Fieldmark__9_643384914"/>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0_643384914"/>
      <w:bookmarkStart w:id="27" w:name="__Fieldmark__10_643384914"/>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643384914"/>
      <w:bookmarkStart w:id="29" w:name="__Fieldmark__11_643384914"/>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2_643384914"/>
      <w:bookmarkStart w:id="31" w:name="__Fieldmark__12_643384914"/>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643384914"/>
      <w:bookmarkStart w:id="33" w:name="__Fieldmark__13_643384914"/>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4_643384914"/>
      <w:bookmarkStart w:id="35" w:name="__Fieldmark__14_643384914"/>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643384914"/>
      <w:bookmarkStart w:id="37" w:name="__Fieldmark__15_64338491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643384914"/>
      <w:bookmarkStart w:id="39" w:name="__Fieldmark__16_64338491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643384914"/>
      <w:bookmarkStart w:id="41" w:name="__Fieldmark__17_643384914"/>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643384914"/>
      <w:bookmarkStart w:id="43" w:name="__Fieldmark__18_643384914"/>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643384914"/>
      <w:bookmarkStart w:id="45" w:name="__Fieldmark__19_643384914"/>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643384914"/>
      <w:bookmarkStart w:id="47" w:name="__Fieldmark__20_643384914"/>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643384914"/>
      <w:bookmarkStart w:id="49" w:name="__Fieldmark__21_643384914"/>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643384914"/>
      <w:bookmarkStart w:id="51" w:name="__Fieldmark__22_643384914"/>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643384914"/>
      <w:bookmarkStart w:id="53" w:name="__Fieldmark__23_643384914"/>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643384914"/>
      <w:bookmarkStart w:id="55" w:name="__Fieldmark__24_643384914"/>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numPr>
          <w:ilvl w:val="0"/>
          <w:numId w:val="3"/>
        </w:numPr>
        <w:rPr>
          <w:rFonts w:ascii="Arial" w:hAnsi="Arial" w:cs="Arial"/>
          <w:b/>
          <w:b/>
          <w:bCs/>
          <w:i/>
          <w:i/>
          <w:iCs/>
          <w:sz w:val="20"/>
          <w:szCs w:val="20"/>
        </w:rPr>
      </w:pPr>
      <w:r>
        <w:rPr>
          <w:rFonts w:cs="Arial"/>
          <w:b/>
          <w:bCs/>
          <w:i/>
          <w:iCs/>
          <w:sz w:val="20"/>
          <w:szCs w:val="20"/>
        </w:rPr>
      </w:r>
    </w:p>
    <w:p>
      <w:pPr>
        <w:pStyle w:val="Western"/>
        <w:numPr>
          <w:ilvl w:val="0"/>
          <w:numId w:val="3"/>
        </w:numPr>
        <w:rPr>
          <w:b/>
          <w:b/>
          <w:sz w:val="20"/>
          <w:szCs w:val="20"/>
        </w:rPr>
      </w:pPr>
      <w:r>
        <w:rPr>
          <w:b/>
          <w:sz w:val="20"/>
          <w:szCs w:val="20"/>
        </w:rPr>
        <w:t>Service hydrographique et océanographique de la marine (Shom)</w:t>
      </w:r>
    </w:p>
    <w:p>
      <w:pPr>
        <w:pStyle w:val="Western"/>
        <w:numPr>
          <w:ilvl w:val="0"/>
          <w:numId w:val="3"/>
        </w:numPr>
        <w:rPr>
          <w:sz w:val="20"/>
          <w:szCs w:val="20"/>
        </w:rPr>
      </w:pPr>
      <w:r>
        <w:rPr>
          <w:sz w:val="20"/>
          <w:szCs w:val="20"/>
        </w:rPr>
        <w:t>Etablissement public à caractère administratif (EPA)</w:t>
      </w:r>
    </w:p>
    <w:p>
      <w:pPr>
        <w:pStyle w:val="Western"/>
        <w:numPr>
          <w:ilvl w:val="0"/>
          <w:numId w:val="3"/>
        </w:numPr>
        <w:rPr>
          <w:sz w:val="20"/>
          <w:szCs w:val="20"/>
        </w:rPr>
      </w:pPr>
      <w:r>
        <w:rPr>
          <w:sz w:val="20"/>
          <w:szCs w:val="20"/>
        </w:rPr>
        <w:t>13 rue du Chatellier - CS 92803 - 29228 Brest cedex 2</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4110"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jc w:val="both"/>
        <w:rPr>
          <w:rFonts w:ascii="Arial" w:hAnsi="Arial" w:cs="Arial"/>
          <w:lang w:eastAsia="fr-FR"/>
        </w:rPr>
      </w:pPr>
      <w:r>
        <w:rPr>
          <w:rFonts w:cs="Arial" w:ascii="Arial" w:hAnsi="Arial"/>
          <w:lang w:eastAsia="fr-FR"/>
        </w:rPr>
        <w:t>Shom - Service des achats</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Agent comptable du Shom</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6132" w:leader="none"/>
        </w:tabs>
        <w:rPr>
          <w:rFonts w:ascii="Arial" w:hAnsi="Arial" w:cs="Arial"/>
        </w:rPr>
      </w:pPr>
      <w:r>
        <w:rPr>
          <w:rFonts w:cs="Arial" w:ascii="Arial" w:hAnsi="Arial"/>
        </w:rPr>
        <w:tab/>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C02_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5:04:00Z</dcterms:created>
  <dc:creator>francois</dc:creator>
  <dc:description/>
  <cp:keywords/>
  <dc:language>en-US</dc:language>
  <cp:lastModifiedBy>Valerie Le Borgne, SG/ACH</cp:lastModifiedBy>
  <cp:lastPrinted>2016-11-04T13:53:00Z</cp:lastPrinted>
  <dcterms:modified xsi:type="dcterms:W3CDTF">2025-04-11T12:05:00Z</dcterms:modified>
  <cp:revision>8</cp:revision>
  <dc:subject/>
  <dc:title>_Modèle recommandé : le service peut l’adapter le cas échéant_DC1_</dc:title>
</cp:coreProperties>
</file>