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sz w:val="28"/>
        </w:rPr>
        <w:t>Prestation de formation AFGSU de niveau 1 et 2 – LOT N°2 : Niveau 2 en formation initial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9474865"/>
      <w:bookmarkStart w:id="1" w:name="__Fieldmark__0_36594748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9474865"/>
      <w:bookmarkStart w:id="3" w:name="__Fieldmark__1_36594748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9474865"/>
      <w:bookmarkStart w:id="5" w:name="__Fieldmark__2_36594748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9474865"/>
      <w:bookmarkStart w:id="7" w:name="__Fieldmark__3_36594748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9474865"/>
      <w:bookmarkStart w:id="9" w:name="__Fieldmark__4_36594748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9474865"/>
      <w:bookmarkStart w:id="11" w:name="__Fieldmark__5_3659474865"/>
      <w:bookmarkEnd w:id="11"/>
      <w:r>
        <w:rPr/>
      </w:r>
      <w:r>
        <w:rPr/>
        <w:fldChar w:fldCharType="end"/>
      </w:r>
      <w:r>
        <w:rPr>
          <w:rFonts w:cs="Arial" w:ascii="Arial" w:hAnsi="Arial"/>
          <w:lang w:val="en-GB"/>
        </w:rPr>
        <w:t xml:space="preserve"> CCAP n°57 FCS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9474865"/>
      <w:bookmarkStart w:id="13" w:name="__Fieldmark__6_36594748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9474865"/>
      <w:bookmarkStart w:id="15" w:name="__Fieldmark__7_3659474865"/>
      <w:bookmarkEnd w:id="15"/>
      <w:r>
        <w:rPr/>
      </w:r>
      <w:r>
        <w:rPr/>
        <w:fldChar w:fldCharType="end"/>
      </w:r>
      <w:r>
        <w:rPr>
          <w:rFonts w:cs="Arial" w:ascii="Arial" w:hAnsi="Arial"/>
          <w:lang w:val="en-GB"/>
        </w:rPr>
        <w:t xml:space="preserve"> CCTP n°57 FCS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9474865"/>
      <w:bookmarkStart w:id="17" w:name="__Fieldmark__8_36594748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9474865"/>
      <w:bookmarkStart w:id="19" w:name="__Fieldmark__9_36594748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9474865"/>
      <w:bookmarkStart w:id="21" w:name="__Fieldmark__10_36594748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9474865"/>
      <w:bookmarkStart w:id="23" w:name="__Fieldmark__11_36594748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59474865"/>
      <w:bookmarkStart w:id="25" w:name="__Fieldmark__12_36594748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59474865"/>
      <w:bookmarkStart w:id="27" w:name="__Fieldmark__13_36594748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59474865"/>
      <w:bookmarkStart w:id="29" w:name="__Fieldmark__14_36594748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9474865"/>
      <w:bookmarkStart w:id="31" w:name="__Fieldmark__15_36594748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9474865"/>
      <w:bookmarkStart w:id="33" w:name="__Fieldmark__16_36594748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59474865"/>
      <w:bookmarkStart w:id="35" w:name="__Fieldmark__17_3659474865"/>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59474865"/>
      <w:bookmarkStart w:id="37" w:name="__Fieldmark__18_36594748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9474865"/>
      <w:bookmarkStart w:id="39" w:name="__Fieldmark__19_36594748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59474865"/>
      <w:bookmarkStart w:id="41" w:name="__Fieldmark__20_3659474865"/>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59474865"/>
      <w:bookmarkStart w:id="43" w:name="__Fieldmark__21_36594748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
        </w:rPr>
        <w:t>d’un an ferm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59474865"/>
      <w:bookmarkStart w:id="45" w:name="__Fieldmark__22_36594748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59474865"/>
      <w:bookmarkStart w:id="47" w:name="__Fieldmark__23_36594748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59474865"/>
      <w:bookmarkStart w:id="49" w:name="__Fieldmark__24_36594748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59474865"/>
      <w:bookmarkStart w:id="51" w:name="__Fieldmark__25_36594748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59474865"/>
      <w:bookmarkStart w:id="53" w:name="__Fieldmark__26_36594748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59474865"/>
      <w:bookmarkStart w:id="55" w:name="__Fieldmark__27_36594748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59474865"/>
      <w:bookmarkStart w:id="57" w:name="__Fieldmark__28_36594748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9474865"/>
      <w:bookmarkStart w:id="59" w:name="__Fieldmark__29_36594748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59474865"/>
      <w:bookmarkStart w:id="61" w:name="__Fieldmark__30_36594748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59474865"/>
      <w:bookmarkStart w:id="63" w:name="__Fieldmark__31_36594748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59474865"/>
      <w:bookmarkStart w:id="65" w:name="__Fieldmark__32_36594748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59474865"/>
      <w:bookmarkStart w:id="67" w:name="__Fieldmark__33_36594748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59474865"/>
      <w:bookmarkStart w:id="69" w:name="__Fieldmark__34_36594748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59474865"/>
      <w:bookmarkStart w:id="71" w:name="__Fieldmark__35_36594748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59474865"/>
      <w:bookmarkStart w:id="73" w:name="__Fieldmark__36_36594748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2-05T07:34:00Z</dcterms:modified>
  <cp:revision>32</cp:revision>
  <dc:subject/>
  <dc:title>_Modèle recommandé : le service peut l’adapter le cas échéant_DC1_</dc:title>
</cp:coreProperties>
</file>