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dame la Directrice Générale</w:t>
      </w:r>
    </w:p>
    <w:p>
      <w:pPr>
        <w:pStyle w:val="Normal"/>
        <w:jc w:val="center"/>
        <w:rPr>
          <w:rFonts w:ascii="Arial" w:hAnsi="Arial" w:cs="Arial"/>
        </w:rPr>
      </w:pPr>
      <w:r>
        <w:rPr>
          <w:rFonts w:cs="Arial" w:ascii="Arial" w:hAnsi="Arial"/>
        </w:rPr>
        <w:t>Centre Hospitalier et Universitaire de Rennes</w:t>
      </w:r>
    </w:p>
    <w:p>
      <w:pPr>
        <w:pStyle w:val="Normal"/>
        <w:jc w:val="center"/>
        <w:rPr>
          <w:rFonts w:ascii="Arial" w:hAnsi="Arial" w:cs="Arial"/>
        </w:rPr>
      </w:pPr>
      <w:r>
        <w:rPr>
          <w:rFonts w:cs="Arial" w:ascii="Arial" w:hAnsi="Arial"/>
        </w:rPr>
        <w:t>2 rue Henri le Guilloux -35033 RENNES Cedex 9</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 xml:space="preserve">FOURNITURE DE DENREES ALIMENTAIRES DURABLES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POUR LES ETABLISSEMENTS DU GHT HAUTE BRETAGNE</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0204024"/>
      <w:bookmarkStart w:id="1" w:name="__Fieldmark__0_12802040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0204024"/>
      <w:bookmarkStart w:id="3" w:name="__Fieldmark__1_12802040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0204024"/>
      <w:bookmarkStart w:id="5" w:name="__Fieldmark__2_12802040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0204024"/>
      <w:bookmarkStart w:id="7" w:name="__Fieldmark__3_12802040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0204024"/>
      <w:bookmarkStart w:id="9" w:name="__Fieldmark__4_12802040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0204024"/>
      <w:bookmarkStart w:id="11" w:name="__Fieldmark__5_12802040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80204024"/>
      <w:bookmarkStart w:id="13" w:name="__Fieldmark__6_12802040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0204024"/>
      <w:bookmarkStart w:id="15" w:name="__Fieldmark__7_12802040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80204024"/>
      <w:bookmarkStart w:id="17" w:name="__Fieldmark__8_12802040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80204024"/>
      <w:bookmarkStart w:id="19" w:name="__Fieldmark__9_12802040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0204024"/>
      <w:bookmarkStart w:id="21" w:name="__Fieldmark__10_12802040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80204024"/>
      <w:bookmarkStart w:id="23" w:name="__Fieldmark__11_12802040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AM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PORTOLLEAU Virginie</cp:lastModifiedBy>
  <cp:lastPrinted>2016-11-02T14:51:00Z</cp:lastPrinted>
  <dcterms:modified xsi:type="dcterms:W3CDTF">2024-12-16T12:40:00Z</dcterms:modified>
  <cp:revision>6</cp:revision>
  <dc:subject/>
  <dc:title/>
</cp:coreProperties>
</file>