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CHE CONTACTS – DAF-2024-00147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itrise d’œuvre industrielle, acquisition et maintenance de Module MEDEVAC Tactique Terrestre (MMTT)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8"/>
        <w:gridCol w:w="2828"/>
        <w:gridCol w:w="2829"/>
        <w:gridCol w:w="2829"/>
      </w:tblGrid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DENTIFICATION TITULAIRE</w:t>
            </w:r>
          </w:p>
        </w:tc>
      </w:tr>
      <w:tr>
        <w:trPr>
          <w:trHeight w:val="38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ISON SOCIALE :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resse : 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éléphone : 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lécopie :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rriel :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se internet (U.R.L)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ttp(s)://</w:t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RESPONDANT(S) MARCHE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 du contac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c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phon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copi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rriel *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RESPONDANT(S) TECHNIQUE(S) ou EN CHARGE DU S.A.V.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 du contac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c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phon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copi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rriel *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RESPONDANT(S) COMMANDE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 du contac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c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phon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copi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rriel *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RESPONDANT(S) FACTURATION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 du contac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c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phon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copi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rriel *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* </w:t>
      </w:r>
      <w:r>
        <w:rPr>
          <w:i/>
        </w:rPr>
        <w:t>adresse courriel générique ou 3 courriels nominatifs de correspondants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40" w:top="899" w:footer="3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nnexe n°3 au Règlement de la consultation (RC)</w:t>
    </w:r>
  </w:p>
</w:hdr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1:36:00Z</dcterms:created>
  <dc:creator>paul</dc:creator>
  <dc:description/>
  <cp:keywords/>
  <dc:language>en-US</dc:language>
  <cp:lastModifiedBy>GISSET Alexandre SA CS MINDEF</cp:lastModifiedBy>
  <dcterms:modified xsi:type="dcterms:W3CDTF">2024-12-13T07:17:00Z</dcterms:modified>
  <cp:revision>27</cp:revision>
  <dc:subject/>
  <dc:title>ANNEXE FINANCIERE</dc:title>
</cp:coreProperties>
</file>