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55373178"/>
      <w:bookmarkStart w:id="4" w:name="__Fieldmark__0_55373178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55373178"/>
      <w:bookmarkStart w:id="6" w:name="__Fieldmark__1_55373178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55373178"/>
      <w:bookmarkStart w:id="8" w:name="__Fieldmark__2_55373178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55373178"/>
      <w:bookmarkStart w:id="10" w:name="__Fieldmark__3_55373178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55373178"/>
      <w:bookmarkStart w:id="12" w:name="__Fieldmark__4_55373178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55373178"/>
      <w:bookmarkStart w:id="14" w:name="__Fieldmark__5_55373178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_Hlk130802311"/>
      <w:bookmarkStart w:id="19" w:name="_Hlk130802311"/>
      <w:bookmarkEnd w:id="19"/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Univers" w:hAnsi="Univers;Univers" w:cs="Univers;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lebre@gcs-uniha</cp:lastModifiedBy>
  <cp:lastPrinted>2020-03-04T10:03:00Z</cp:lastPrinted>
  <dcterms:modified xsi:type="dcterms:W3CDTF">2024-12-23T11:31:00Z</dcterms:modified>
  <cp:revision>1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