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399914768"/>
      <w:bookmarkStart w:id="4" w:name="__Fieldmark__0_239991476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399914768"/>
      <w:bookmarkStart w:id="6" w:name="__Fieldmark__1_239991476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399914768"/>
      <w:bookmarkStart w:id="8" w:name="__Fieldmark__2_239991476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399914768"/>
      <w:bookmarkStart w:id="10" w:name="__Fieldmark__3_239991476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2399914768"/>
            <w:bookmarkStart w:id="12" w:name="__Fieldmark__4_2399914768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2399914768"/>
            <w:bookmarkStart w:id="14" w:name="__Fieldmark__5_2399914768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2399914768"/>
            <w:bookmarkStart w:id="16" w:name="__Fieldmark__6_2399914768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2399914768"/>
            <w:bookmarkStart w:id="18" w:name="__Fieldmark__7_2399914768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2399914768"/>
            <w:bookmarkStart w:id="20" w:name="__Fieldmark__8_2399914768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2399914768"/>
            <w:bookmarkStart w:id="22" w:name="__Fieldmark__9_2399914768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2399914768"/>
            <w:bookmarkStart w:id="24" w:name="__Fieldmark__10_2399914768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2399914768"/>
            <w:bookmarkStart w:id="26" w:name="__Fieldmark__11_2399914768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2399914768"/>
      <w:bookmarkStart w:id="28" w:name="__Fieldmark__12_2399914768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2399914768"/>
      <w:bookmarkStart w:id="30" w:name="__Fieldmark__13_2399914768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2399914768"/>
      <w:bookmarkStart w:id="32" w:name="__Fieldmark__14_2399914768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2399914768"/>
      <w:bookmarkStart w:id="34" w:name="__Fieldmark__15_2399914768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lebre@gcs-uniha</cp:lastModifiedBy>
  <cp:lastPrinted>2020-03-04T10:03:00Z</cp:lastPrinted>
  <dcterms:modified xsi:type="dcterms:W3CDTF">2024-12-23T11:31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