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pPr>
      <w:r>
        <w:rPr>
          <w:b/>
          <w:sz w:val="24"/>
          <w:szCs w:val="24"/>
        </w:rPr>
        <w:t>DE LA DÉFENSE DE RENNES</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3-045</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BDD BOURGES-AVORD (18-36) – Prestations de soutien infrastructure multi techniques des sites militaires</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993" w:hanging="993"/>
              <w:jc w:val="center"/>
              <w:rPr>
                <w:b/>
                <w:b/>
                <w:sz w:val="24"/>
                <w:szCs w:val="24"/>
              </w:rPr>
            </w:pPr>
            <w:r>
              <w:rPr>
                <w:b/>
                <w:sz w:val="24"/>
                <w:szCs w:val="24"/>
              </w:rPr>
              <w:t>Lot 1 : Centre de Formation de la Défense (CFD) – Bourges (18)</w:t>
            </w:r>
          </w:p>
          <w:p>
            <w:pPr>
              <w:pStyle w:val="Normal"/>
              <w:spacing w:before="0" w:after="0"/>
              <w:jc w:val="center"/>
              <w:rPr>
                <w:rFonts w:eastAsia="Times New Roman"/>
                <w:b/>
                <w:b/>
                <w:sz w:val="24"/>
                <w:szCs w:val="24"/>
              </w:rPr>
            </w:pPr>
            <w:r>
              <w:rPr>
                <w:rFonts w:eastAsia="Times New Roman"/>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24931990"/>
            <w:bookmarkStart w:id="1" w:name="__Fieldmark__0_124931990"/>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szCs w:val="20"/>
              </w:rPr>
            </w:pPr>
            <w:r>
              <w:rPr>
                <w:rFonts w:eastAsia="Times New Roman"/>
                <w:szCs w:val="20"/>
              </w:rPr>
              <w:t>50700000-2</w:t>
            </w:r>
            <w:r>
              <w:rPr>
                <w:rFonts w:eastAsia="Times New Roman" w:cs="Calibri" w:ascii="Calibri" w:hAnsi="Calibri"/>
                <w:szCs w:val="20"/>
              </w:rPr>
              <w:t> </w:t>
            </w:r>
            <w:r>
              <w:rPr>
                <w:rFonts w:eastAsia="Times New Roman"/>
                <w:szCs w:val="20"/>
              </w:rPr>
              <w:t>: services de réparation et d’entretien des installations bâtimentair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szCs w:val="20"/>
              </w:rPr>
            </w:pPr>
            <w:r>
              <w:rPr>
                <w:rFonts w:eastAsia="Times New Roman"/>
                <w:szCs w:val="20"/>
              </w:rPr>
              <w:t>37.05.03</w:t>
            </w:r>
            <w:r>
              <w:rPr>
                <w:rFonts w:eastAsia="Times New Roman" w:cs="Calibri" w:ascii="Calibri" w:hAnsi="Calibri"/>
                <w:szCs w:val="20"/>
              </w:rPr>
              <w:t> </w:t>
            </w:r>
            <w:r>
              <w:rPr>
                <w:rFonts w:eastAsia="Times New Roman"/>
                <w:szCs w:val="20"/>
              </w:rPr>
              <w:t>: contrat multiservices/ multitechnique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24931990"/>
            <w:bookmarkStart w:id="3" w:name="__Fieldmark__1_12493199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24931990"/>
            <w:bookmarkStart w:id="5" w:name="__Fieldmark__2_12493199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24931990"/>
            <w:bookmarkStart w:id="7" w:name="__Fieldmark__3_12493199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24931990"/>
            <w:bookmarkStart w:id="9" w:name="__Fieldmark__4_12493199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24931990"/>
            <w:bookmarkStart w:id="11" w:name="__Fieldmark__5_12493199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Times New Roman"/>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24931990"/>
            <w:bookmarkStart w:id="13" w:name="__Fieldmark__6_12493199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24931990"/>
            <w:bookmarkStart w:id="15" w:name="__Fieldmark__7_12493199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24931990"/>
            <w:bookmarkStart w:id="17" w:name="__Fieldmark__8_124931990"/>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24931990"/>
            <w:bookmarkStart w:id="19" w:name="__Fieldmark__9_124931990"/>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24931990"/>
            <w:bookmarkStart w:id="21" w:name="__Fieldmark__10_124931990"/>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24931990"/>
            <w:bookmarkStart w:id="23" w:name="__Fieldmark__11_124931990"/>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124931990"/>
            <w:bookmarkStart w:id="25" w:name="__Fieldmark__12_124931990"/>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124931990"/>
            <w:bookmarkStart w:id="27" w:name="__Fieldmark__13_124931990"/>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24931990"/>
            <w:bookmarkStart w:id="29" w:name="__Fieldmark__14_124931990"/>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24931990"/>
            <w:bookmarkStart w:id="31" w:name="__Fieldmark__15_124931990"/>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24931990"/>
            <w:bookmarkStart w:id="33" w:name="__Fieldmark__16_124931990"/>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24931990"/>
            <w:bookmarkStart w:id="35" w:name="__Fieldmark__17_124931990"/>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24931990"/>
            <w:bookmarkStart w:id="37" w:name="__Fieldmark__18_124931990"/>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24931990"/>
            <w:bookmarkStart w:id="39" w:name="__Fieldmark__19_124931990"/>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24931990"/>
            <w:bookmarkStart w:id="41" w:name="__Fieldmark__20_124931990"/>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24931990"/>
            <w:bookmarkStart w:id="43" w:name="__Fieldmark__21_124931990"/>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24931990"/>
            <w:bookmarkStart w:id="45" w:name="__Fieldmark__22_124931990"/>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24931990"/>
            <w:bookmarkStart w:id="47" w:name="__Fieldmark__23_124931990"/>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24931990"/>
            <w:bookmarkStart w:id="49" w:name="__Fieldmark__24_124931990"/>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24931990"/>
            <w:bookmarkStart w:id="51" w:name="__Fieldmark__25_124931990"/>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24931990"/>
            <w:bookmarkStart w:id="53" w:name="__Fieldmark__26_124931990"/>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24931990"/>
            <w:bookmarkStart w:id="55" w:name="__Fieldmark__27_124931990"/>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24931990"/>
            <w:bookmarkStart w:id="57" w:name="__Fieldmark__28_124931990"/>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24931990"/>
            <w:bookmarkStart w:id="59" w:name="__Fieldmark__29_124931990"/>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24931990"/>
            <w:bookmarkStart w:id="61" w:name="__Fieldmark__30_124931990"/>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124931990"/>
      <w:bookmarkStart w:id="63" w:name="__Fieldmark__31_124931990"/>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124931990"/>
      <w:bookmarkStart w:id="65" w:name="__Fieldmark__32_124931990"/>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szCs w:val="20"/>
        </w:rPr>
        <w:t xml:space="preserve"> </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Identifiant SIRET</w:t>
            </w:r>
            <w:r>
              <w:rPr>
                <w:rFonts w:eastAsia="Times New Roman" w:cs="Calibri" w:ascii="Calibri" w:hAnsi="Calibri"/>
              </w:rPr>
              <w:t> </w:t>
            </w:r>
            <w:r>
              <w:rPr>
                <w:rFonts w:eastAsia="Times New Roman"/>
              </w:rPr>
              <w:t>: 110</w:t>
            </w:r>
            <w:r>
              <w:rPr>
                <w:rFonts w:eastAsia="Times New Roman" w:cs="Calibri" w:ascii="Calibri" w:hAnsi="Calibri"/>
              </w:rPr>
              <w:t> </w:t>
            </w:r>
            <w:r>
              <w:rPr>
                <w:rFonts w:eastAsia="Times New Roman"/>
              </w:rPr>
              <w:t>002</w:t>
            </w:r>
            <w:r>
              <w:rPr>
                <w:rFonts w:eastAsia="Times New Roman" w:cs="Calibri" w:ascii="Calibri" w:hAnsi="Calibri"/>
              </w:rPr>
              <w:t> </w:t>
            </w:r>
            <w:r>
              <w:rPr>
                <w:rFonts w:eastAsia="Times New Roman"/>
              </w:rPr>
              <w:t>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e l’Établissement d’Infrastructure de la Défense de Rennes,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2">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24931990"/>
      <w:bookmarkStart w:id="67" w:name="__Fieldmark__33_124931990"/>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24931990"/>
      <w:bookmarkStart w:id="69" w:name="__Fieldmark__34_124931990"/>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24931990"/>
      <w:bookmarkStart w:id="71" w:name="__Fieldmark__35_124931990"/>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24931990"/>
      <w:bookmarkStart w:id="73" w:name="__Fieldmark__36_124931990"/>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24931990"/>
      <w:bookmarkStart w:id="75" w:name="__Fieldmark__37_124931990"/>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24931990"/>
      <w:bookmarkStart w:id="77" w:name="__Fieldmark__38_124931990"/>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24931990"/>
      <w:bookmarkStart w:id="79" w:name="__Fieldmark__39_124931990"/>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24931990"/>
      <w:bookmarkStart w:id="81" w:name="__Fieldmark__40_124931990"/>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b/>
          <w:b/>
          <w:u w:val="single"/>
        </w:rPr>
      </w:pPr>
      <w:r>
        <w:rPr>
          <w:b/>
          <w:u w:val="single"/>
        </w:rPr>
        <w:t xml:space="preserve">Le marché est conclu sans minimum et avec un maximum pour la durée totale du marché de 1 831 000 € HT soit 2 197 200 € TTC. </w:t>
      </w:r>
    </w:p>
    <w:p>
      <w:pPr>
        <w:pStyle w:val="Normal"/>
        <w:rPr>
          <w:b/>
          <w:b/>
          <w:u w:val="single"/>
        </w:rPr>
      </w:pPr>
      <w:r>
        <w:rPr>
          <w:b/>
          <w:u w:val="single"/>
        </w:rPr>
      </w:r>
    </w:p>
    <w:p>
      <w:pPr>
        <w:pStyle w:val="Normal"/>
        <w:rPr>
          <w:b/>
          <w:b/>
          <w:u w:val="single"/>
        </w:rPr>
      </w:pPr>
      <w:r>
        <w:rPr>
          <w:b/>
          <w:u w:val="single"/>
        </w:rPr>
        <w:t>Aucun montant supplémentaire n’est à préciser.</w:t>
      </w:r>
    </w:p>
    <w:p>
      <w:pPr>
        <w:pStyle w:val="Normal"/>
        <w:rPr>
          <w:b/>
          <w:b/>
          <w:u w:val="single"/>
        </w:rPr>
      </w:pPr>
      <w:r>
        <w:rPr>
          <w:b/>
          <w:u w:val="single"/>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24931990"/>
      <w:bookmarkStart w:id="83" w:name="__Fieldmark__41_124931990"/>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24931990"/>
      <w:bookmarkStart w:id="85" w:name="__Fieldmark__42_124931990"/>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ccord-cadre prend effet à sa date de notification pour une durée de 12 mois. Il est ensuite reconduit tacitement 3 fois pour une durée de 12 mois à compter de la date anniversaire de sa notification.</w:t>
      </w:r>
    </w:p>
    <w:p>
      <w:pPr>
        <w:pStyle w:val="Normal"/>
        <w:spacing w:before="0" w:after="0"/>
        <w:rPr>
          <w:i/>
          <w:i/>
        </w:rPr>
      </w:pPr>
      <w:r>
        <w:rPr>
          <w:i/>
        </w:rPr>
      </w:r>
    </w:p>
    <w:p>
      <w:pPr>
        <w:pStyle w:val="Normal"/>
        <w:autoSpaceDE w:val="false"/>
        <w:spacing w:before="0" w:after="0"/>
        <w:rPr/>
      </w:pPr>
      <w:r>
        <w:rPr>
          <w:rFonts w:cs="CIDFont+F1"/>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rFonts w:cs="CIDFont+F1"/>
          <w:szCs w:val="20"/>
          <w:lang w:eastAsia="fr-FR"/>
        </w:rPr>
      </w:pPr>
      <w:r>
        <w:rPr>
          <w:rFonts w:cs="CIDFont+F1"/>
          <w:szCs w:val="20"/>
          <w:lang w:eastAsia="fr-FR"/>
        </w:rPr>
        <w:t>En cas d’absence de reconduction, le titulaire ne peut prétendre à aucune indemnité.</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Heading1"/>
        <w:rPr/>
      </w:pPr>
      <w:r>
        <w:rPr/>
        <w:t>DÉcision du pouvoir adjudicateur</w:t>
      </w:r>
    </w:p>
    <w:p>
      <w:pPr>
        <w:pStyle w:val="Normal"/>
        <w:rPr/>
      </w:pPr>
      <w:r>
        <w:rPr/>
        <w:t>La présente offre est accepté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3"/>
      <w:headerReference w:type="first" r:id="rId4"/>
      <w:footnotePr>
        <w:numFmt w:val="decimal"/>
      </w:footnotePr>
      <w:type w:val="nextPage"/>
      <w:pgSz w:w="11906" w:h="16838"/>
      <w:pgMar w:left="1417" w:right="1417"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Times New Roman"/>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3118"/>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LOT 1</w:t>
          </w:r>
        </w:p>
      </w:tc>
      <w:tc>
        <w:tcPr>
          <w:tcW w:w="3118" w:type="dxa"/>
          <w:tcBorders>
            <w:top w:val="single" w:sz="4" w:space="0" w:color="A6A6A6"/>
            <w:left w:val="single" w:sz="4" w:space="0" w:color="A6A6A6"/>
            <w:bottom w:val="single" w:sz="4" w:space="0" w:color="A6A6A6"/>
            <w:right w:val="single" w:sz="4" w:space="0" w:color="A6A6A6"/>
          </w:tcBorders>
        </w:tcPr>
        <w:p>
          <w:pPr>
            <w:pStyle w:val="Footer"/>
            <w:jc w:val="center"/>
            <w:rPr/>
          </w:pPr>
          <w:r>
            <w:rPr>
              <w:sz w:val="16"/>
              <w:szCs w:val="16"/>
            </w:rPr>
            <w:t>Projet n° 23-045</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4-001575</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0446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2704465" cy="1304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Times New Roman" w:hAnsi="Marianne;Times New Roman" w:eastAsia="Calibri" w:cs="Marianne;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Times New Roman" w:hAnsi="Marianne;Times New Roman" w:eastAsia="Times New Roman" w:cs="Marianne;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Times New Roman" w:hAnsi="Marianne;Times New Roman" w:eastAsia="Times New Roman" w:cs="Marianne;Times New Roman"/>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Times New Roman" w:hAnsi="Marianne;Times New Roman" w:eastAsia="Times New Roman" w:cs="Marianne;Times New Roman"/>
      <w:b/>
      <w:caps/>
      <w:sz w:val="24"/>
    </w:rPr>
  </w:style>
  <w:style w:type="character" w:styleId="Titre2Car">
    <w:name w:val="Titre 2 Car"/>
    <w:qFormat/>
    <w:rPr>
      <w:rFonts w:ascii="Marianne;Times New Roman" w:hAnsi="Marianne;Times New Roman" w:eastAsia="Times New Roman" w:cs="Marianne;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LE BOULANGER Maryse ADJ ADM PAL 1CL AE</cp:lastModifiedBy>
  <cp:lastPrinted>2015-12-01T11:19:00Z</cp:lastPrinted>
  <dcterms:modified xsi:type="dcterms:W3CDTF">2024-10-23T13:06:00Z</dcterms:modified>
  <cp:revision>30</cp:revision>
  <dc:subject/>
  <dc:title/>
</cp:coreProperties>
</file>