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Intitulé du marché : Publicité légale liée aux enquêtes publiques parcellaires et aux procédures règlementaires qui relèvent de la responsabilité de la Société des grands projet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Numéro du marché : 2024MAPA01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Publicité légale liée aux enquêtes publiques parcellaires et aux procédures règlementaires qui relèvent de la responsabilité de la Société des Grands Projets ou n° 2024MAPA013 marché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Publicité légale liée aux enquêtes publiques parcellaires et aux procédures règlementaires qui relèvent de la responsabilité de la Société des Grands Projets ou n° 2024MAPA013</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w:t>
      </w:r>
      <w:r>
        <w:rPr>
          <w:rFonts w:cs="Arial" w:ascii="Arial" w:hAnsi="Arial"/>
          <w:color w:val="555555"/>
          <w:sz w:val="22"/>
          <w:szCs w:val="22"/>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 xml:space="preserve">la Société des grands projet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GONTIER Juliette</cp:lastModifiedBy>
  <dcterms:modified xsi:type="dcterms:W3CDTF">2024-11-27T08: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