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83901819"/>
      <w:bookmarkStart w:id="1" w:name="__Fieldmark__0_398390181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83901819"/>
      <w:bookmarkStart w:id="3" w:name="__Fieldmark__1_398390181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83901819"/>
      <w:bookmarkStart w:id="5" w:name="__Fieldmark__2_398390181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83901819"/>
      <w:bookmarkStart w:id="7" w:name="__Fieldmark__3_398390181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83901819"/>
      <w:bookmarkStart w:id="9" w:name="__Fieldmark__4_398390181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83901819"/>
      <w:bookmarkStart w:id="11" w:name="__Fieldmark__5_398390181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83901819"/>
      <w:bookmarkStart w:id="13" w:name="__Fieldmark__6_398390181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83901819"/>
      <w:bookmarkStart w:id="15" w:name="__Fieldmark__7_398390181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83901819"/>
      <w:bookmarkStart w:id="17" w:name="__Fieldmark__8_398390181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2">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3">
        <w:r>
          <w:rPr>
            <w:rStyle w:val="InternetLink"/>
            <w:rFonts w:cs="Arial" w:ascii="Arial" w:hAnsi="Arial"/>
          </w:rPr>
          <w:t>articles L. 2141-1 à L. 2141-5</w:t>
        </w:r>
      </w:hyperlink>
      <w:r>
        <w:rPr>
          <w:rFonts w:cs="Arial" w:ascii="Arial" w:hAnsi="Arial"/>
        </w:rPr>
        <w:t xml:space="preserve"> ou aux </w:t>
      </w:r>
      <w:hyperlink r:id="rId14">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5">
        <w:r>
          <w:rPr>
            <w:rStyle w:val="InternetLink"/>
            <w:rFonts w:cs="Arial" w:ascii="Arial" w:hAnsi="Arial"/>
          </w:rPr>
          <w:t>L. 5212-1</w:t>
        </w:r>
      </w:hyperlink>
      <w:r>
        <w:rPr>
          <w:rFonts w:cs="Arial" w:ascii="Arial" w:hAnsi="Arial"/>
        </w:rPr>
        <w:t xml:space="preserve"> à </w:t>
      </w:r>
      <w:hyperlink r:id="rId16">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7">
        <w:r>
          <w:rPr>
            <w:rStyle w:val="InternetLink"/>
            <w:rFonts w:cs="Arial" w:ascii="Arial" w:hAnsi="Arial"/>
            <w:sz w:val="18"/>
            <w:szCs w:val="18"/>
          </w:rPr>
          <w:t>articles L. 2141-1 à L. 2141-5</w:t>
        </w:r>
      </w:hyperlink>
      <w:r>
        <w:rPr>
          <w:rFonts w:cs="Arial" w:ascii="Arial" w:hAnsi="Arial"/>
          <w:sz w:val="18"/>
          <w:szCs w:val="18"/>
        </w:rPr>
        <w:t xml:space="preserve">, aux </w:t>
      </w:r>
      <w:hyperlink r:id="rId18">
        <w:r>
          <w:rPr>
            <w:rStyle w:val="InternetLink"/>
            <w:rFonts w:cs="Arial" w:ascii="Arial" w:hAnsi="Arial"/>
            <w:sz w:val="18"/>
            <w:szCs w:val="18"/>
          </w:rPr>
          <w:t>articles L. 2141-7 à L. 2141-10</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83901819"/>
      <w:bookmarkStart w:id="19" w:name="__Fieldmark__9_3983901819"/>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983901819"/>
      <w:bookmarkStart w:id="21" w:name="__Fieldmark__10_3983901819"/>
      <w:bookmarkEnd w:id="21"/>
      <w:r>
        <w:rPr/>
      </w:r>
      <w:r>
        <w:rPr/>
        <w:fldChar w:fldCharType="end"/>
      </w:r>
      <w:r>
        <w:rPr/>
        <w:t> </w:t>
      </w:r>
      <w:r>
        <w:rPr>
          <w:rFonts w:cs="Arial" w:ascii="Arial" w:hAnsi="Arial"/>
        </w:rPr>
        <w:t>les documents établissant ses capacités, tels que demandés dans les documents de la consultation.</w:t>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83901819"/>
      <w:bookmarkStart w:id="23" w:name="__Fieldmark__11_3983901819"/>
      <w:bookmarkEnd w:id="23"/>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83901819"/>
      <w:bookmarkStart w:id="25" w:name="__Fieldmark__12_3983901819"/>
      <w:bookmarkEnd w:id="25"/>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83901819"/>
      <w:bookmarkStart w:id="27" w:name="__Fieldmark__13_3983901819"/>
      <w:bookmarkEnd w:id="27"/>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83901819"/>
      <w:bookmarkStart w:id="29" w:name="__Fieldmark__14_3983901819"/>
      <w:bookmarkEnd w:id="2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Header"/>
        <w:ind w:left="360" w:hanging="0"/>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MAPA01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4" Type="http://schemas.openxmlformats.org/officeDocument/2006/relationships/hyperlink" Target="https://www.legifrance.gouv.fr/affichCode.do?idSectionTA=LEGISCTA000037703603&amp;cidTexte=LEGITEXT000037701019&amp;dateTexte=20190401" TargetMode="External"/><Relationship Id="rId15"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6"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9:29:00Z</dcterms:created>
  <dc:creator>BOUVIER-VITAL ISABELLE</dc:creator>
  <dc:description/>
  <cp:keywords/>
  <dc:language>en-US</dc:language>
  <cp:lastModifiedBy>Salma ZEROUALI</cp:lastModifiedBy>
  <cp:lastPrinted>2016-11-02T14:51:00Z</cp:lastPrinted>
  <dcterms:modified xsi:type="dcterms:W3CDTF">2024-11-25T22:54:00Z</dcterms:modified>
  <cp:revision>3</cp:revision>
  <dc:subject/>
  <dc:title/>
</cp:coreProperties>
</file>