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</w:rPr>
        <w:t>M_2976 - Monitoring patient – Gestion de parc évolutive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92972233"/>
      <w:bookmarkStart w:id="4" w:name="__Fieldmark__0_392972233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92972233"/>
      <w:bookmarkStart w:id="6" w:name="__Fieldmark__1_392972233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92972233"/>
      <w:bookmarkStart w:id="8" w:name="__Fieldmark__2_392972233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92972233"/>
      <w:bookmarkStart w:id="10" w:name="__Fieldmark__3_392972233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392972233"/>
      <w:bookmarkStart w:id="12" w:name="__Fieldmark__4_392972233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392972233"/>
      <w:bookmarkStart w:id="14" w:name="__Fieldmark__5_392972233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destinataire public ou privé de ces références (notamment le nom, importance de l’établissement, lieu d’exécution)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6" w:name="_Hlk130802311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mesures de gestion environnementale que le candidat pourra appliquer lors de l'exécu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’indication des noms et qualifications professionnelles pertinentes des personnes physiques chargées de l’exécution du marché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4-12-05T13:04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