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</w:rPr>
        <w:t>M_2976 - Monitoring patient – Gestion de parc évolutive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3404294785"/>
      <w:bookmarkStart w:id="4" w:name="__Fieldmark__0_3404294785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3404294785"/>
      <w:bookmarkStart w:id="6" w:name="__Fieldmark__1_3404294785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3404294785"/>
      <w:bookmarkStart w:id="8" w:name="__Fieldmark__2_3404294785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3404294785"/>
      <w:bookmarkStart w:id="10" w:name="__Fieldmark__3_3404294785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3404294785"/>
            <w:bookmarkStart w:id="12" w:name="__Fieldmark__4_3404294785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3404294785"/>
            <w:bookmarkStart w:id="14" w:name="__Fieldmark__5_3404294785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3404294785"/>
            <w:bookmarkStart w:id="16" w:name="__Fieldmark__6_3404294785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3404294785"/>
            <w:bookmarkStart w:id="18" w:name="__Fieldmark__7_3404294785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3404294785"/>
            <w:bookmarkStart w:id="20" w:name="__Fieldmark__8_3404294785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3404294785"/>
            <w:bookmarkStart w:id="22" w:name="__Fieldmark__9_3404294785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3404294785"/>
            <w:bookmarkStart w:id="24" w:name="__Fieldmark__10_3404294785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3404294785"/>
            <w:bookmarkStart w:id="26" w:name="__Fieldmark__11_3404294785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3404294785"/>
      <w:bookmarkStart w:id="28" w:name="__Fieldmark__12_3404294785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3404294785"/>
      <w:bookmarkStart w:id="30" w:name="__Fieldmark__13_3404294785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3404294785"/>
      <w:bookmarkStart w:id="32" w:name="__Fieldmark__14_3404294785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5_3404294785"/>
      <w:bookmarkStart w:id="34" w:name="__Fieldmark__15_3404294785"/>
      <w:bookmarkEnd w:id="3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5" w:name="_Hlk119398878"/>
      <w:bookmarkEnd w:id="35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6" w:name="_Hlk119398878"/>
      <w:bookmarkStart w:id="37" w:name="_Hlk119398878"/>
      <w:bookmarkEnd w:id="37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8" w:name="_Hlk119399153"/>
            <w:bookmarkStart w:id="39" w:name="_Hlk119399153"/>
            <w:bookmarkEnd w:id="39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destinataire public ou privé de ces références (notamment le nom, importance de l’établissement, lieu d’exécution) ;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L'indication des systèmes de gestion et de suivi de la chaîne d'approvisionnement que le candidat pourra mettre en œuvre lors de l'exécution du marché public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)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'indication des mesures de gestion environnementale que le candidat pourra appliquer lors de l'exécution du marché public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 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)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’indication des noms et qualifications professionnelles pertinentes des personnes physiques chargées de l’exécution du marché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)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6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6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4-12-05T13:01:00Z</dcterms:modified>
  <cp:revision>9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