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6610728"/>
      <w:bookmarkStart w:id="1" w:name="__Fieldmark__0_2596610728"/>
      <w:bookmarkEnd w:id="1"/>
      <w:r>
        <w:rPr/>
      </w:r>
      <w:r>
        <w:rPr/>
        <w:fldChar w:fldCharType="end"/>
      </w:r>
      <w:r>
        <w:rPr/>
        <w:tab/>
        <w:t xml:space="preserve">Au lot n°7 « Environnements de tests et d’interopérabilité multi-partenaire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96610728"/>
      <w:bookmarkStart w:id="3" w:name="__Fieldmark__1_2596610728"/>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96610728"/>
      <w:bookmarkStart w:id="5" w:name="__Fieldmark__2_2596610728"/>
      <w:bookmarkEnd w:id="5"/>
      <w:r>
        <w:rPr/>
      </w:r>
      <w:r>
        <w:rPr/>
        <w:fldChar w:fldCharType="end"/>
      </w:r>
      <w:r>
        <w:rPr>
          <w:rFonts w:cs="Arial" w:ascii="Arial" w:hAnsi="Arial"/>
          <w:lang w:val="en-GB"/>
        </w:rPr>
        <w:t xml:space="preserve"> CCAG-TIC approuvé par l’arrêté du 30 mars 2021 et modifié par l’arrêté du 29 décembre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6610728"/>
      <w:bookmarkStart w:id="7" w:name="__Fieldmark__3_2596610728"/>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6610728"/>
      <w:bookmarkStart w:id="9" w:name="__Fieldmark__4_2596610728"/>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6610728"/>
      <w:bookmarkStart w:id="11" w:name="__Fieldmark__5_2596610728"/>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6610728"/>
      <w:bookmarkStart w:id="13" w:name="__Fieldmark__6_2596610728"/>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6610728"/>
      <w:bookmarkStart w:id="15" w:name="__Fieldmark__7_2596610728"/>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6610728"/>
      <w:bookmarkStart w:id="17" w:name="__Fieldmark__8_2596610728"/>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6610728"/>
      <w:bookmarkStart w:id="19" w:name="__Fieldmark__9_2596610728"/>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6610728"/>
      <w:bookmarkStart w:id="21" w:name="__Fieldmark__10_2596610728"/>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96610728"/>
      <w:bookmarkStart w:id="23" w:name="__Fieldmark__11_2596610728"/>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6610728"/>
      <w:bookmarkStart w:id="25" w:name="__Fieldmark__12_259661072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96610728"/>
      <w:bookmarkStart w:id="27" w:name="__Fieldmark__13_259661072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96610728"/>
      <w:bookmarkStart w:id="29" w:name="__Fieldmark__14_2596610728"/>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96610728"/>
      <w:bookmarkStart w:id="31" w:name="__Fieldmark__15_2596610728"/>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596610728"/>
      <w:bookmarkStart w:id="33" w:name="__Fieldmark__16_2596610728"/>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96610728"/>
      <w:bookmarkStart w:id="35" w:name="__Fieldmark__17_2596610728"/>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96610728"/>
      <w:bookmarkStart w:id="37" w:name="__Fieldmark__18_2596610728"/>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96610728"/>
      <w:bookmarkStart w:id="39" w:name="__Fieldmark__19_2596610728"/>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596610728"/>
      <w:bookmarkStart w:id="41" w:name="__Fieldmark__20_2596610728"/>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96610728"/>
      <w:bookmarkStart w:id="43" w:name="__Fieldmark__21_259661072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96610728"/>
      <w:bookmarkStart w:id="45" w:name="__Fieldmark__22_259661072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96610728"/>
      <w:bookmarkStart w:id="47" w:name="__Fieldmark__23_2596610728"/>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96610728"/>
      <w:bookmarkStart w:id="49" w:name="__Fieldmark__24_2596610728"/>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96610728"/>
      <w:bookmarkStart w:id="51" w:name="__Fieldmark__25_2596610728"/>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96610728"/>
      <w:bookmarkStart w:id="53" w:name="__Fieldmark__26_2596610728"/>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96610728"/>
      <w:bookmarkStart w:id="55" w:name="__Fieldmark__27_2596610728"/>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96610728"/>
      <w:bookmarkStart w:id="57" w:name="__Fieldmark__28_2596610728"/>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96610728"/>
      <w:bookmarkStart w:id="59" w:name="__Fieldmark__29_2596610728"/>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96610728"/>
      <w:bookmarkStart w:id="61" w:name="__Fieldmark__30_2596610728"/>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9">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10">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2596610728"/>
      <w:bookmarkStart w:id="63" w:name="__Fieldmark__31_2596610728"/>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2596610728"/>
      <w:bookmarkStart w:id="65" w:name="__Fieldmark__32_2596610728"/>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96610728"/>
      <w:bookmarkStart w:id="67" w:name="__Fieldmark__33_2596610728"/>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596610728"/>
      <w:bookmarkStart w:id="69" w:name="__Fieldmark__34_2596610728"/>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96610728"/>
      <w:bookmarkStart w:id="71" w:name="__Fieldmark__35_2596610728"/>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96610728"/>
      <w:bookmarkStart w:id="73" w:name="__Fieldmark__36_2596610728"/>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596610728"/>
      <w:bookmarkStart w:id="75" w:name="__Fieldmark__37_2596610728"/>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20:00Z</dcterms:created>
  <dc:creator>francois</dc:creator>
  <dc:description/>
  <cp:keywords/>
  <dc:language>en-US</dc:language>
  <cp:lastModifiedBy>CUNAT Anne-Catherine</cp:lastModifiedBy>
  <cp:lastPrinted>2016-11-04T13:53:00Z</cp:lastPrinted>
  <dcterms:modified xsi:type="dcterms:W3CDTF">2024-12-29T14:22:00Z</dcterms:modified>
  <cp:revision>4</cp:revision>
  <dc:subject/>
  <dc:title>_Modèle recommandé : le service peut l’adapter le cas échéant_DC1_</dc:title>
</cp:coreProperties>
</file>