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nsemble des lots a pour objet la réalisation et le maintien en conditions opérationnelle et de sécurité du service de garantie de l’identité numérique (SGIN) de l’Agence nationale des titres sécurisés – France Tit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9877822"/>
      <w:bookmarkStart w:id="1" w:name="__Fieldmark__0_2979877822"/>
      <w:bookmarkEnd w:id="1"/>
      <w:r>
        <w:rPr/>
      </w:r>
      <w:r>
        <w:rPr/>
        <w:fldChar w:fldCharType="end"/>
      </w:r>
      <w:r>
        <w:rPr/>
        <w:tab/>
        <w:t xml:space="preserve">Au lot n°3 « Expertise systèmes d’inform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79877822"/>
      <w:bookmarkStart w:id="3" w:name="__Fieldmark__1_2979877822"/>
      <w:bookmarkEnd w:id="3"/>
      <w:r>
        <w:rPr/>
      </w:r>
      <w:r>
        <w:rPr/>
        <w:fldChar w:fldCharType="end"/>
      </w:r>
      <w:r>
        <w:rPr>
          <w:rFonts w:cs="Arial" w:ascii="Arial" w:hAnsi="Arial"/>
          <w:lang w:val="en-GB"/>
        </w:rPr>
        <w:t xml:space="preserve"> CCAP, CCTP, les annexes, et conformément à leurs claus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79877822"/>
      <w:bookmarkStart w:id="5" w:name="__Fieldmark__2_2979877822"/>
      <w:bookmarkEnd w:id="5"/>
      <w:r>
        <w:rPr/>
      </w:r>
      <w:r>
        <w:rPr/>
        <w:fldChar w:fldCharType="end"/>
      </w:r>
      <w:r>
        <w:rPr>
          <w:rFonts w:cs="Arial" w:ascii="Arial" w:hAnsi="Arial"/>
          <w:lang w:val="en-GB"/>
        </w:rPr>
        <w:t xml:space="preserve"> CCAG-TIC approuvé par l’arrêté du 30 mars 2021 et modifié par l’arrêté du 29 décembre en vigueur à la date de notification du present 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79877822"/>
      <w:bookmarkStart w:id="7" w:name="__Fieldmark__3_2979877822"/>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79877822"/>
      <w:bookmarkStart w:id="9" w:name="__Fieldmark__4_2979877822"/>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79877822"/>
      <w:bookmarkStart w:id="11" w:name="__Fieldmark__5_2979877822"/>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9877822"/>
      <w:bookmarkStart w:id="13" w:name="__Fieldmark__6_2979877822"/>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9877822"/>
      <w:bookmarkStart w:id="15" w:name="__Fieldmark__7_2979877822"/>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79877822"/>
      <w:bookmarkStart w:id="17" w:name="__Fieldmark__8_2979877822"/>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79877822"/>
      <w:bookmarkStart w:id="19" w:name="__Fieldmark__9_2979877822"/>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79877822"/>
      <w:bookmarkStart w:id="21" w:name="__Fieldmark__10_2979877822"/>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979877822"/>
      <w:bookmarkStart w:id="23" w:name="__Fieldmark__11_2979877822"/>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79877822"/>
      <w:bookmarkStart w:id="25" w:name="__Fieldmark__12_297987782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79877822"/>
      <w:bookmarkStart w:id="27" w:name="__Fieldmark__13_2979877822"/>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79877822"/>
      <w:bookmarkStart w:id="29" w:name="__Fieldmark__14_2979877822"/>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979877822"/>
      <w:bookmarkStart w:id="31" w:name="__Fieldmark__15_2979877822"/>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validité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 validité de l’accord-cadre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979877822"/>
      <w:bookmarkStart w:id="33" w:name="__Fieldmark__16_2979877822"/>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79877822"/>
      <w:bookmarkStart w:id="35" w:name="__Fieldmark__17_2979877822"/>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79877822"/>
      <w:bookmarkStart w:id="37" w:name="__Fieldmark__18_2979877822"/>
      <w:bookmarkEnd w:id="37"/>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79877822"/>
      <w:bookmarkStart w:id="39" w:name="__Fieldmark__19_2979877822"/>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979877822"/>
      <w:bookmarkStart w:id="41" w:name="__Fieldmark__20_2979877822"/>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douze (12) mois, soit un (1) an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979877822"/>
      <w:bookmarkStart w:id="43" w:name="__Fieldmark__21_297987782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79877822"/>
      <w:bookmarkStart w:id="45" w:name="__Fieldmark__22_297987782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979877822"/>
      <w:bookmarkStart w:id="47" w:name="__Fieldmark__23_297987782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79877822"/>
      <w:bookmarkStart w:id="49" w:name="__Fieldmark__24_297987782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979877822"/>
      <w:bookmarkStart w:id="51" w:name="__Fieldmark__25_2979877822"/>
      <w:bookmarkEnd w:id="51"/>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79877822"/>
      <w:bookmarkStart w:id="53" w:name="__Fieldmark__26_297987782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79877822"/>
      <w:bookmarkStart w:id="55" w:name="__Fieldmark__27_297987782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979877822"/>
      <w:bookmarkStart w:id="57" w:name="__Fieldmark__28_297987782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79877822"/>
      <w:bookmarkStart w:id="59" w:name="__Fieldmark__29_2979877822"/>
      <w:bookmarkEnd w:id="5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79877822"/>
      <w:bookmarkStart w:id="61" w:name="__Fieldmark__30_297987782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AGENCE NATIONALE DES TITRES SECURISE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iège social</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18 rue Irénée Carré</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08000 CHARLEVILLE MEZIERES CEDEX</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rénom, 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pPr>
      <w:r>
        <w:rPr>
          <w:rFonts w:cs="Arial" w:ascii="Arial" w:hAnsi="Arial"/>
        </w:rPr>
        <w:t>Madame Anne-Gaëlle BAUDOUIN</w:t>
      </w:r>
    </w:p>
    <w:p>
      <w:pPr>
        <w:pStyle w:val="Normal"/>
        <w:tabs>
          <w:tab w:val="clear" w:pos="567"/>
          <w:tab w:val="left" w:pos="851" w:leader="none"/>
        </w:tabs>
        <w:jc w:val="center"/>
        <w:rPr/>
      </w:pPr>
      <w:r>
        <w:rPr>
          <w:rFonts w:cs="Arial" w:ascii="Arial" w:hAnsi="Arial"/>
        </w:rPr>
        <w:t>Préfète, Directrice générale de l’Agence Nationale des Titres Sécuris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Personne habilitée à donner les renseignements prévus à l’</w:t>
      </w:r>
      <w:hyperlink r:id="rId8">
        <w:r>
          <w:rPr>
            <w:rStyle w:val="InternetLink"/>
            <w:rFonts w:cs="Arial" w:ascii="Arial" w:hAnsi="Arial"/>
            <w:b/>
            <w:color w:val="000000"/>
          </w:rPr>
          <w:t>article R. 2191-59</w:t>
        </w:r>
      </w:hyperlink>
      <w:r>
        <w:rPr>
          <w:rFonts w:cs="Arial" w:ascii="Arial" w:hAnsi="Arial"/>
          <w:b/>
        </w:rPr>
        <w:t xml:space="preserve"> du code de la commande publique, auquel renvoie l’</w:t>
      </w:r>
      <w:hyperlink r:id="rId9">
        <w:r>
          <w:rPr>
            <w:rStyle w:val="InternetLink"/>
            <w:rFonts w:cs="Arial" w:ascii="Arial" w:hAnsi="Arial"/>
            <w:b/>
            <w:color w:val="000000"/>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pPr>
      <w:r>
        <w:rPr>
          <w:rFonts w:cs="Arial" w:ascii="Arial" w:hAnsi="Arial"/>
        </w:rPr>
        <w:t>18 rue Irénée Carré</w:t>
      </w:r>
    </w:p>
    <w:p>
      <w:pPr>
        <w:pStyle w:val="Fcase2metab"/>
        <w:jc w:val="center"/>
        <w:rPr>
          <w:rFonts w:ascii="Arial" w:hAnsi="Arial" w:cs="Arial"/>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Fcase2metab"/>
        <w:jc w:val="center"/>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Représentant du pouvoir adjudicateur pour l’exécution de l’accord-cadre et ordonnateur des paiements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pPr>
      <w:r>
        <w:rPr>
          <w:rFonts w:cs="Arial" w:ascii="Arial" w:hAnsi="Arial"/>
        </w:rPr>
        <w:t>Madame Anne-Gaëlle BAUDOUIN</w:t>
      </w:r>
    </w:p>
    <w:p>
      <w:pPr>
        <w:pStyle w:val="Fcase2metab"/>
        <w:ind w:left="0" w:right="0" w:hanging="0"/>
        <w:jc w:val="center"/>
        <w:rPr/>
      </w:pPr>
      <w:r>
        <w:rPr>
          <w:rFonts w:cs="Arial" w:ascii="Arial" w:hAnsi="Arial"/>
        </w:rPr>
        <w:t>Préfète, Directrice générale de l’Agence Nationale des Titres Sécurisés</w:t>
      </w:r>
    </w:p>
    <w:p>
      <w:pPr>
        <w:pStyle w:val="Fcase2metab"/>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rFonts w:ascii="Arial" w:hAnsi="Arial" w:cs="Arial"/>
        </w:rPr>
      </w:pPr>
      <w:r>
        <w:rPr>
          <w:rFonts w:cs="Arial" w:ascii="Arial" w:hAnsi="Arial"/>
        </w:rPr>
        <w:t>18 rue Irénée Carré</w:t>
      </w:r>
    </w:p>
    <w:p>
      <w:pPr>
        <w:pStyle w:val="Fcase2metab"/>
        <w:jc w:val="center"/>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jc w:val="center"/>
        <w:rPr>
          <w:rFonts w:ascii="Arial" w:hAnsi="Arial" w:cs="Arial"/>
        </w:rPr>
      </w:pPr>
      <w:r>
        <w:rPr>
          <w:rFonts w:cs="Arial" w:ascii="Arial" w:hAnsi="Arial"/>
        </w:rPr>
      </w:r>
      <w:r>
        <w:br w:type="page"/>
      </w:r>
    </w:p>
    <w:p>
      <w:pPr>
        <w:pStyle w:val="Fcase2metab"/>
        <w:ind w:left="0" w:right="0" w:hanging="0"/>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suppressAutoHyphens w:val="false"/>
        <w:spacing w:before="0" w:after="120"/>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2" w:name="__Fieldmark__31_2979877822"/>
      <w:bookmarkStart w:id="63" w:name="__Fieldmark__31_2979877822"/>
      <w:bookmarkEnd w:id="63"/>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a totalité du marché public ou, en cas de marché alloti, la totalité des lots</w:t>
      </w:r>
    </w:p>
    <w:p>
      <w:pPr>
        <w:pStyle w:val="Normal"/>
        <w:suppressAutoHyphens w:val="false"/>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4" w:name="__Fieldmark__32_2979877822"/>
      <w:bookmarkStart w:id="65" w:name="__Fieldmark__32_2979877822"/>
      <w:bookmarkEnd w:id="65"/>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e(s) lot(s) ci-après seulement : ……………………………………………..</w:t>
      </w:r>
    </w:p>
    <w:p>
      <w:pPr>
        <w:pStyle w:val="Normal"/>
        <w:suppressAutoHyphens w:val="false"/>
        <w:spacing w:before="0" w:after="60"/>
        <w:ind w:left="567" w:hanging="0"/>
        <w:jc w:val="both"/>
        <w:rPr>
          <w:rFonts w:ascii="Arial" w:hAnsi="Arial" w:cs="Arial"/>
          <w:i/>
          <w:i/>
          <w:iCs/>
          <w:sz w:val="16"/>
          <w:szCs w:val="16"/>
          <w:lang w:eastAsia="fr-FR" w:bidi="ml"/>
        </w:rPr>
      </w:pPr>
      <w:r>
        <w:rPr>
          <w:rFonts w:cs="Arial" w:ascii="Arial" w:hAnsi="Arial"/>
          <w:i/>
          <w:iCs/>
          <w:sz w:val="16"/>
          <w:szCs w:val="16"/>
          <w:lang w:eastAsia="fr-FR" w:bidi="ml"/>
        </w:rPr>
        <w:tab/>
        <w:t>(Indiquer les lots pour lesquels le candidat est retenu)</w:t>
      </w:r>
    </w:p>
    <w:p>
      <w:pPr>
        <w:pStyle w:val="Normal"/>
        <w:rPr>
          <w:rFonts w:ascii="Arial" w:hAnsi="Arial" w:cs="Arial"/>
          <w:b/>
          <w:b/>
          <w:i/>
          <w:i/>
          <w:iCs/>
          <w:sz w:val="22"/>
          <w:szCs w:val="22"/>
          <w:lang w:eastAsia="fr-FR" w:bidi="ml"/>
        </w:rPr>
      </w:pPr>
      <w:r>
        <w:rPr>
          <w:rFonts w:cs="Arial" w:ascii="Arial" w:hAnsi="Arial"/>
          <w:b/>
          <w:i/>
          <w:iCs/>
          <w:sz w:val="22"/>
          <w:szCs w:val="22"/>
          <w:lang w:eastAsia="fr-FR" w:bidi="m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79877822"/>
      <w:bookmarkStart w:id="67" w:name="__Fieldmark__33_2979877822"/>
      <w:bookmarkEnd w:id="67"/>
      <w:r>
        <w:rPr/>
      </w:r>
      <w:r>
        <w:rPr/>
        <w:fldChar w:fldCharType="end"/>
      </w:r>
      <w:r>
        <w:rPr>
          <w:rFonts w:cs="Arial" w:ascii="Arial" w:hAnsi="Arial"/>
        </w:rPr>
        <w:t xml:space="preserve"> Annexe n° 1 « Bordereau des prix » ;</w:t>
      </w:r>
    </w:p>
    <w:p>
      <w:pPr>
        <w:pStyle w:val="Normal"/>
        <w:tabs>
          <w:tab w:val="clear" w:pos="567"/>
          <w:tab w:val="left" w:pos="1843" w:leader="dot"/>
        </w:tabs>
        <w:spacing w:lineRule="auto" w:line="48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979877822"/>
      <w:bookmarkStart w:id="69" w:name="__Fieldmark__34_2979877822"/>
      <w:bookmarkEnd w:id="69"/>
      <w:r>
        <w:rPr>
          <w:rFonts w:cs="Arial" w:ascii="Arial" w:hAnsi="Arial"/>
        </w:rPr>
      </w:r>
      <w:r>
        <w:rPr>
          <w:rFonts w:cs="Arial" w:ascii="Arial" w:hAnsi="Arial"/>
        </w:rPr>
        <w:fldChar w:fldCharType="end"/>
      </w:r>
      <w:r>
        <w:rPr>
          <w:rFonts w:cs="Arial" w:ascii="Arial" w:hAnsi="Arial"/>
        </w:rPr>
        <w:t xml:space="preserve"> Annexe n°… relative à la présentation d’un sous-traitant (ou ATTRI2)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79877822"/>
      <w:bookmarkStart w:id="71" w:name="__Fieldmark__35_2979877822"/>
      <w:bookmarkEnd w:id="71"/>
      <w:r>
        <w:rPr/>
      </w:r>
      <w:r>
        <w:rPr/>
        <w:fldChar w:fldCharType="end"/>
      </w:r>
      <w:r>
        <w:rPr>
          <w:rFonts w:cs="Arial" w:ascii="Arial" w:hAnsi="Arial"/>
        </w:rPr>
        <w:t xml:space="preserve"> Annexe n°… relative aux demandes de précisions ou de compléments sur la teneur des offres (ou OUV6)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979877822"/>
      <w:bookmarkStart w:id="73" w:name="__Fieldmark__36_2979877822"/>
      <w:bookmarkEnd w:id="73"/>
      <w:r>
        <w:rPr/>
      </w:r>
      <w:r>
        <w:rPr/>
        <w:fldChar w:fldCharType="end"/>
      </w:r>
      <w:r>
        <w:rPr>
          <w:rFonts w:cs="Arial" w:ascii="Arial" w:hAnsi="Arial"/>
        </w:rPr>
        <w:t xml:space="preserve"> Annexe n°… relative à la mise au point du marché (ou OUV11)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979877822"/>
      <w:bookmarkStart w:id="75" w:name="__Fieldmark__37_2979877822"/>
      <w:bookmarkEnd w:id="75"/>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Fcase2metab"/>
        <w:ind w:left="0" w:right="0" w:hanging="0"/>
        <w:jc w:val="center"/>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représentant du pouvoir adjudica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rPr>
            </w:pPr>
            <w:r>
              <w:rPr>
                <w:rFonts w:cs="Arial" w:ascii="Arial" w:hAnsi="Arial"/>
                <w:b/>
                <w:bCs/>
                <w:sz w:val="22"/>
                <w:szCs w:val="22"/>
              </w:rPr>
              <w:t>F - Notification du marché public au titulair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63195</wp:posOffset>
                </wp:positionV>
                <wp:extent cx="6623050" cy="1854835"/>
                <wp:effectExtent l="0" t="0" r="0" b="0"/>
                <wp:wrapNone/>
                <wp:docPr id="2" name="Frame1"/>
                <a:graphic xmlns:a="http://schemas.openxmlformats.org/drawingml/2006/main">
                  <a:graphicData uri="http://schemas.microsoft.com/office/word/2010/wordprocessingShape">
                    <wps:wsp>
                      <wps:cNvSpPr txBox="1"/>
                      <wps:spPr>
                        <a:xfrm>
                          <a:off x="0" y="0"/>
                          <a:ext cx="6623050" cy="185483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146.05pt;mso-wrap-distance-left:9.05pt;mso-wrap-distance-right:9.05pt;mso-wrap-distance-top:0pt;mso-wrap-distance-bottom:0pt;margin-top:12.85pt;mso-position-vertical-relative:text;margin-left:-6.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tab/>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237" w:leader="none"/>
          <w:tab w:val="left" w:pos="9072" w:leader="none"/>
        </w:tabs>
        <w:spacing w:before="0" w:after="120"/>
        <w:jc w:val="both"/>
        <w:rPr>
          <w:rFonts w:ascii="Arial" w:hAnsi="Arial" w:cs="Arial"/>
          <w:b/>
          <w:b/>
          <w:bCs/>
          <w:iC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b/>
          <w:bCs/>
          <w:iCs/>
          <w:sz w:val="22"/>
          <w:szCs w:val="22"/>
        </w:rPr>
        <w:t>En cas de notification par voie électronique (PLACE) / en cas d’envoi par courrier recommandé avec avis de réception :</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Fonts w:cs="Arial" w:ascii="Arial" w:hAnsi="Arial"/>
          <w:i/>
          <w:sz w:val="18"/>
          <w:szCs w:val="18"/>
        </w:rPr>
        <w:t>(Coller dans ce cadre l’avis de réception PLACE/avis de réception postal)</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i/>
            </w:rPr>
            <w:t>Accord-cadre n°2024-0319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0:16:00Z</dcterms:created>
  <dc:creator>francois</dc:creator>
  <dc:description/>
  <cp:keywords/>
  <dc:language>en-US</dc:language>
  <cp:lastModifiedBy>CUNAT Anne-Catherine</cp:lastModifiedBy>
  <cp:lastPrinted>2016-11-04T13:53:00Z</cp:lastPrinted>
  <dcterms:modified xsi:type="dcterms:W3CDTF">2024-12-29T14:10:00Z</dcterms:modified>
  <cp:revision>4</cp:revision>
  <dc:subject/>
  <dc:title>_Modèle recommandé : le service peut l’adapter le cas échéant_DC1_</dc:title>
</cp:coreProperties>
</file>