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public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groupement d’opérateurs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9 rue des Tuiliers – 69003 Lyon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13000222300027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2"/>
        <w:spacing w:lineRule="auto" w:line="276"/>
        <w:rPr>
          <w:rFonts w:ascii="Calibri" w:hAnsi="Calibri" w:cs="Calibri"/>
          <w:b/>
          <w:b/>
          <w:lang w:val="en-US" w:eastAsia="en-US"/>
        </w:rPr>
      </w:pPr>
      <w:bookmarkStart w:id="0" w:name="_Hlk109055394"/>
      <w:bookmarkEnd w:id="0"/>
      <w:r>
        <w:rPr>
          <w:rFonts w:cs="Arial" w:ascii="Calibri" w:hAnsi="Calibri"/>
          <w:b/>
        </w:rPr>
        <w:t xml:space="preserve">Accord-cadre à bons de commande pour </w:t>
      </w:r>
      <w:r>
        <w:rPr>
          <w:rFonts w:cs="Calibri" w:ascii="Calibri" w:hAnsi="Calibri"/>
          <w:b/>
          <w:bCs/>
        </w:rPr>
        <w:t>la fourniture de caméra rétinienne pédiatrique, avec les services associés de maintenance et de formation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  <w:highlight w:val="yellow"/>
          <w:lang w:val="en-US" w:eastAsia="en-US"/>
        </w:rPr>
      </w:pPr>
      <w:r>
        <w:rPr>
          <w:rFonts w:cs="Arial" w:ascii="Calibri" w:hAnsi="Calibri"/>
          <w:b/>
          <w:i/>
          <w:sz w:val="22"/>
          <w:szCs w:val="22"/>
          <w:highlight w:val="yellow"/>
          <w:lang w:val="en-US" w:eastAsia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i/>
          <w:i/>
          <w:sz w:val="22"/>
          <w:szCs w:val="22"/>
          <w:highlight w:val="yellow"/>
        </w:rPr>
      </w:pPr>
      <w:r>
        <w:rPr>
          <w:rFonts w:cs="Arial" w:ascii="Calibri" w:hAnsi="Calibri"/>
          <w:i/>
          <w:sz w:val="22"/>
          <w:szCs w:val="22"/>
          <w:highlight w:val="yellow"/>
        </w:rPr>
      </w:r>
      <w:bookmarkStart w:id="1" w:name="_Hlk109055394"/>
      <w:bookmarkStart w:id="2" w:name="_Hlk109055394"/>
      <w:bookmarkEnd w:id="2"/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Groupement</w:t>
      </w:r>
    </w:p>
    <w:p>
      <w:pPr>
        <w:pStyle w:val="Normal"/>
        <w:rPr/>
      </w:pPr>
      <w:r>
        <w:rPr/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/>
      </w:pPr>
      <w:r>
        <w:rPr>
          <w:rFonts w:cs="Calibri" w:ascii="Calibri" w:hAnsi="Calibri"/>
          <w:sz w:val="22"/>
          <w:szCs w:val="22"/>
        </w:rPr>
        <w:t>Le groupement est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" w:name="__Fieldmark__0_1155008352"/>
      <w:bookmarkStart w:id="4" w:name="__Fieldmark__0_1155008352"/>
      <w:bookmarkEnd w:id="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conjoint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5" w:name="__Fieldmark__1_1155008352"/>
      <w:bookmarkStart w:id="6" w:name="__Fieldmark__1_1155008352"/>
      <w:bookmarkEnd w:id="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solidaire</w:t>
        <w:tab/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cas de groupement conjoint, le mandataire est solidaire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i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7" w:name="__Fieldmark__2_1155008352"/>
      <w:bookmarkStart w:id="8" w:name="__Fieldmark__2_1155008352"/>
      <w:bookmarkEnd w:id="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9" w:name="__Fieldmark__3_1155008352"/>
      <w:bookmarkStart w:id="10" w:name="__Fieldmark__3_1155008352"/>
      <w:bookmarkEnd w:id="10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Non</w:t>
      </w:r>
      <w:r>
        <w:br w:type="page"/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5001"/>
      </w:tblGrid>
      <w:tr>
        <w:trPr>
          <w:trHeight w:val="567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u groupement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 xml:space="preserve">du groupement </w:t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andataire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1" w:name="__Fieldmark__4_1155008352"/>
            <w:bookmarkStart w:id="12" w:name="__Fieldmark__4_1155008352"/>
            <w:bookmarkEnd w:id="12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3" w:name="__Fieldmark__5_1155008352"/>
            <w:bookmarkStart w:id="14" w:name="__Fieldmark__5_1155008352"/>
            <w:bookmarkEnd w:id="14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om, prénom, adresse mail et numéro de téléphone de la personne en charge du suivi administratif du marché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mandatai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 1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5" w:name="__Fieldmark__6_1155008352"/>
            <w:bookmarkStart w:id="16" w:name="__Fieldmark__6_1155008352"/>
            <w:bookmarkEnd w:id="16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7" w:name="__Fieldmark__7_1155008352"/>
            <w:bookmarkStart w:id="18" w:name="__Fieldmark__7_1155008352"/>
            <w:bookmarkEnd w:id="18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co-traitant 1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2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9" w:name="__Fieldmark__8_1155008352"/>
            <w:bookmarkStart w:id="20" w:name="__Fieldmark__8_1155008352"/>
            <w:bookmarkEnd w:id="20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1" w:name="__Fieldmark__9_1155008352"/>
            <w:bookmarkStart w:id="22" w:name="__Fieldmark__9_1155008352"/>
            <w:bookmarkEnd w:id="22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2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ajouter autant de lignes qu’il y a de co-traitants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s lots concernés par la candidatur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3" w:name="__Fieldmark__10_1155008352"/>
      <w:bookmarkStart w:id="24" w:name="__Fieldmark__10_1155008352"/>
      <w:bookmarkEnd w:id="2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s lots n°</w:t>
      </w:r>
      <w:r>
        <w:rPr>
          <w:rFonts w:cs="Calibri" w:ascii="Calibri" w:hAnsi="Calibri"/>
          <w:sz w:val="22"/>
          <w:szCs w:val="22"/>
          <w:highlight w:val="yellow"/>
        </w:rPr>
        <w:t>XXXX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5" w:name="__Fieldmark__11_1155008352"/>
      <w:bookmarkStart w:id="26" w:name="__Fieldmark__11_1155008352"/>
      <w:bookmarkEnd w:id="2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tous les lot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7" w:name="__Fieldmark__12_1155008352"/>
      <w:bookmarkStart w:id="28" w:name="__Fieldmark__12_1155008352"/>
      <w:bookmarkEnd w:id="2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 marché, lequel n’est pas allot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chaque membre du groupemen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9" w:name="__Fieldmark__13_1155008352"/>
      <w:bookmarkStart w:id="30" w:name="__Fieldmark__13_1155008352"/>
      <w:bookmarkEnd w:id="30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bookmarkStart w:id="31" w:name="_Hlk119398878"/>
      <w:bookmarkEnd w:id="31"/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Start w:id="32" w:name="_Hlk119398878"/>
      <w:bookmarkStart w:id="33" w:name="_Hlk119398878"/>
      <w:bookmarkEnd w:id="33"/>
    </w:p>
    <w:tbl>
      <w:tblPr>
        <w:tblW w:w="1162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4522"/>
        <w:gridCol w:w="4523"/>
      </w:tblGrid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  <w:bookmarkStart w:id="34" w:name="_Hlk119399153"/>
            <w:bookmarkStart w:id="35" w:name="_Hlk119399153"/>
            <w:bookmarkEnd w:id="35"/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global du candidat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ndataire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- Renseignements relatifs à la capacité technique et professionnell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148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072"/>
      </w:tblGrid>
      <w:tr>
        <w:trPr>
          <w:trHeight w:val="13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</w:t>
            </w:r>
            <w:r>
              <w:rPr>
                <w:rFonts w:eastAsia="SimSun;宋体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en précisant les informations suivantes 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Le montant de ces références </w:t>
            </w:r>
            <w:r>
              <w:rPr>
                <w:rFonts w:eastAsia="SimSun;宋体"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 La date et le destinataire public ou privé de ces références </w:t>
            </w:r>
          </w:p>
        </w:tc>
      </w:tr>
      <w:tr>
        <w:trPr>
          <w:trHeight w:val="71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Mandataire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(nom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>
          <w:trHeight w:val="71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826" w:leader="none"/>
              </w:tabs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fectifs moyens annuels du candidat et personnel d’encadrement sur les 3 dernières années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Mandataire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(nom)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egoe UI Symbol" w:hAnsi="Segoe UI Symbol" w:eastAsia="MS Gothic;ＭＳ ゴシック" w:cs="Segoe UI 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SimSun;宋体" w:cs="Calibri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color w:val="FF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Univers;Arial" w:hAnsi="Univers;Arial" w:cs="Univers;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;Arial" w:hAnsi="Univers;Arial" w:cs="Univers;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Normal2">
    <w:name w:val="Normal2"/>
    <w:basedOn w:val="Normal"/>
    <w:qFormat/>
    <w:pPr>
      <w:keepLines/>
      <w:tabs>
        <w:tab w:val="left" w:pos="567" w:leader="none"/>
        <w:tab w:val="left" w:pos="851" w:leader="none"/>
        <w:tab w:val="left" w:pos="1134" w:leader="none"/>
      </w:tabs>
      <w:suppressAutoHyphens w:val="false"/>
      <w:jc w:val="both"/>
    </w:pPr>
    <w:rPr>
      <w:rFonts w:ascii="Times New Roman" w:hAnsi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4:25:00Z</dcterms:created>
  <dc:creator>francois</dc:creator>
  <dc:description/>
  <cp:keywords/>
  <dc:language>en-US</dc:language>
  <cp:lastModifiedBy>LIPARI Jennifer</cp:lastModifiedBy>
  <cp:lastPrinted>2020-03-04T10:03:00Z</cp:lastPrinted>
  <dcterms:modified xsi:type="dcterms:W3CDTF">2024-11-19T08:12:00Z</dcterms:modified>
  <cp:revision>3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emplacement">
    <vt:lpwstr/>
  </property>
</Properties>
</file>