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2"/>
        <w:spacing w:lineRule="auto" w:line="276"/>
        <w:rPr>
          <w:rFonts w:ascii="Calibri" w:hAnsi="Calibri" w:cs="Calibri"/>
          <w:b/>
          <w:b/>
          <w:lang w:val="en-US" w:eastAsia="en-US"/>
        </w:rPr>
      </w:pPr>
      <w:bookmarkStart w:id="0" w:name="_Hlk109055394"/>
      <w:bookmarkEnd w:id="0"/>
      <w:r>
        <w:rPr>
          <w:rFonts w:cs="Arial" w:ascii="Calibri" w:hAnsi="Calibri"/>
          <w:b/>
        </w:rPr>
        <w:t xml:space="preserve">Accord-cadre à bons de commande pour </w:t>
      </w:r>
      <w:r>
        <w:rPr>
          <w:rFonts w:cs="Calibri" w:ascii="Calibri" w:hAnsi="Calibri"/>
          <w:b/>
          <w:bCs/>
        </w:rPr>
        <w:t>la fourniture de caméra rétinienne pédiatrique, avec les services associés de maintenance et de formation.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Calibri" w:hAnsi="Calibri"/>
          <w:b/>
          <w:sz w:val="22"/>
          <w:szCs w:val="22"/>
          <w:highlight w:val="yellow"/>
          <w:lang w:val="en-US" w:eastAsia="en-US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3727122150"/>
      <w:bookmarkStart w:id="4" w:name="__Fieldmark__0_3727122150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3727122150"/>
      <w:bookmarkStart w:id="6" w:name="__Fieldmark__1_3727122150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3727122150"/>
      <w:bookmarkStart w:id="8" w:name="__Fieldmark__2_3727122150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3727122150"/>
      <w:bookmarkStart w:id="10" w:name="__Fieldmark__3_3727122150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3727122150"/>
      <w:bookmarkStart w:id="12" w:name="__Fieldmark__4_372712215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3727122150"/>
      <w:bookmarkStart w:id="14" w:name="__Fieldmark__5_3727122150"/>
      <w:bookmarkEnd w:id="14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5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5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e montant de ces références </w:t>
            </w: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26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4-11-19T08:13:00Z</dcterms:modified>
  <cp:revision>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