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center" w:pos="4536" w:leader="none"/>
          <w:tab w:val="right" w:pos="9072" w:leader="none"/>
        </w:tabs>
        <w:jc w:val="center"/>
        <w:rPr/>
      </w:pPr>
      <w:r>
        <w:rPr>
          <w:rFonts w:cs="Arial" w:ascii="Arial" w:hAnsi="Arial"/>
          <w:b/>
        </w:rPr>
        <w:t>CROUS  Normandi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135, boulevard de l’Europ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76 100 Rouen</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rFonts w:ascii="Arial" w:hAnsi="Arial" w:cs="Arial"/>
          <w:b/>
          <w:b/>
        </w:rPr>
      </w:pPr>
      <w:r>
        <w:rPr>
          <w:rFonts w:cs="Arial" w:ascii="Arial" w:hAnsi="Arial"/>
          <w:b/>
        </w:rPr>
        <w:t>02.32.08.50.00</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marche@crous-normandie.fr</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pPr>
      <w:r>
        <w:rPr>
          <w:rFonts w:cs="Arial" w:ascii="Arial" w:hAnsi="Arial"/>
          <w:b/>
        </w:rPr>
        <w:t>Représenté par Madame Christine Le Noan, sa Directrice Générale et pouvoir adjudicateur du marché.</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Le présent marché a pour objet la lutte contre les nuisibles au sein des locaux et bâtiments gérés par le CROUS Normandie.</w:t>
      </w:r>
    </w:p>
    <w:p>
      <w:pPr>
        <w:pStyle w:val="Normal"/>
        <w:jc w:val="both"/>
        <w:rPr>
          <w:rFonts w:ascii="Arial" w:hAnsi="Arial" w:cs="Arial"/>
          <w:bCs/>
        </w:rPr>
      </w:pPr>
      <w:r>
        <w:rPr>
          <w:rFonts w:cs="Arial" w:ascii="Arial" w:hAnsi="Arial"/>
          <w:bCs/>
        </w:rPr>
        <w:t>Le marché est alloti. Il est composé de 3 lots géographique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OT 1 : Sites du CROUS Normandie situés à Rouen et son agglomération (Mont-Saint-Aignan et Saint-Etienne-du-Rouvray) et à Evreux</w:t>
      </w:r>
    </w:p>
    <w:p>
      <w:pPr>
        <w:pStyle w:val="Normal"/>
        <w:jc w:val="both"/>
        <w:rPr>
          <w:rFonts w:ascii="Arial" w:hAnsi="Arial" w:cs="Arial"/>
          <w:bCs/>
        </w:rPr>
      </w:pPr>
      <w:r>
        <w:rPr>
          <w:rFonts w:cs="Arial" w:ascii="Arial" w:hAnsi="Arial"/>
          <w:bCs/>
        </w:rPr>
        <w:t>LOT 2 : Sites du CROUS Normandie situés au Havre.</w:t>
      </w:r>
    </w:p>
    <w:p>
      <w:pPr>
        <w:pStyle w:val="Normal"/>
        <w:jc w:val="both"/>
        <w:rPr>
          <w:rFonts w:ascii="Arial" w:hAnsi="Arial" w:cs="Arial"/>
          <w:bCs/>
        </w:rPr>
      </w:pPr>
      <w:r>
        <w:rPr>
          <w:rFonts w:cs="Arial" w:ascii="Arial" w:hAnsi="Arial"/>
          <w:bCs/>
        </w:rPr>
        <w:t>LOT 3 : Sites du CROUS Normandie situés à Caen et son agglomération (IFS et Hérouville), à Cherbourg et à Alençon.</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5282373"/>
      <w:bookmarkStart w:id="1" w:name="__Fieldmark__0_40952823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5282373"/>
      <w:bookmarkStart w:id="3" w:name="__Fieldmark__1_40952823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5282373"/>
            <w:bookmarkStart w:id="5" w:name="__Fieldmark__2_40952823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5282373"/>
            <w:bookmarkStart w:id="7" w:name="__Fieldmark__3_40952823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5282373"/>
            <w:bookmarkStart w:id="9" w:name="__Fieldmark__4_40952823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5282373"/>
            <w:bookmarkStart w:id="11" w:name="__Fieldmark__5_40952823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5282373"/>
      <w:bookmarkStart w:id="13" w:name="__Fieldmark__6_40952823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5282373"/>
      <w:bookmarkStart w:id="15" w:name="__Fieldmark__7_40952823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2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util-daj</dc:creator>
  <dc:description/>
  <cp:keywords/>
  <dc:language>en-US</dc:language>
  <cp:lastModifiedBy>Caroline HARDOUIN</cp:lastModifiedBy>
  <cp:lastPrinted>2016-11-02T15:02:00Z</cp:lastPrinted>
  <dcterms:modified xsi:type="dcterms:W3CDTF">2024-06-25T08:00:00Z</dcterms:modified>
  <cp:revision>13</cp:revision>
  <dc:subject/>
  <dc:title>MISE A JOUR AVRIL 2007</dc:title>
</cp:coreProperties>
</file>