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276" w:before="60" w:after="60"/>
        <w:jc w:val="center"/>
        <w:textAlignment w:val="baseline"/>
        <w:rPr>
          <w:rFonts w:cs="Arial"/>
          <w:b/>
          <w:b/>
          <w:smallCaps/>
          <w:kern w:val="2"/>
          <w:sz w:val="32"/>
          <w:szCs w:val="32"/>
        </w:rPr>
      </w:pPr>
      <w:r>
        <w:rPr>
          <w:rFonts w:cs="Arial"/>
          <w:b/>
          <w:smallCaps/>
          <w:kern w:val="2"/>
          <w:sz w:val="32"/>
          <w:szCs w:val="32"/>
        </w:rPr>
        <w:t>MARCHE N°2024-033</w:t>
      </w:r>
    </w:p>
    <w:p>
      <w:pPr>
        <w:pStyle w:val="Normal"/>
        <w:pBdr>
          <w:bottom w:val="single" w:sz="4" w:space="0" w:color="000000"/>
        </w:pBdr>
        <w:suppressAutoHyphens w:val="true"/>
        <w:ind w:right="-25" w:hanging="0"/>
        <w:jc w:val="center"/>
        <w:rPr>
          <w:rFonts w:cs="Arial"/>
          <w:b/>
          <w:b/>
          <w:smallCaps/>
          <w:kern w:val="2"/>
          <w:sz w:val="32"/>
          <w:szCs w:val="32"/>
        </w:rPr>
      </w:pPr>
      <w:r>
        <w:rPr>
          <w:rFonts w:cs="Arial"/>
          <w:b/>
          <w:smallCaps/>
          <w:kern w:val="2"/>
          <w:sz w:val="32"/>
          <w:szCs w:val="32"/>
        </w:rPr>
      </w:r>
    </w:p>
    <w:p>
      <w:pPr>
        <w:pStyle w:val="Normal"/>
        <w:pBdr>
          <w:bottom w:val="single" w:sz="4" w:space="0" w:color="000000"/>
        </w:pBdr>
        <w:suppressAutoHyphens w:val="true"/>
        <w:ind w:right="-25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</w:r>
      <w:r>
        <w:rPr>
          <w:rFonts w:cs="Arial"/>
          <w:b/>
          <w:bCs/>
          <w:sz w:val="32"/>
          <w:szCs w:val="36"/>
        </w:rPr>
        <w:t>Prestations de réception, de stockage, de préparation de commandes et de distribution de produits de santé soumis à la chaîne du froid réalisées par des dépositaires pharmaceutiques</w:t>
      </w:r>
    </w:p>
    <w:p>
      <w:pPr>
        <w:pStyle w:val="Normal"/>
        <w:pBdr>
          <w:bottom w:val="single" w:sz="4" w:space="0" w:color="000000"/>
        </w:pBdr>
        <w:suppressAutoHyphens w:val="true"/>
        <w:ind w:right="-25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true"/>
        <w:ind w:left="720" w:right="-2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LOT N°1 : Prestations de réception, de stockage, de préparation de commandes et de distribution de produits soumis à la chaîne du froid au sein de la zone Nord-Ouest</w:t>
      </w:r>
    </w:p>
    <w:p>
      <w:pPr>
        <w:pStyle w:val="Normal"/>
        <w:suppressAutoHyphens w:val="true"/>
        <w:ind w:left="720" w:right="-2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LOT N°2 : Prestations de réception, de stockage, de préparation de commandes et de distribution de produits de santé soumis à la chaîne du froid au sein de la zone Nord-Est</w:t>
      </w:r>
    </w:p>
    <w:p>
      <w:pPr>
        <w:pStyle w:val="Normal"/>
        <w:suppressAutoHyphens w:val="true"/>
        <w:ind w:right="-2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LOT N°3 : Prestations de réception, de stockage, de préparation de commandes et de distribution de produits de santé soumis à la chaîne du froid au sein de la zone Ile de France (couvrant les outre-mer françaises et l’international)</w:t>
      </w:r>
    </w:p>
    <w:p>
      <w:pPr>
        <w:pStyle w:val="Normal"/>
        <w:suppressAutoHyphens w:val="true"/>
        <w:ind w:right="-2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LOT N°4 : Prestations de réception, de stockage, de préparation de commandes et de distribution de produits de santé soumis à la chaîne du froid au sein de la zone Sud-Ouest</w:t>
      </w:r>
    </w:p>
    <w:p>
      <w:pPr>
        <w:pStyle w:val="Normal"/>
        <w:suppressAutoHyphens w:val="true"/>
        <w:ind w:right="-2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LOT N°5 : Prestations de réception, de stockage, de préparation de commandes et de distribution de produits de santé soumis à la chaîne du froid au sein de la zone Sud-Est (couvrant la Corse et l’international)</w:t>
      </w:r>
    </w:p>
    <w:p>
      <w:pPr>
        <w:pStyle w:val="Normal"/>
        <w:pBdr>
          <w:bottom w:val="single" w:sz="4" w:space="0" w:color="000000"/>
        </w:pBdr>
        <w:suppressAutoHyphens w:val="true"/>
        <w:ind w:right="-25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i/>
          <w:i/>
          <w:sz w:val="24"/>
        </w:rPr>
      </w:pPr>
      <w:r>
        <w:rPr>
          <w:rFonts w:cs="Arial"/>
          <w:sz w:val="28"/>
        </w:rPr>
        <w:t>Annexe au règlement de la consultation</w:t>
      </w:r>
    </w:p>
    <w:p>
      <w:pPr>
        <w:pStyle w:val="Normal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i/>
          <w:i/>
          <w:sz w:val="24"/>
          <w:u w:val="single"/>
        </w:rPr>
      </w:pPr>
      <w:r>
        <w:rPr>
          <w:rFonts w:cs="Arial"/>
          <w:b/>
          <w:sz w:val="28"/>
          <w:u w:val="single"/>
        </w:rPr>
        <w:t>Détail Quantitatif Estimatif lot n°</w:t>
      </w:r>
    </w:p>
    <w:p>
      <w:pPr>
        <w:pStyle w:val="Normal"/>
        <w:jc w:val="both"/>
        <w:rPr>
          <w:rFonts w:cs="Arial"/>
          <w:i/>
          <w:i/>
          <w:sz w:val="24"/>
          <w:szCs w:val="22"/>
          <w:u w:val="single"/>
        </w:rPr>
      </w:pPr>
      <w:r>
        <w:rPr>
          <w:rFonts w:cs="Arial"/>
          <w:i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Le critère 3 sera analysé sur la base du BPU ainsi que les réponses aux deux scénarios de commande ci-dessous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Les réponses apportées sur la « description du process pour permettre l’action » et les « observations avec mention des documents transmis si applicable » seront notées avec le sous-critère 5 du Critère 2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s produits à expédier sont les suivants :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ind w:left="720" w:hanging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 xml:space="preserve">A) Le produit : Vaccin XXX Code 1M00515 </w:t>
      </w:r>
    </w:p>
    <w:p>
      <w:pPr>
        <w:pStyle w:val="Normal"/>
        <w:ind w:left="720" w:hanging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Conditionnement : Boîte de 20 flacons (ne pas déconditionner)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s quantités sont renseignées en UCD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Ce produit est présenté sans notice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/>
        <w:t>Dimensions :</w:t>
      </w:r>
    </w:p>
    <w:tbl>
      <w:tblPr>
        <w:tblW w:w="3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</w:tblGrid>
      <w:tr>
        <w:trPr>
          <w:trHeight w:val="116" w:hRule="atLeast"/>
        </w:trPr>
        <w:tc>
          <w:tcPr>
            <w:tcW w:w="3381" w:type="dxa"/>
            <w:tcBorders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Longueur : 13,5cm </w:t>
            </w:r>
          </w:p>
        </w:tc>
      </w:tr>
      <w:tr>
        <w:trPr>
          <w:trHeight w:val="116" w:hRule="atLeast"/>
        </w:trPr>
        <w:tc>
          <w:tcPr>
            <w:tcW w:w="3381" w:type="dxa"/>
            <w:tcBorders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Largeur : 10cm </w:t>
            </w:r>
          </w:p>
        </w:tc>
      </w:tr>
      <w:tr>
        <w:trPr>
          <w:trHeight w:val="116" w:hRule="atLeast"/>
        </w:trPr>
        <w:tc>
          <w:tcPr>
            <w:tcW w:w="3381" w:type="dxa"/>
            <w:tcBorders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Hauteur : 4cm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9"/>
          <w:szCs w:val="19"/>
          <w:u w:val="single"/>
        </w:rPr>
        <w:t>Conservation : -80°C +/- 10°C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19"/>
          <w:szCs w:val="19"/>
        </w:rPr>
        <w:t xml:space="preserve">B) La notice : Code 1A00515 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Il est admis que le modèle de notice vous a déjà été envoyé au préalable. Vous avez donc à votre disposition le document pour l’imprimer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Il faut joindre 1 notice pour chaque boîte expédiée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a notice est en noir et blanc et contient 6 pages (recto/verso)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/>
          <w:sz w:val="19"/>
          <w:szCs w:val="19"/>
          <w:u w:val="single"/>
        </w:rPr>
        <w:t>Conservation :</w:t>
      </w:r>
      <w:r>
        <w:rPr>
          <w:rFonts w:cs="Arial"/>
          <w:sz w:val="19"/>
          <w:szCs w:val="19"/>
        </w:rPr>
        <w:t xml:space="preserve"> Aucune température spécifique de stockage ou de transport n’est requis pour la notice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>Scénario 1 : déstockage en -80°C</w:t>
      </w:r>
    </w:p>
    <w:p>
      <w:pPr>
        <w:pStyle w:val="Normal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/>
      </w:pPr>
      <w:r>
        <w:rPr>
          <w:rFonts w:cs="Arial"/>
          <w:sz w:val="19"/>
          <w:szCs w:val="19"/>
        </w:rPr>
        <w:t>Les opérations sont réalisées aux heures ouvrées. La commande (=Ordre de Transport) est transmise la veille de l’expédition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estation attendue 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Enregistrer informatiquement la commande dans votre SI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Déstocker 1 boîte de 20 flacons (UCD) et imprimer 1 notice pour la boît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Préparer un emballage en -80°C (carboglace) avec une caisse isotherme d’une autonomie de 48h adaptée au conditionnement en lien avec le BPU. Placer la boîte et la notice dans la caiss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Placer et activer 2 sondes de température -80°C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Réaliser un transport dédié en ambiant dans la foulée de la préparation pour une livraison le jour même à un point de livraison situé à une distance de 100 km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 candidat présentera les coûts de la prestation de la manière suivante (les coûts doivent correspondre au Bordereau de Prix Unitaire) 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0"/>
        <w:gridCol w:w="2101"/>
        <w:gridCol w:w="2101"/>
        <w:gridCol w:w="2101"/>
        <w:gridCol w:w="1557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escription de la prestation selon les lignes du BP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Prix unita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Quantit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ontant total H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ontant TTC</w:t>
            </w:r>
          </w:p>
        </w:tc>
      </w:tr>
      <w:tr>
        <w:trPr>
          <w:trHeight w:val="8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</w:rPr>
              <w:t>Saisie de command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7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Ligne de command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8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Fourniture et impression de papier en format A4 destiné à être joint à la préparation des produits (courrier d’information, notice..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7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Caisse isotherme -80°C autonomie 48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7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Carbogla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69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Sonde (fourniture et activation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7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Transport break ambia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/>
                <w:b/>
                <w:i/>
                <w:sz w:val="19"/>
                <w:szCs w:val="19"/>
              </w:rPr>
              <w:t>Total des Coûts de la prestation scénario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/>
                <w:b/>
                <w:i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  <w:r>
        <w:br w:type="page"/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 candidat présentera sa réponse aux différentes actions dans le tableau ci-dessous 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25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ction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escription du process pour permettre l’action  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bservations avec mention des documents transmis si applicable 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registrer informatiquement la commande dans votre SI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52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Déstocker 1 boîte de 20 flacons (UCD) et imprimer 1 notice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réparer un emballage en -80°C (carboglace)_ autonomie 48h_Caisse isotherme adaptée au conditionnement en lien avec le BPU _placer la boîte et la notice dans la caisse (ou notice à part dans un carton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acer et activer 2 sondes de température -80°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éaliser un transport dédié en ambiant dans la foulée de la préparation pour une livraison le jour même_ distance 100 k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>Scénario 2 : déstockage en +2°C/+8°C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s opérations sont réalisées aux heures ouvrées.</w:t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/>
          <w:sz w:val="19"/>
          <w:szCs w:val="19"/>
        </w:rPr>
        <w:t>La commande (=Ordre de Transport) est transmise 48h avant l’expédition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estation attendue 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Enregistrer informatiquement la commande dans votre S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19"/>
          <w:szCs w:val="19"/>
        </w:rPr>
        <w:t>J0 _ Déstocker 10 boîtes de 20 flacons (UCD) pour les passer de l’espace ou elles sont stockées en -80°C à un espace en +2°C/+8°C pendant 12h = étape de relaxation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J1 _ Le lendemain, étiqueter les 10 boîtes avec leur nouvelle date de péremption (+10 semaines à partir de la date de sortie du congélateur)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J2- merci de renseigner l’une ou l’autres des options ci-dessous en choisissant l’option la plus optimisée en terme de coût pour SP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/>
          <w:sz w:val="19"/>
          <w:szCs w:val="19"/>
        </w:rPr>
        <w:t xml:space="preserve">Option 1 : Préparer un emballage en +2°C/+8°C dans une caisse isotherme d’une autonomie de 48h adaptée au conditionnement en lien avec le BPU. </w:t>
      </w:r>
    </w:p>
    <w:p>
      <w:pPr>
        <w:pStyle w:val="Normal"/>
        <w:ind w:left="1440" w:hanging="0"/>
        <w:jc w:val="both"/>
        <w:rPr/>
      </w:pPr>
      <w:r>
        <w:rPr>
          <w:rFonts w:cs="Arial"/>
          <w:sz w:val="19"/>
          <w:szCs w:val="19"/>
        </w:rPr>
        <w:t>Placer et activer 2 sondes de température +2°C/+8°C.</w:t>
      </w:r>
    </w:p>
    <w:p>
      <w:pPr>
        <w:pStyle w:val="Normal"/>
        <w:ind w:left="1440" w:hanging="0"/>
        <w:jc w:val="both"/>
        <w:rPr/>
      </w:pPr>
      <w:r>
        <w:rPr>
          <w:rFonts w:cs="Arial"/>
          <w:sz w:val="19"/>
          <w:szCs w:val="19"/>
        </w:rPr>
        <w:t xml:space="preserve">Placer la boîte et la notice dans la caisse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/>
          <w:sz w:val="19"/>
          <w:szCs w:val="19"/>
        </w:rPr>
        <w:t xml:space="preserve">Option 2 : Mettre la notice et les boîtes dans un carton, opérer un transport en froid dirigé avec contrôle et relevé des températures.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</w:rPr>
        <w:t>J2_ Réaliser un transport dans la foulée de la préparation pour une livraison le jour même un point de livraison situé à une distance de 100 km.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  <w:r>
        <w:br w:type="page"/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 candidat présentera les coûts de la prestation de la manière suivante (les coûts doivent correspondre au Bordereau de Prix Unitaire) 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0"/>
        <w:gridCol w:w="2101"/>
        <w:gridCol w:w="2101"/>
        <w:gridCol w:w="2101"/>
        <w:gridCol w:w="1557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escription de la prestation selon les lignes du BP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Prix unita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Quantit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ontant total H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ontant TTC</w:t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Saisie de command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Ligne de command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Relaxation : opération visant à décongeler les flacons en les passant du froid négatif au froid positif (+2°C/+8°C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</w:rPr>
              <w:t>Demande de modification des mentions légales figurant sur la boîte (exemple : nouvelle date de péremption), conformément aux BPF, fourniture et édition des étiquettes, collage des étiquettes* sur les boîte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Fourniture et impression de papier en format A4 destiné à être joint à la préparation des produits (courrier d’information, notice..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</w:rPr>
              <w:t>Option 1 : Caisse isotherme +2°/+8°C autonomie 48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Option 1 : Sonde (fourniture et activation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Option 1 : Transport break ambia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Option 2 : Carton ambia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 xml:space="preserve">Option 2 : Transport break froid positif +2°/+8°C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/>
                <w:b/>
                <w:i/>
                <w:sz w:val="19"/>
                <w:szCs w:val="19"/>
              </w:rPr>
              <w:t>Total des Coûts de la prestation scénario 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/>
                <w:b/>
                <w:i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  <w:r>
        <w:br w:type="page"/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Le candidat présentera sa réponse aux différentes actions dans le tableau ci-dessous :</w:t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25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ction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escription du process pour permettre l’action  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bservations avec mention des documents transmis si applicable 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registrer informatiquement la commande dans votre SI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52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0 _ Déstocker 10 boîtes de 20 flacons (UCD) pour les passer de l’espace ou elles sont stockées en -80°C à un espace en +2°C/+8°C pendant 12h = étape de relaxation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1 _ Le lendemain étiqueter les 10 boîtes _avec leur nouvelle date de péremption (+10 semaines à partir de la date de sortie du congélateur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ption 1 : Préparer un emballage en +2°C/+8°C dans une caisse isotherme d’une autonomie de 48h adaptée au conditionnement en lien avec le BPU.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lacer et activer 2 sondes de température +2°C/+8°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Placer la boîte et la notice dans la caisse (ou notice à part dans un carton).</w:t>
            </w:r>
          </w:p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Option 2 : Mettre la notice et les boîtes dans un carton, opérer un transport en froid dirigé avec contrôle et relevé des température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2_ Réaliser un transport dans la foulée de la préparation pour une livraison le jour même_ distance 100 k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Synthèse des prix</w:t>
      </w:r>
    </w:p>
    <w:p>
      <w:pPr>
        <w:pStyle w:val="Normal"/>
        <w:jc w:val="both"/>
        <w:rPr>
          <w:rFonts w:cs="Arial"/>
          <w:b/>
          <w:b/>
          <w:sz w:val="19"/>
          <w:szCs w:val="19"/>
          <w:u w:val="single"/>
        </w:rPr>
      </w:pPr>
      <w:r>
        <w:rPr>
          <w:rFonts w:cs="Arial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25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cénari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HT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TTC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scénario 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52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scénario 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-14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-468" w:hanging="0"/>
      <w:rPr>
        <w:rFonts w:ascii="CG Times;Times New Roman" w:hAnsi="CG Times;Times New Roman" w:cs="CG Times;Times New Roman"/>
        <w:szCs w:val="22"/>
      </w:rPr>
    </w:pPr>
    <w:r>
      <w:rPr>
        <w:rFonts w:cs="CG Times;Times New Roman" w:ascii="CG Times;Times New Roman" w:hAnsi="CG Times;Times New Roman"/>
        <w:szCs w:val="22"/>
      </w:rPr>
    </w:r>
  </w:p>
  <w:p>
    <w:pPr>
      <w:pStyle w:val="Header"/>
      <w:rPr>
        <w:rFonts w:ascii="CG Times;Times New Roman" w:hAnsi="CG Times;Times New Roman" w:cs="CG Times;Times New Roman"/>
        <w:szCs w:val="22"/>
      </w:rPr>
    </w:pPr>
    <w:r>
      <w:rPr>
        <w:rFonts w:cs="CG Times;Times New Roman" w:ascii="CG Times;Times New Roman" w:hAnsi="CG Times;Times New Roman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00"/>
      <w:ind w:left="-107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17830</wp:posOffset>
          </wp:positionH>
          <wp:positionV relativeFrom="page">
            <wp:posOffset>417830</wp:posOffset>
          </wp:positionV>
          <wp:extent cx="1145540" cy="103886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8440</wp:posOffset>
          </wp:positionH>
          <wp:positionV relativeFrom="paragraph">
            <wp:posOffset>158750</wp:posOffset>
          </wp:positionV>
          <wp:extent cx="1416685" cy="79946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keepNext w:val="false"/>
      <w:numPr>
        <w:ilvl w:val="0"/>
        <w:numId w:val="0"/>
      </w:numPr>
      <w:spacing w:before="400" w:after="60"/>
      <w:ind w:left="2160" w:hanging="0"/>
      <w:outlineLvl w:val="9"/>
    </w:pPr>
    <w:rPr>
      <w:rFonts w:cs="Times New Roman"/>
      <w:bCs w:val="false"/>
      <w:smallCaps/>
      <w:color w:val="000000"/>
      <w:spacing w:val="20"/>
      <w:kern w:val="0"/>
      <w:sz w:val="24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03:00Z</dcterms:created>
  <dc:creator>jlbretagne</dc:creator>
  <dc:description/>
  <cp:keywords/>
  <dc:language>en-US</dc:language>
  <cp:lastModifiedBy>CLARISSE Marie-Elodie</cp:lastModifiedBy>
  <cp:lastPrinted>2012-09-27T11:57:00Z</cp:lastPrinted>
  <dcterms:modified xsi:type="dcterms:W3CDTF">2024-12-06T09:32:00Z</dcterms:modified>
  <cp:revision>16</cp:revision>
  <dc:subject/>
  <dc:title>DQE Transport</dc:title>
</cp:coreProperties>
</file>