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72713156"/>
      <w:bookmarkStart w:id="1" w:name="__Fieldmark__0_227271315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72713156"/>
      <w:bookmarkStart w:id="3" w:name="__Fieldmark__1_227271315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72713156"/>
            <w:bookmarkStart w:id="5" w:name="__Fieldmark__2_227271315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72713156"/>
            <w:bookmarkStart w:id="7" w:name="__Fieldmark__3_227271315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72713156"/>
            <w:bookmarkStart w:id="9" w:name="__Fieldmark__4_227271315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72713156"/>
            <w:bookmarkStart w:id="11" w:name="__Fieldmark__5_227271315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72713156"/>
            <w:bookmarkStart w:id="13" w:name="__Fieldmark__6_227271315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72713156"/>
      <w:bookmarkStart w:id="15" w:name="__Fieldmark__7_227271315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72713156"/>
      <w:bookmarkStart w:id="17" w:name="__Fieldmark__8_227271315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