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es services de conservation et de restauration d’éléments textiles des collections du château de fontaineblea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F_M09_202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115677553"/>
      <w:bookmarkStart w:id="1" w:name="__Fieldmark__0_394086518"/>
      <w:bookmarkStart w:id="2" w:name="__Fieldmark__0_394086518"/>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94086518"/>
      <w:bookmarkStart w:id="6" w:name="__Fieldmark__1_394086518"/>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4086518"/>
      <w:bookmarkStart w:id="8" w:name="__Fieldmark__2_394086518"/>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94086518"/>
      <w:bookmarkStart w:id="10" w:name="__Fieldmark__3_394086518"/>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4086518"/>
      <w:bookmarkStart w:id="12" w:name="__Fieldmark__4_394086518"/>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4086518"/>
      <w:bookmarkStart w:id="14" w:name="__Fieldmark__5_394086518"/>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94086518"/>
      <w:bookmarkStart w:id="16" w:name="__Fieldmark__6_394086518"/>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94086518"/>
      <w:bookmarkStart w:id="18" w:name="__Fieldmark__7_394086518"/>
      <w:bookmarkEnd w:id="18"/>
      <w:r>
        <w:rPr/>
      </w:r>
      <w:r>
        <w:rPr/>
        <w:fldChar w:fldCharType="end"/>
      </w:r>
      <w:r>
        <w:rPr>
          <w:rFonts w:cs="Arial" w:ascii="Arial" w:hAnsi="Arial"/>
        </w:rPr>
        <w:t xml:space="preserve"> Le bordereau de prix unit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94086518"/>
      <w:bookmarkStart w:id="20" w:name="__Fieldmark__8_394086518"/>
      <w:bookmarkEnd w:id="20"/>
      <w:r>
        <w:rPr/>
      </w:r>
      <w:r>
        <w:rPr/>
        <w:fldChar w:fldCharType="end"/>
      </w:r>
      <w:r>
        <w:rPr>
          <w:rFonts w:cs="Arial" w:ascii="Arial" w:hAnsi="Arial"/>
        </w:rPr>
        <w:t xml:space="preserve"> Le Cahier des Clauses Administratives Particulières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394086518"/>
      <w:bookmarkStart w:id="22" w:name="__Fieldmark__9_394086518"/>
      <w:bookmarkEnd w:id="22"/>
      <w:r>
        <w:rPr/>
      </w:r>
      <w:r>
        <w:rPr/>
        <w:fldChar w:fldCharType="end"/>
      </w:r>
      <w:r>
        <w:rPr>
          <w:rFonts w:cs="Arial" w:ascii="Arial" w:hAnsi="Arial"/>
        </w:rPr>
        <w:t xml:space="preserve"> Le Cahier des Clauses Administratives Générales (CCAG) de Fournitures Courantes et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94086518"/>
      <w:bookmarkStart w:id="24" w:name="__Fieldmark__10_394086518"/>
      <w:bookmarkEnd w:id="24"/>
      <w:r>
        <w:rPr/>
      </w:r>
      <w:r>
        <w:rPr/>
        <w:fldChar w:fldCharType="end"/>
      </w:r>
      <w:r>
        <w:rPr>
          <w:rFonts w:cs="Arial" w:ascii="Arial" w:hAnsi="Arial"/>
        </w:rPr>
        <w:t xml:space="preserve"> Le Cahier des Clauses Techniques Particulières (CCT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4086518"/>
      <w:bookmarkStart w:id="26" w:name="__Fieldmark__11_394086518"/>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94086518"/>
      <w:bookmarkStart w:id="28" w:name="__Fieldmark__12_394086518"/>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94086518"/>
      <w:bookmarkStart w:id="30" w:name="__Fieldmark__13_394086518"/>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394086518"/>
      <w:bookmarkStart w:id="33" w:name="__Fieldmark__14_394086518"/>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34" w:name="_Hlk115680117"/>
      <w:bookmarkStart w:id="35" w:name="__Fieldmark__15_394086518"/>
      <w:bookmarkStart w:id="36" w:name="__Fieldmark__15_394086518"/>
      <w:bookmarkEnd w:id="34"/>
      <w:bookmarkEnd w:id="36"/>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94086518"/>
      <w:bookmarkStart w:id="38" w:name="__Fieldmark__16_394086518"/>
      <w:bookmarkEnd w:id="38"/>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39" w:name="_Hlk115680117"/>
      <w:bookmarkEnd w:id="39"/>
      <w:r>
        <w:rPr>
          <w:rFonts w:cs="Arial" w:ascii="Arial" w:hAnsi="Arial"/>
        </w:rPr>
        <w:t>Le présent accord-cadre est conclu avec un maximum de 600 000 € (cinq cents mille euros) HT sur la durée totale du marché de quatre (4) ans ferm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94086518"/>
      <w:bookmarkStart w:id="41" w:name="__Fieldmark__17_39408651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94086518"/>
      <w:bookmarkStart w:id="43" w:name="__Fieldmark__18_39408651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44" w:name="_Hlk115680253"/>
      <w:bookmarkEnd w:id="44"/>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5" w:name="_Hlk115680253"/>
      <w:bookmarkStart w:id="46" w:name="_Hlk115680253"/>
      <w:bookmarkEnd w:id="46"/>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394086518"/>
      <w:bookmarkStart w:id="48" w:name="__Fieldmark__19_394086518"/>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394086518"/>
      <w:bookmarkStart w:id="50" w:name="__Fieldmark__20_394086518"/>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Hlk163554529"/>
      <w:bookmarkStart w:id="52" w:name="__Fieldmark__21_394086518"/>
      <w:bookmarkStart w:id="53" w:name="__Fieldmark__21_394086518"/>
      <w:bookmarkEnd w:id="53"/>
      <w:r>
        <w:rPr/>
      </w:r>
      <w:r>
        <w:rPr/>
        <w:fldChar w:fldCharType="end"/>
      </w:r>
      <w:r>
        <w:rPr>
          <w:rFonts w:cs="Arial" w:ascii="Arial" w:hAnsi="Arial"/>
        </w:rPr>
        <w:t xml:space="preserve"> l</w:t>
      </w:r>
      <w:bookmarkEnd w:id="51"/>
      <w:r>
        <w:rPr>
          <w:rFonts w:cs="Arial" w:ascii="Arial" w:hAnsi="Arial"/>
        </w:rPr>
        <w:t>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2_394086518"/>
      <w:bookmarkStart w:id="55" w:name="__Fieldmark__22_394086518"/>
      <w:bookmarkEnd w:id="55"/>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394086518"/>
      <w:bookmarkStart w:id="57" w:name="__Fieldmark__23_394086518"/>
      <w:bookmarkEnd w:id="57"/>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4_394086518"/>
      <w:bookmarkStart w:id="59" w:name="__Fieldmark__24_394086518"/>
      <w:bookmarkEnd w:id="59"/>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25_394086518"/>
      <w:bookmarkStart w:id="61" w:name="__Fieldmark__25_394086518"/>
      <w:bookmarkEnd w:id="61"/>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6_394086518"/>
      <w:bookmarkStart w:id="63" w:name="__Fieldmark__26_394086518"/>
      <w:bookmarkEnd w:id="63"/>
      <w:r>
        <w:rPr/>
      </w:r>
      <w:r>
        <w:rPr/>
        <w:fldChar w:fldCharType="end"/>
      </w:r>
      <w:r>
        <w:rPr>
          <w:rFonts w:cs="Arial" w:ascii="Arial" w:hAnsi="Arial"/>
        </w:rPr>
        <w:tab/>
        <w:t>autres (préciser) : sur l’annexe « bordereau des prix unitaires » jointe au présent acte d’engagemen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7_394086518"/>
      <w:bookmarkStart w:id="65" w:name="__Fieldmark__27_394086518"/>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28_394086518"/>
      <w:bookmarkStart w:id="67" w:name="__Fieldmark__28_394086518"/>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94086518"/>
      <w:bookmarkStart w:id="69" w:name="__Fieldmark__29_394086518"/>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0_394086518"/>
      <w:bookmarkStart w:id="71" w:name="__Fieldmark__30_394086518"/>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394086518"/>
      <w:bookmarkStart w:id="73" w:name="__Fieldmark__31_394086518"/>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2_394086518"/>
      <w:bookmarkStart w:id="75" w:name="__Fieldmark__32_394086518"/>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94086518"/>
      <w:bookmarkStart w:id="77" w:name="__Fieldmark__33_394086518"/>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4_394086518"/>
      <w:bookmarkStart w:id="79" w:name="__Fieldmark__34_394086518"/>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5_394086518"/>
      <w:bookmarkStart w:id="81" w:name="__Fieldmark__35_394086518"/>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6_394086518"/>
      <w:bookmarkStart w:id="83" w:name="__Fieldmark__36_394086518"/>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7_394086518"/>
      <w:bookmarkStart w:id="85" w:name="__Fieldmark__37_394086518"/>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38_394086518"/>
      <w:bookmarkStart w:id="87" w:name="__Fieldmark__38_394086518"/>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1">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39_394086518"/>
      <w:bookmarkStart w:id="89" w:name="__Fieldmark__39_394086518"/>
      <w:bookmarkEnd w:id="89"/>
      <w:r>
        <w:rPr/>
      </w:r>
      <w:r>
        <w:rPr/>
        <w:fldChar w:fldCharType="end"/>
      </w:r>
      <w:r>
        <w:rPr/>
        <w:tab/>
      </w:r>
      <w:r>
        <w:rPr>
          <w:rFonts w:cs="Arial" w:ascii="Arial" w:hAnsi="Arial"/>
        </w:rPr>
        <w:t>Fonctionnement :</w:t>
      </w:r>
    </w:p>
    <w:p>
      <w:pPr>
        <w:pStyle w:val="Normal"/>
        <w:tabs>
          <w:tab w:val="clear" w:pos="567"/>
          <w:tab w:val="left" w:pos="851" w:leader="none"/>
        </w:tabs>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0" w:name="__Fieldmark__40_394086518"/>
      <w:bookmarkStart w:id="91" w:name="__Fieldmark__40_394086518"/>
      <w:bookmarkEnd w:id="91"/>
      <w:r>
        <w:rPr>
          <w:rFonts w:cs="Arial" w:ascii="Arial" w:hAnsi="Arial"/>
        </w:rPr>
      </w:r>
      <w:r>
        <w:rPr>
          <w:rFonts w:cs="Arial" w:ascii="Arial" w:hAnsi="Arial"/>
        </w:rPr>
        <w:fldChar w:fldCharType="end"/>
      </w:r>
      <w:r>
        <w:rPr>
          <w:rFonts w:cs="Arial" w:ascii="Arial" w:hAnsi="Arial"/>
        </w:rPr>
        <w:t xml:space="preserve"> Investissement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F_M09_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tephanie.guimbard@chateaudefontainebleau.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49:00Z</dcterms:created>
  <dc:creator>francois</dc:creator>
  <dc:description/>
  <cp:keywords/>
  <dc:language>en-US</dc:language>
  <cp:lastModifiedBy>Charlotte ORTIZ</cp:lastModifiedBy>
  <cp:lastPrinted>2016-11-04T13:53:00Z</cp:lastPrinted>
  <dcterms:modified xsi:type="dcterms:W3CDTF">2024-11-21T16:07:00Z</dcterms:modified>
  <cp:revision>5</cp:revision>
  <dc:subject/>
  <dc:title>_Modèle recommandé : le service peut l’adapter le cas échéant_DC1_</dc:title>
</cp:coreProperties>
</file>