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Etablissement public du château de Fontainebleau</w:t>
      </w:r>
    </w:p>
    <w:p>
      <w:pPr>
        <w:pStyle w:val="Normal"/>
        <w:jc w:val="center"/>
        <w:rPr>
          <w:rFonts w:ascii="Marianne;Calibri" w:hAnsi="Marianne;Calibri" w:cs="Arial"/>
          <w:b/>
          <w:b/>
          <w:bCs/>
        </w:rPr>
      </w:pPr>
      <w:r>
        <w:rPr>
          <w:rFonts w:cs="Arial" w:ascii="Marianne;Calibri" w:hAnsi="Marianne;Calibri"/>
          <w:b/>
          <w:bCs/>
        </w:rPr>
        <w:t>Place du Général de Gaulle</w:t>
      </w:r>
    </w:p>
    <w:p>
      <w:pPr>
        <w:pStyle w:val="Normal"/>
        <w:jc w:val="center"/>
        <w:rPr>
          <w:rFonts w:ascii="Marianne;Calibri" w:hAnsi="Marianne;Calibri" w:cs="Arial"/>
          <w:b/>
          <w:b/>
          <w:bCs/>
        </w:rPr>
      </w:pPr>
      <w:r>
        <w:rPr>
          <w:rFonts w:cs="Arial" w:ascii="Marianne;Calibri" w:hAnsi="Marianne;Calibri"/>
          <w:b/>
          <w:bCs/>
        </w:rPr>
        <w:t>77 300, Fontainebleau</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Cs/>
          <w:sz w:val="16"/>
          <w:szCs w:val="16"/>
        </w:rPr>
      </w:pPr>
      <w:r>
        <w:rPr>
          <w:rFonts w:cs="Arial" w:ascii="Marianne;Calibri" w:hAnsi="Marianne;Calibri"/>
          <w:iCs/>
          <w:sz w:val="16"/>
          <w:szCs w:val="16"/>
        </w:rPr>
        <w:t>F_M09_2024_AC de services de conservation-restauration des œuvres textiles</w:t>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24212494"/>
      <w:bookmarkStart w:id="1" w:name="__Fieldmark__0_24242124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24212494"/>
      <w:bookmarkStart w:id="3" w:name="__Fieldmark__1_24242124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24212494"/>
            <w:bookmarkStart w:id="5" w:name="__Fieldmark__2_24242124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24212494"/>
            <w:bookmarkStart w:id="7" w:name="__Fieldmark__3_24242124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24212494"/>
            <w:bookmarkStart w:id="9" w:name="__Fieldmark__4_24242124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24212494"/>
            <w:bookmarkStart w:id="11" w:name="__Fieldmark__5_24242124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24212494"/>
            <w:bookmarkStart w:id="13" w:name="__Fieldmark__6_24242124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24212494"/>
      <w:bookmarkStart w:id="15" w:name="__Fieldmark__7_24242124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24212494"/>
      <w:bookmarkStart w:id="17" w:name="__Fieldmark__8_24242124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F_M09_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12-05T16:00:00Z</dcterms:modified>
  <cp:revision>4</cp:revision>
  <dc:subject/>
  <dc:title>MISE A JOUR AVRIL 2007</dc:title>
</cp:coreProperties>
</file>