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215658393"/>
      <w:bookmarkStart w:id="4" w:name="__Fieldmark__0_3215658393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215658393"/>
      <w:bookmarkStart w:id="6" w:name="__Fieldmark__1_3215658393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215658393"/>
      <w:bookmarkStart w:id="8" w:name="__Fieldmark__2_3215658393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215658393"/>
      <w:bookmarkStart w:id="10" w:name="__Fieldmark__3_3215658393"/>
      <w:bookmarkEnd w:id="10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1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1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 (aucun CV n’est exigé à ce stade de la procédure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Univers" w:hAnsi="Univers;Univers" w:cs="Univers;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lebre@gcs-uniha</cp:lastModifiedBy>
  <cp:lastPrinted>2020-03-04T10:03:00Z</cp:lastPrinted>
  <dcterms:modified xsi:type="dcterms:W3CDTF">2024-12-05T15:55:00Z</dcterms:modified>
  <cp:revision>1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