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992666457"/>
      <w:bookmarkStart w:id="4" w:name="__Fieldmark__0_992666457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992666457"/>
      <w:bookmarkStart w:id="6" w:name="__Fieldmark__1_992666457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992666457"/>
      <w:bookmarkStart w:id="8" w:name="__Fieldmark__2_992666457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992666457"/>
      <w:bookmarkStart w:id="10" w:name="__Fieldmark__3_992666457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992666457"/>
            <w:bookmarkStart w:id="12" w:name="__Fieldmark__4_992666457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992666457"/>
            <w:bookmarkStart w:id="14" w:name="__Fieldmark__5_992666457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992666457"/>
            <w:bookmarkStart w:id="16" w:name="__Fieldmark__6_992666457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992666457"/>
            <w:bookmarkStart w:id="18" w:name="__Fieldmark__7_992666457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992666457"/>
            <w:bookmarkStart w:id="20" w:name="__Fieldmark__8_992666457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992666457"/>
            <w:bookmarkStart w:id="22" w:name="__Fieldmark__9_992666457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992666457"/>
            <w:bookmarkStart w:id="24" w:name="__Fieldmark__10_992666457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992666457"/>
            <w:bookmarkStart w:id="26" w:name="__Fieldmark__11_992666457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992666457"/>
      <w:bookmarkStart w:id="28" w:name="__Fieldmark__12_992666457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992666457"/>
      <w:bookmarkStart w:id="30" w:name="__Fieldmark__13_992666457"/>
      <w:bookmarkEnd w:id="30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1" w:name="_Hlk119398878"/>
      <w:bookmarkEnd w:id="31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2" w:name="_Hlk119398878"/>
      <w:bookmarkStart w:id="33" w:name="_Hlk119398878"/>
      <w:bookmarkEnd w:id="33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4" w:name="_Hlk119399153"/>
            <w:bookmarkStart w:id="35" w:name="_Hlk119399153"/>
            <w:bookmarkEnd w:id="35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’indication des noms et qualifications professionnelles pertinentes des personnes physiques chargées de l’exécution du marché (aucun CV n’est exigé à ce stade de la procédure)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Univers" w:hAnsi="Univers;Univers" w:cs="Univers;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lebre@gcs-uniha</cp:lastModifiedBy>
  <cp:lastPrinted>2020-03-04T10:03:00Z</cp:lastPrinted>
  <dcterms:modified xsi:type="dcterms:W3CDTF">2024-12-05T15:53:00Z</dcterms:modified>
  <cp:revision>9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