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2285617"/>
      <w:bookmarkStart w:id="1" w:name="__Fieldmark__0_16228561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2285617"/>
      <w:bookmarkStart w:id="3" w:name="__Fieldmark__1_16228561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2285617"/>
      <w:bookmarkStart w:id="5" w:name="__Fieldmark__2_16228561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2285617"/>
      <w:bookmarkStart w:id="7" w:name="__Fieldmark__3_16228561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2285617"/>
      <w:bookmarkStart w:id="9" w:name="__Fieldmark__4_16228561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2285617"/>
      <w:bookmarkStart w:id="11" w:name="__Fieldmark__5_16228561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2285617"/>
      <w:bookmarkStart w:id="13" w:name="__Fieldmark__6_16228561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2285617"/>
      <w:bookmarkStart w:id="15" w:name="__Fieldmark__7_16228561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2285617"/>
      <w:bookmarkStart w:id="17" w:name="__Fieldmark__8_16228561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2285617"/>
      <w:bookmarkStart w:id="19" w:name="__Fieldmark__9_16228561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2285617"/>
      <w:bookmarkStart w:id="21" w:name="__Fieldmark__10_16228561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2285617"/>
      <w:bookmarkStart w:id="23" w:name="__Fieldmark__11_16228561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2285617"/>
      <w:bookmarkStart w:id="25" w:name="__Fieldmark__12_16228561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2285617"/>
      <w:bookmarkStart w:id="27" w:name="__Fieldmark__13_16228561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2285617"/>
      <w:bookmarkStart w:id="29" w:name="__Fieldmark__14_16228561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2285617"/>
      <w:bookmarkStart w:id="31" w:name="__Fieldmark__15_16228561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2285617"/>
      <w:bookmarkStart w:id="33" w:name="__Fieldmark__16_16228561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2285617"/>
      <w:bookmarkStart w:id="35" w:name="__Fieldmark__17_16228561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2285617"/>
      <w:bookmarkStart w:id="37" w:name="__Fieldmark__18_16228561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2285617"/>
      <w:bookmarkStart w:id="39" w:name="__Fieldmark__19_16228561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2285617"/>
      <w:bookmarkStart w:id="41" w:name="__Fieldmark__20_16228561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2285617"/>
      <w:bookmarkStart w:id="43" w:name="__Fieldmark__21_16228561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2285617"/>
      <w:bookmarkStart w:id="45" w:name="__Fieldmark__22_16228561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2285617"/>
      <w:bookmarkStart w:id="47" w:name="__Fieldmark__23_16228561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2285617"/>
      <w:bookmarkStart w:id="49" w:name="__Fieldmark__24_16228561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2285617"/>
      <w:bookmarkStart w:id="51" w:name="__Fieldmark__25_16228561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2285617"/>
      <w:bookmarkStart w:id="53" w:name="__Fieldmark__26_16228561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2285617"/>
      <w:bookmarkStart w:id="55" w:name="__Fieldmark__27_16228561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2285617"/>
      <w:bookmarkStart w:id="57" w:name="__Fieldmark__28_16228561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2285617"/>
      <w:bookmarkStart w:id="59" w:name="__Fieldmark__29_16228561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2285617"/>
      <w:bookmarkStart w:id="61" w:name="__Fieldmark__30_16228561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2285617"/>
      <w:bookmarkStart w:id="63" w:name="__Fieldmark__31_16228561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2285617"/>
      <w:bookmarkStart w:id="65" w:name="__Fieldmark__32_16228561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2285617"/>
      <w:bookmarkStart w:id="67" w:name="__Fieldmark__33_16228561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2285617"/>
      <w:bookmarkStart w:id="69" w:name="__Fieldmark__34_16228561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2285617"/>
      <w:bookmarkStart w:id="71" w:name="__Fieldmark__35_16228561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2285617"/>
      <w:bookmarkStart w:id="73" w:name="__Fieldmark__36_16228561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