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uppressAutoHyphens w:val="false"/>
        <w:spacing w:before="60" w:after="6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373146"/>
      <w:bookmarkStart w:id="1" w:name="__Fieldmark__0_32837314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373146"/>
      <w:bookmarkStart w:id="3" w:name="__Fieldmark__1_32837314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8373146"/>
            <w:bookmarkStart w:id="5" w:name="__Fieldmark__2_32837314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8373146"/>
            <w:bookmarkStart w:id="7" w:name="__Fieldmark__3_32837314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8373146"/>
            <w:bookmarkStart w:id="9" w:name="__Fieldmark__4_32837314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8373146"/>
            <w:bookmarkStart w:id="11" w:name="__Fieldmark__5_32837314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373146"/>
      <w:bookmarkStart w:id="13" w:name="__Fieldmark__6_32837314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373146"/>
      <w:bookmarkStart w:id="15" w:name="__Fieldmark__7_32837314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5:00Z</dcterms:created>
  <dc:creator>util-daj</dc:creator>
  <dc:description/>
  <dc:language>en-US</dc:language>
  <cp:lastModifiedBy>FLORENTIN Dalsiane</cp:lastModifiedBy>
  <cp:lastPrinted>2016-11-02T15:02:00Z</cp:lastPrinted>
  <dcterms:modified xsi:type="dcterms:W3CDTF">2021-01-21T14:55:00Z</dcterms:modified>
  <cp:revision>2</cp:revision>
  <dc:subject/>
  <dc:title>MISE A JOUR AVRIL 2007</dc:title>
</cp:coreProperties>
</file>