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Heading1"/>
        <w:ind w:left="0" w:hanging="0"/>
        <w:rPr>
          <w:rFonts w:ascii="Arial" w:hAnsi="Arial" w:cs="Arial"/>
          <w:b w:val="false"/>
          <w:b w:val="false"/>
          <w:bCs w:val="false"/>
        </w:rPr>
      </w:pPr>
      <w:bookmarkStart w:id="0" w:name="_Hlk184135289"/>
      <w:bookmarkEnd w:id="0"/>
      <w:r>
        <w:rPr>
          <w:rFonts w:cs="Arial" w:ascii="Arial" w:hAnsi="Arial"/>
          <w:b w:val="false"/>
          <w:bCs w:val="false"/>
        </w:rPr>
        <w:t>Acquisition et prestations associées (fournitures, livraison, installation, mise en service et formation) d’un système UHPLC-UV pour l’étude de métabolites polaires au sein de l’UMR NUMEA 1419.</w:t>
      </w:r>
    </w:p>
    <w:p>
      <w:pPr>
        <w:pStyle w:val="Normal"/>
        <w:rPr>
          <w:rFonts w:ascii="Arial" w:hAnsi="Arial" w:cs="Arial"/>
          <w:b/>
          <w:b/>
          <w:bCs/>
        </w:rPr>
      </w:pPr>
      <w:r>
        <w:rPr>
          <w:rFonts w:cs="Arial" w:ascii="Arial" w:hAnsi="Arial"/>
          <w:b/>
          <w:bCs/>
        </w:rPr>
      </w:r>
      <w:bookmarkStart w:id="1" w:name="_Hlk184135289"/>
      <w:bookmarkStart w:id="2" w:name="_Hlk184135289"/>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eastAsia="Arial" w:cs="Arial" w:ascii="Arial" w:hAnsi="Arial"/>
                <w:b/>
                <w:bCs/>
                <w:sz w:val="22"/>
                <w:szCs w:val="22"/>
              </w:rPr>
              <w:t xml:space="preserve"> </w:t>
            </w:r>
            <w:r>
              <w:rPr>
                <w:rFonts w:cs="Arial" w:ascii="Arial" w:hAnsi="Arial"/>
                <w:b/>
                <w:bCs/>
                <w:sz w:val="22"/>
                <w:szCs w:val="22"/>
              </w:rPr>
              <w:t>-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43999624"/>
      <w:bookmarkStart w:id="4" w:name="__Fieldmark__0_643999624"/>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43999624"/>
      <w:bookmarkStart w:id="6" w:name="__Fieldmark__1_643999624"/>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43999624"/>
      <w:bookmarkStart w:id="8" w:name="__Fieldmark__2_643999624"/>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43999624"/>
      <w:bookmarkStart w:id="10" w:name="__Fieldmark__3_64399962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43999624"/>
      <w:bookmarkStart w:id="12" w:name="__Fieldmark__4_64399962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643999624"/>
      <w:bookmarkStart w:id="14" w:name="__Fieldmark__5_64399962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643999624"/>
      <w:bookmarkStart w:id="16" w:name="__Fieldmark__6_64399962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643999624"/>
      <w:bookmarkStart w:id="18" w:name="__Fieldmark__7_64399962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643999624"/>
      <w:bookmarkStart w:id="20" w:name="__Fieldmark__8_64399962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rPr>
      </w:pPr>
      <w:r>
        <w:rPr>
          <w:rFonts w:cs="Arial" w:ascii="Arial" w:hAnsi="Arial"/>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21" w:name="__Fieldmark__9_643999624"/>
      <w:bookmarkStart w:id="22" w:name="__Fieldmark__9_643999624"/>
      <w:bookmarkEnd w:id="22"/>
      <w:r/>
      <w:r>
        <w:rPr>
          <w:color w:val="FF0000"/>
        </w:rPr>
        <w:fldChar w:fldCharType="end"/>
      </w: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43999624"/>
      <w:bookmarkStart w:id="24" w:name="__Fieldmark__10_64399962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643999624"/>
      <w:bookmarkStart w:id="26" w:name="__Fieldmark__11_64399962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ystème UHPLC-U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3:00Z</dcterms:created>
  <dc:creator>BOUVIER-VITAL ISABELLE</dc:creator>
  <dc:description/>
  <cp:keywords/>
  <dc:language>en-US</dc:language>
  <cp:lastModifiedBy>Christel Dartigues</cp:lastModifiedBy>
  <cp:lastPrinted>2016-11-02T14:51:00Z</cp:lastPrinted>
  <dcterms:modified xsi:type="dcterms:W3CDTF">2024-12-05T09:41:00Z</dcterms:modified>
  <cp:revision>5</cp:revision>
  <dc:subject/>
  <dc:title/>
</cp:coreProperties>
</file>