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03"/>
        <w:gridCol w:w="80"/>
        <w:gridCol w:w="80"/>
      </w:tblGrid>
      <w:tr>
        <w:trPr>
          <w:tblHeader w:val="true"/>
          <w:cantSplit w:val="true"/>
        </w:trPr>
        <w:tc>
          <w:tcPr>
            <w:tcW w:w="10364" w:type="dxa"/>
            <w:gridSpan w:val="4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ntreprise devra se présenter avec ce document lors de la visite à l'établissement, y apposer son cachet ou venir avec.</w:t>
            </w:r>
          </w:p>
          <w:p>
            <w:pPr>
              <w:pStyle w:val="TextBodyIndent"/>
              <w:ind w:left="39" w:right="-1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L'exemplaire signé de l'entreprise et des Services Pénitentiaires prévu pour l'entreprise devra obligatoirement être joint au dossier d'offre.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/>
            </w:pPr>
            <w:r>
              <w:rPr>
                <w:color w:val="000080"/>
                <w:sz w:val="20"/>
                <w:szCs w:val="20"/>
              </w:rPr>
              <w:t>DIRECTION INTERRÉGIONALE DES SERVICES PÉNITENTIAIRES DE RENNES</w:t>
              <w:tab/>
              <w:tab/>
              <w:tab/>
              <w:tab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itredetableau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exemplaire entreprise – à joindre au dossier d'offre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Etablissement concerné : Maison d’Arrêt de ROUEN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 xml:space="preserve">Opération concernée : Mesures d’urgence simple / Désordres structurels : Réhabilitation du bâtiment horloge et réparation des charpentes. 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 xml:space="preserve">Date et heure de la visite : 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e l'entrepri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responsable ou son représentan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501"/>
        </w:tabs>
        <w:ind w:right="688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3660</wp:posOffset>
                </wp:positionV>
                <wp:extent cx="6318885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8pt" to="508.9pt,5.8pt" stroked="t" o:allowincell="f" style="position:absolute">
                <v:stroke color="black" weight="36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  <w:gridCol w:w="60"/>
        <w:gridCol w:w="20"/>
      </w:tblGrid>
      <w:tr>
        <w:trPr>
          <w:cantSplit w:val="true"/>
        </w:trPr>
        <w:tc>
          <w:tcPr>
            <w:tcW w:w="10204" w:type="dxa"/>
            <w:gridSpan w:val="2"/>
            <w:tcBorders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snapToGrid w:val="false"/>
              <w:ind w:left="13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/>
            </w:pPr>
            <w:r>
              <w:rPr>
                <w:color w:val="000080"/>
                <w:sz w:val="20"/>
                <w:szCs w:val="20"/>
              </w:rPr>
              <w:t>DIRECTION INTERREGIONALE DES SERVICES PENITENTIAIRES DE RENNES</w:t>
              <w:tab/>
              <w:tab/>
              <w:tab/>
              <w:tab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itredetableau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exemplaire établissement)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Etablissement concerné : Maison d’Arrêt de ROUEN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ération concernée : Mesures d’urgence simple / Désordres structurels : Réhabilitation du bâtiment horloge et réparation des charpentes.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et heure de la visite :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e l'entreprise :</w:t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Nom du responsable ou son représentant :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</w:tr>
      <w:tr>
        <w:trPr>
          <w:trHeight w:val="1701" w:hRule="atLeast"/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0080"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01" w:leader="none"/>
      </w:tabs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6:00Z</dcterms:created>
  <dc:creator>OemName</dc:creator>
  <dc:description/>
  <cp:keywords/>
  <dc:language>en-US</dc:language>
  <cp:lastModifiedBy>LEBARS Claude</cp:lastModifiedBy>
  <dcterms:modified xsi:type="dcterms:W3CDTF">2024-08-07T08:14:00Z</dcterms:modified>
  <cp:revision>12</cp:revision>
  <dc:subject/>
  <dc:title> </dc:title>
</cp:coreProperties>
</file>