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rFonts w:ascii="Arial" w:hAnsi="Arial" w:cs="Arial"/>
        </w:rPr>
      </w:pPr>
      <w:r>
        <w:rPr>
          <w:rFonts w:cs="Arial" w:ascii="Arial" w:hAnsi="Arial"/>
        </w:rPr>
        <w:t>Ministèr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Arial" w:hAnsi="Arial" w:cs="Arial"/>
        </w:rPr>
      </w:pPr>
      <w:r>
        <w:rPr>
          <w:rFonts w:cs="Arial" w:ascii="Arial" w:hAnsi="Arial"/>
        </w:rPr>
        <w:t>Validation dimensionnelle, fourniture, installation et mise en service d’une enceinte à vide pour le transport du faisceau laser F1 dans LFA de l’infrastructure de recherche étoile Apollon pour le LULI du CNRS.</w:t>
      </w:r>
    </w:p>
    <w:p>
      <w:pPr>
        <w:pStyle w:val="Fcase1ertab"/>
        <w:tabs>
          <w:tab w:val="clear" w:pos="426"/>
          <w:tab w:val="left" w:pos="0" w:leader="none"/>
        </w:tabs>
        <w:spacing w:before="120" w:after="0"/>
        <w:ind w:left="0" w:right="0" w:hanging="0"/>
        <w:rPr>
          <w:rFonts w:ascii="Arial" w:hAnsi="Arial" w:cs="Arial"/>
        </w:rPr>
      </w:pPr>
      <w:r>
        <w:rPr>
          <w:rFonts w:cs="Arial" w:ascii="Arial" w:hAnsi="Arial"/>
        </w:rPr>
        <w:t>Place : 24049</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25836236"/>
      <w:bookmarkStart w:id="1" w:name="__Fieldmark__0_372583623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25836236"/>
      <w:bookmarkStart w:id="3" w:name="__Fieldmark__1_372583623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25836236"/>
            <w:bookmarkStart w:id="5" w:name="__Fieldmark__2_372583623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25836236"/>
            <w:bookmarkStart w:id="7" w:name="__Fieldmark__3_372583623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25836236"/>
            <w:bookmarkStart w:id="9" w:name="__Fieldmark__4_372583623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25836236"/>
            <w:bookmarkStart w:id="11" w:name="__Fieldmark__5_372583623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25836236"/>
            <w:bookmarkStart w:id="13" w:name="__Fieldmark__6_372583623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25836236"/>
      <w:bookmarkStart w:id="15" w:name="__Fieldmark__7_372583623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25836236"/>
      <w:bookmarkStart w:id="17" w:name="__Fieldmark__8_372583623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rPr>
            <w:t>Fourniture d’une enceinte à vide pour le LULI/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4-11-30T16:21:00Z</dcterms:modified>
  <cp:revision>9</cp:revision>
  <dc:subject/>
  <dc:title>MISE A JOUR AVRIL 2007</dc:title>
</cp:coreProperties>
</file>