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PRESTATIONS DE BLANCHISSERIE POUR LE CENTRE HOSPITALIER DE BELLE-ILE-EN-MER</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610283685"/>
      <w:bookmarkStart w:id="1" w:name="__Fieldmark__0_1610283685"/>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610283685"/>
      <w:bookmarkStart w:id="3" w:name="__Fieldmark__1_1610283685"/>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610283685"/>
      <w:bookmarkStart w:id="5" w:name="__Fieldmark__2_1610283685"/>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610283685"/>
      <w:bookmarkStart w:id="7" w:name="__Fieldmark__3_1610283685"/>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610283685"/>
      <w:bookmarkStart w:id="9" w:name="__Fieldmark__4_1610283685"/>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610283685"/>
      <w:bookmarkStart w:id="11" w:name="__Fieldmark__5_1610283685"/>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610283685"/>
      <w:bookmarkStart w:id="13" w:name="__Fieldmark__6_1610283685"/>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610283685"/>
      <w:bookmarkStart w:id="15" w:name="__Fieldmark__7_1610283685"/>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610283685"/>
      <w:bookmarkStart w:id="17" w:name="__Fieldmark__8_1610283685"/>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610283685"/>
      <w:bookmarkStart w:id="19" w:name="__Fieldmark__9_1610283685"/>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610283685"/>
      <w:bookmarkStart w:id="21" w:name="__Fieldmark__10_1610283685"/>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610283685"/>
      <w:bookmarkStart w:id="23" w:name="__Fieldmark__11_1610283685"/>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4-12-05T13:05:00Z</dcterms:modified>
  <cp:revision>24</cp:revision>
  <dc:subject/>
  <dc:title/>
</cp:coreProperties>
</file>