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b/>
          <w:b/>
          <w:color w:val="1F3864"/>
        </w:rPr>
      </w:pPr>
      <w:r>
        <w:rPr>
          <w:rFonts w:cs="Arial" w:ascii="Arial Narrow" w:hAnsi="Arial Narrow"/>
          <w:b/>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p>
      <w:pPr>
        <w:pStyle w:val="Normal"/>
        <w:jc w:val="center"/>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S DE BLANCHISSERIE POUR LE CENTRE HOSPITALIER DE BELLE-ILE-EN-MER</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239358923"/>
      <w:bookmarkStart w:id="1" w:name="__Fieldmark__0_323935892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239358923"/>
      <w:bookmarkStart w:id="3" w:name="__Fieldmark__1_323935892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3239358923"/>
            <w:bookmarkStart w:id="5" w:name="__Fieldmark__2_3239358923"/>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3239358923"/>
            <w:bookmarkStart w:id="7" w:name="__Fieldmark__3_3239358923"/>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3239358923"/>
            <w:bookmarkStart w:id="9" w:name="__Fieldmark__4_3239358923"/>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3239358923"/>
            <w:bookmarkStart w:id="11" w:name="__Fieldmark__5_3239358923"/>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239358923"/>
            <w:bookmarkStart w:id="13" w:name="__Fieldmark__6_323935892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239358923"/>
      <w:bookmarkStart w:id="15" w:name="__Fieldmark__7_323935892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239358923"/>
      <w:bookmarkStart w:id="17" w:name="__Fieldmark__8_3239358923"/>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4-12-05T13:03:00Z</dcterms:modified>
  <cp:revision>15</cp:revision>
  <dc:subject/>
  <dc:title>MISE A JOUR AVRIL 2007</dc:title>
</cp:coreProperties>
</file>