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exe 2 au règlement de la consultation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 3 : Formation de conduite dynamique en véhicules sur plateforme toutes surfaces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DRE DE REPONSE</w:t>
      </w:r>
    </w:p>
    <w:p>
      <w:pPr>
        <w:pStyle w:val="Heading1"/>
        <w:spacing w:before="12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era obligatoirement remis un mémoire technique respectant le formalisme indiqué ci-dessous (respect des parties - nombre de pages non limité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peut joindre à son offre tout autre document qu’il estime nécessaire d’ajouter pour une meilleure appréciation de celle-ci au regard des critères de classement énoncés dans le règlement de la consultatio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47625</wp:posOffset>
                </wp:positionV>
                <wp:extent cx="3664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35pt;margin-top:3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7229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-critère (SC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d’évalu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ponse du candida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49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SC1 : QUALITE DES PROFILS DES INTERVENANTS  (25 POINT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fication des intervenants 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veau BAC = 4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veau BAC+2 = 6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cence = 10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ster II = 13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</w:rPr>
              <w:t>Le candidat doit proposer dans son offre, les différents diplômes de chacun de ses intervenants.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érience de l’intervenant dans le domaine expertisé 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ins de 2 années = 0 point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re 2 et moins de 4 années = 4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re 4 et moins de 5 années = 8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us de 5 années = 12 points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sz w:val="22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2"/>
                <w:vertAlign w:val="superscript"/>
              </w:rPr>
            </w:r>
          </w:p>
          <w:p>
            <w:pPr>
              <w:pStyle w:val="Paragraphedeliste"/>
              <w:autoSpaceDE w:val="false"/>
              <w:ind w:left="720" w:hanging="0"/>
              <w:jc w:val="both"/>
              <w:rPr>
                <w:rFonts w:ascii="Arial" w:hAnsi="Arial" w:cs="Arial"/>
                <w:bCs/>
                <w:i/>
                <w:i/>
                <w:vertAlign w:val="superscript"/>
              </w:rPr>
            </w:pPr>
            <w:r>
              <w:rPr>
                <w:rFonts w:cs="Arial" w:ascii="Arial" w:hAnsi="Arial"/>
                <w:bCs/>
                <w:i/>
                <w:vertAlign w:val="superscript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e candidat peut indiquer dans cette colonne les repères (page, article, paragraphe…) permettant d’identifier précisément sa réponse dans son mémoire technique ou sur tout autre document.</w:t>
      </w:r>
      <w:r>
        <w:br w:type="page"/>
      </w:r>
    </w:p>
    <w:p>
      <w:pPr>
        <w:pStyle w:val="Normal"/>
        <w:ind w:left="360" w:right="-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u w:val="single"/>
        </w:rPr>
        <w:t>Condition d’exécution supplémentaire :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7229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-critère (SC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d’évalu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ponse du candidat </w:t>
            </w:r>
          </w:p>
        </w:tc>
      </w:tr>
      <w:tr>
        <w:trPr>
          <w:trHeight w:val="38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i/>
                <w:i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SC2 : MATERIELS DISPONIBLE POUR L’EXECUTION DE LA FORMATION (20 POINT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été des modèles 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ins de 2 modèles = 0 point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re 2 et 3 modèles = 3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re 4 et 6 modèles = 7 point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us de 6 modèles = 10 points</w:t>
            </w:r>
          </w:p>
          <w:p>
            <w:pPr>
              <w:pStyle w:val="Paragraphedelist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ntité de véhicules mis à disposition 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ins de 4 véhicules = 0 point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re 4 et 6 véhicules = 5 points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us de 6 véhicules = 10 poin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7087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-critère (S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d’évalu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ponse du candidat </w:t>
            </w:r>
          </w:p>
        </w:tc>
      </w:tr>
      <w:tr>
        <w:trPr>
          <w:trHeight w:val="30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SC3  : DEROULE DE LA FORMATION (5 POINT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ploi du temps détaillé par demi-journé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jc w:val="right"/>
      <w:rPr/>
    </w:pPr>
    <w:r>
      <w:rPr>
        <w:rFonts w:cs="Arial" w:ascii="Arial" w:hAnsi="Arial"/>
        <w:b/>
        <w:sz w:val="28"/>
        <w:szCs w:val="28"/>
      </w:rPr>
      <w:t>DAF_2023_0004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op">
    <w:name w:val="eop"/>
    <w:qFormat/>
    <w:rPr/>
  </w:style>
  <w:style w:type="character" w:styleId="ParagraphedelisteCar">
    <w:name w:val="Paragraphe de liste Car"/>
    <w:qFormat/>
    <w:rPr>
      <w:rFonts w:ascii="Univers (WN);Times New Roman" w:hAnsi="Univers (WN);Times New Roman" w:cs="Univers (WN);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>
      <w:rFonts w:ascii="Univers (WN);Times New Roman" w:hAnsi="Univers (WN);Times New Roman" w:cs="Univers (WN);Times New Roman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21:00Z</dcterms:created>
  <dc:creator>dicat-rky</dc:creator>
  <dc:description/>
  <cp:keywords/>
  <dc:language>en-US</dc:language>
  <cp:lastModifiedBy>SAUVAGE LOIC CRP</cp:lastModifiedBy>
  <cp:lastPrinted>2023-04-24T15:53:00Z</cp:lastPrinted>
  <dcterms:modified xsi:type="dcterms:W3CDTF">2024-11-25T17:06:00Z</dcterms:modified>
  <cp:revision>8</cp:revision>
  <dc:subject/>
  <dc:title>ANNEXE 2 à l’acte d’engagement</dc:title>
</cp:coreProperties>
</file>