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GCS GAPM PLATEFORME MEDICO LOGISTIQUE</w:t>
      </w:r>
    </w:p>
    <w:p>
      <w:pPr>
        <w:pStyle w:val="Normal"/>
        <w:rPr>
          <w:rFonts w:ascii="Arial" w:hAnsi="Arial" w:cs="Arial"/>
          <w:b/>
          <w:b/>
          <w:bCs/>
        </w:rPr>
      </w:pPr>
      <w:r>
        <w:rPr>
          <w:rFonts w:cs="Arial" w:ascii="Arial" w:hAnsi="Arial"/>
          <w:b/>
          <w:bCs/>
        </w:rPr>
        <w:t>1820 chemin de la Madeleine -  MONTREDON - 11090 CARCASSON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numPr>
          <w:ilvl w:val="0"/>
          <w:numId w:val="3"/>
        </w:numPr>
        <w:jc w:val="both"/>
        <w:rPr>
          <w:rFonts w:ascii="Arial" w:hAnsi="Arial" w:cs="Arial"/>
          <w:b/>
          <w:b/>
          <w:bCs/>
        </w:rPr>
      </w:pPr>
      <w:r>
        <w:rPr>
          <w:rFonts w:cs="Arial" w:ascii="Arial" w:hAnsi="Arial"/>
          <w:b/>
          <w:bCs/>
          <w:caps/>
        </w:rPr>
        <w:t>FOURNITURE, INSTALLATION et MISE EN SERVICE D’une CELLULE DE REFROIDISSEMENT pour 6 CHARIOTS GN1/1</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3471300"/>
      <w:bookmarkStart w:id="1" w:name="__Fieldmark__0_305347130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3471300"/>
      <w:bookmarkStart w:id="3" w:name="__Fieldmark__1_305347130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53471300"/>
            <w:bookmarkStart w:id="5" w:name="__Fieldmark__2_305347130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53471300"/>
            <w:bookmarkStart w:id="7" w:name="__Fieldmark__3_305347130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53471300"/>
            <w:bookmarkStart w:id="9" w:name="__Fieldmark__4_305347130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53471300"/>
            <w:bookmarkStart w:id="11" w:name="__Fieldmark__5_305347130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53471300"/>
      <w:bookmarkStart w:id="13" w:name="__Fieldmark__6_305347130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3471300"/>
      <w:bookmarkStart w:id="15" w:name="__Fieldmark__7_305347130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4PML00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8:18:00Z</dcterms:created>
  <dc:creator>util-daj</dc:creator>
  <dc:description/>
  <cp:keywords/>
  <dc:language>en-US</dc:language>
  <cp:lastModifiedBy>MARQUES José</cp:lastModifiedBy>
  <dcterms:modified xsi:type="dcterms:W3CDTF">2024-11-29T14:18:00Z</dcterms:modified>
  <cp:revision>9</cp:revision>
  <dc:subject/>
  <dc:title>MISE A JOUR AVRIL 2007</dc:title>
</cp:coreProperties>
</file>