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33465736"/>
      <w:bookmarkStart w:id="1" w:name="__Fieldmark__0_373346573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33465736"/>
      <w:bookmarkStart w:id="3" w:name="__Fieldmark__1_373346573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33465736"/>
            <w:bookmarkStart w:id="5" w:name="__Fieldmark__2_373346573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33465736"/>
            <w:bookmarkStart w:id="7" w:name="__Fieldmark__3_373346573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33465736"/>
            <w:bookmarkStart w:id="9" w:name="__Fieldmark__4_373346573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33465736"/>
            <w:bookmarkStart w:id="11" w:name="__Fieldmark__5_373346573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33465736"/>
            <w:bookmarkStart w:id="13" w:name="__Fieldmark__6_373346573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33465736"/>
      <w:bookmarkStart w:id="15" w:name="__Fieldmark__7_373346573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33465736"/>
      <w:bookmarkStart w:id="17" w:name="__Fieldmark__8_373346573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