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81538946"/>
      <w:bookmarkStart w:id="1" w:name="__Fieldmark__0_158153894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81538946"/>
      <w:bookmarkStart w:id="3" w:name="__Fieldmark__1_158153894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81538946"/>
            <w:bookmarkStart w:id="5" w:name="__Fieldmark__2_158153894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81538946"/>
            <w:bookmarkStart w:id="7" w:name="__Fieldmark__3_158153894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81538946"/>
            <w:bookmarkStart w:id="9" w:name="__Fieldmark__4_158153894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81538946"/>
            <w:bookmarkStart w:id="11" w:name="__Fieldmark__5_158153894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81538946"/>
            <w:bookmarkStart w:id="13" w:name="__Fieldmark__6_158153894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81538946"/>
      <w:bookmarkStart w:id="15" w:name="__Fieldmark__7_158153894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81538946"/>
      <w:bookmarkStart w:id="17" w:name="__Fieldmark__8_158153894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4-05-27T11:45:00Z</dcterms:modified>
  <cp:revision>2</cp:revision>
  <dc:subject/>
  <dc:title>MISE A JOUR AVRIL 2007</dc:title>
</cp:coreProperties>
</file>