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Narrow" w:ascii="Arial Narrow" w:hAnsi="Arial Narrow"/>
          <w:b/>
          <w:sz w:val="28"/>
        </w:rPr>
        <w:t>REALISATION DE TRAVAUX D’IMPRIMERIE POUR LE CHR METZ-THIONVI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0623249"/>
      <w:bookmarkStart w:id="1" w:name="__Fieldmark__0_26506232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0623249"/>
      <w:bookmarkStart w:id="3" w:name="__Fieldmark__1_26506232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0623249"/>
      <w:bookmarkStart w:id="5" w:name="__Fieldmark__2_26506232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0623249"/>
      <w:bookmarkStart w:id="7" w:name="__Fieldmark__3_26506232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0623249"/>
      <w:bookmarkStart w:id="9" w:name="__Fieldmark__4_26506232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50623249"/>
      <w:bookmarkStart w:id="11" w:name="__Fieldmark__5_2650623249"/>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50623249"/>
      <w:bookmarkStart w:id="13" w:name="__Fieldmark__6_2650623249"/>
      <w:bookmarkEnd w:id="13"/>
      <w:r>
        <w:rPr/>
      </w:r>
      <w:r>
        <w:rPr/>
        <w:fldChar w:fldCharType="end"/>
      </w:r>
      <w:r>
        <w:rPr>
          <w:rFonts w:cs="Arial" w:ascii="Arial" w:hAnsi="Arial"/>
        </w:rPr>
        <w:t xml:space="preserve"> CCAG: FCS </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50623249"/>
      <w:bookmarkStart w:id="15" w:name="__Fieldmark__7_2650623249"/>
      <w:bookmarkEnd w:id="15"/>
      <w:r>
        <w:rPr/>
      </w:r>
      <w:r>
        <w:rPr/>
        <w:fldChar w:fldCharType="end"/>
      </w:r>
      <w:r>
        <w:rPr>
          <w:rFonts w:cs="Arial" w:ascii="Arial" w:hAnsi="Arial"/>
        </w:rPr>
        <w:t xml:space="preserve"> CCTP et annexe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50623249"/>
      <w:bookmarkStart w:id="17" w:name="__Fieldmark__8_2650623249"/>
      <w:bookmarkEnd w:id="17"/>
      <w:r>
        <w:rPr/>
      </w:r>
      <w:r>
        <w:rPr/>
        <w:fldChar w:fldCharType="end"/>
      </w:r>
      <w:r>
        <w:rPr>
          <w:rFonts w:cs="Arial" w:ascii="Arial" w:hAnsi="Arial"/>
        </w:rPr>
        <w:t xml:space="preserve"> Autres : Règlement de la consultation / charte graphique / modèle en-têt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0623249"/>
      <w:bookmarkStart w:id="19" w:name="__Fieldmark__9_26506232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0623249"/>
      <w:bookmarkStart w:id="21" w:name="__Fieldmark__10_26506232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0623249"/>
      <w:bookmarkStart w:id="23" w:name="__Fieldmark__11_26506232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0623249"/>
      <w:bookmarkStart w:id="25" w:name="__Fieldmark__12_26506232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0623249"/>
      <w:bookmarkStart w:id="27" w:name="__Fieldmark__13_26506232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0623249"/>
      <w:bookmarkStart w:id="29" w:name="__Fieldmark__14_26506232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0623249"/>
      <w:bookmarkStart w:id="31" w:name="__Fieldmark__15_26506232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0623249"/>
      <w:bookmarkStart w:id="33" w:name="__Fieldmark__16_26506232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50623249"/>
      <w:bookmarkStart w:id="35" w:name="__Fieldmark__17_265062324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0623249"/>
      <w:bookmarkStart w:id="37" w:name="__Fieldmark__18_26506232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0623249"/>
      <w:bookmarkStart w:id="39" w:name="__Fieldmark__19_26506232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0623249"/>
      <w:bookmarkStart w:id="41" w:name="__Fieldmark__20_26506232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0623249"/>
      <w:bookmarkStart w:id="43" w:name="__Fieldmark__21_26506232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w:sz w:val="22"/>
          <w:szCs w:val="22"/>
        </w:rPr>
      </w:pPr>
      <w:r>
        <w:rPr>
          <w:rFonts w:cs="Arial" w:ascii="Arial Narrow" w:hAnsi="Arial Narrow"/>
          <w:sz w:val="22"/>
          <w:szCs w:val="22"/>
        </w:rPr>
        <w:t>Le marché est conclu pour la période du 1</w:t>
      </w:r>
      <w:r>
        <w:rPr>
          <w:rFonts w:cs="Arial" w:ascii="Arial Narrow" w:hAnsi="Arial Narrow"/>
          <w:sz w:val="22"/>
          <w:szCs w:val="22"/>
          <w:vertAlign w:val="superscript"/>
        </w:rPr>
        <w:t>er</w:t>
      </w:r>
      <w:r>
        <w:rPr>
          <w:rFonts w:cs="Arial" w:ascii="Arial Narrow" w:hAnsi="Arial Narrow"/>
          <w:sz w:val="22"/>
          <w:szCs w:val="22"/>
        </w:rPr>
        <w:t xml:space="preserve"> février 2025 (ou à sa notification si elle intervient ultérieurement) pour une durée de 2 ans. Il est reconductible pour une période de 2 ans avec un maximum fixé à 120 000,00 € HT pour la durée totale du marché</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ette reconduction est tacite. A l’inverse, en cas de non reconduction, la décision sera prise de manière expresse par la Pouvoir Adjudicateur avec un préavis de 2 mois avant la période considérée.</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50623249"/>
      <w:bookmarkStart w:id="45" w:name="__Fieldmark__22_265062324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0623249"/>
      <w:bookmarkStart w:id="47" w:name="__Fieldmark__23_265062324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50623249"/>
      <w:bookmarkStart w:id="49" w:name="__Fieldmark__24_265062324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0623249"/>
      <w:bookmarkStart w:id="51" w:name="__Fieldmark__25_265062324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50623249"/>
      <w:bookmarkStart w:id="53" w:name="__Fieldmark__26_265062324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50623249"/>
      <w:bookmarkStart w:id="55" w:name="__Fieldmark__27_265062324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50623249"/>
      <w:bookmarkStart w:id="57" w:name="__Fieldmark__28_265062324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50623249"/>
      <w:bookmarkStart w:id="59" w:name="__Fieldmark__29_265062324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50623249"/>
      <w:bookmarkStart w:id="61" w:name="__Fieldmark__30_265062324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50623249"/>
      <w:bookmarkStart w:id="63" w:name="__Fieldmark__31_265062324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u w:val="single"/>
          <w:lang w:val="en-US"/>
        </w:rPr>
      </w:pPr>
      <w:r>
        <w:rPr>
          <w:rFonts w:cs="Arial" w:ascii="Arial" w:hAnsi="Arial"/>
          <w:b/>
          <w:bCs/>
          <w:u w:val="single"/>
          <w:lang w:val="en-US"/>
        </w:rPr>
        <w:t>CHR METZ-THIONVILLE – CH DE BRIEY :</w:t>
      </w:r>
    </w:p>
    <w:p>
      <w:pPr>
        <w:pStyle w:val="Fcase2metab"/>
        <w:rPr>
          <w:rFonts w:ascii="Arial" w:hAnsi="Arial" w:cs="Arial"/>
          <w:b/>
          <w:b/>
          <w:bCs/>
          <w:u w:val="single"/>
          <w:lang w:val="en-US"/>
        </w:rPr>
      </w:pPr>
      <w:r>
        <w:rPr>
          <w:rFonts w:cs="Arial" w:ascii="Arial" w:hAnsi="Arial"/>
          <w:b/>
          <w:bCs/>
          <w:u w:val="single"/>
          <w:lang w:val="en-US"/>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19">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670"/>
      <w:gridCol w:w="754"/>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670" w:type="dxa"/>
          <w:tcBorders/>
          <w:shd w:fill="66CCFF" w:val="clear"/>
        </w:tcPr>
        <w:p>
          <w:pPr>
            <w:pStyle w:val="Normal"/>
            <w:jc w:val="center"/>
            <w:rPr>
              <w:rFonts w:ascii="Arial" w:hAnsi="Arial" w:cs="Arial"/>
              <w:b/>
              <w:b/>
              <w:bCs/>
              <w:i/>
              <w:i/>
              <w:sz w:val="16"/>
              <w:szCs w:val="16"/>
            </w:rPr>
          </w:pPr>
          <w:r>
            <w:rPr>
              <w:rFonts w:cs="Arial Narrow" w:ascii="Arial Narrow" w:hAnsi="Arial Narrow"/>
              <w:b/>
              <w:sz w:val="16"/>
              <w:szCs w:val="16"/>
            </w:rPr>
            <w:t>REALISATION DE TRAVAUX D’IMPRIMERIE POUR LE CHR METZ-THIONVILLE</w:t>
          </w:r>
        </w:p>
      </w:tc>
      <w:tc>
        <w:tcPr>
          <w:tcW w:w="754"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VARNIER Laetitia</cp:lastModifiedBy>
  <cp:lastPrinted>2016-11-04T13:53:00Z</cp:lastPrinted>
  <dcterms:modified xsi:type="dcterms:W3CDTF">2024-12-04T14:07:00Z</dcterms:modified>
  <cp:revision>19</cp:revision>
  <dc:subject/>
  <dc:title>_Modèle recommandé : le service peut l’adapter le cas échéant_DC1_</dc:title>
</cp:coreProperties>
</file>