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support du GHT Haute-Bretagne</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rPr>
          <w:rFonts w:ascii="Calibri" w:hAnsi="Calibri" w:cs="Arial"/>
          <w:lang w:eastAsia="fr-FR"/>
        </w:rPr>
      </w:pPr>
      <w:r>
        <w:rPr>
          <w:rFonts w:cs="Arial" w:ascii="Calibri" w:hAnsi="Calibri"/>
          <w:lang w:eastAsia="fr-FR"/>
        </w:rPr>
        <w:t>agissant en son nom et pour son compte ainsi qu’au nom et pour le compte de ses établissements parti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s>
        <w:jc w:val="center"/>
        <w:rPr>
          <w:rFonts w:ascii="Calibri" w:hAnsi="Calibri" w:cs="Arial"/>
          <w:b/>
          <w:b/>
          <w:color w:val="000000"/>
          <w:lang w:val="en-US" w:eastAsia="en-US"/>
        </w:rPr>
      </w:pPr>
      <w:r>
        <w:rPr>
          <w:rFonts w:cs="Arial" w:ascii="Calibri" w:hAnsi="Calibri"/>
          <w:b/>
          <w:color w:val="000000"/>
          <w:lang w:val="en-US" w:eastAsia="en-US"/>
        </w:rPr>
        <w:t>FOURNITURE DE DISPOSITIFS MEDICAUX STERILES POUR ARTICLES DE PANSEMENTS</w:t>
      </w:r>
    </w:p>
    <w:p>
      <w:pPr>
        <w:pStyle w:val="Fcase1ertab"/>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7166131"/>
      <w:bookmarkStart w:id="1" w:name="__Fieldmark__0_12716613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7166131"/>
      <w:bookmarkStart w:id="3" w:name="__Fieldmark__1_12716613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7166131"/>
            <w:bookmarkStart w:id="5" w:name="__Fieldmark__2_12716613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7166131"/>
            <w:bookmarkStart w:id="7" w:name="__Fieldmark__3_12716613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7166131"/>
            <w:bookmarkStart w:id="9" w:name="__Fieldmark__4_12716613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7166131"/>
            <w:bookmarkStart w:id="11" w:name="__Fieldmark__5_12716613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7166131"/>
            <w:bookmarkStart w:id="13" w:name="__Fieldmark__6_12716613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7166131"/>
      <w:bookmarkStart w:id="15" w:name="__Fieldmark__7_12716613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7166131"/>
      <w:bookmarkStart w:id="17" w:name="__Fieldmark__8_12716613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LRFPL 2024_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8:00Z</dcterms:created>
  <dc:creator>util-daj</dc:creator>
  <dc:description/>
  <cp:keywords/>
  <dc:language>en-US</dc:language>
  <cp:lastModifiedBy>PICHODO-LY Fatimata</cp:lastModifiedBy>
  <cp:lastPrinted>2023-09-26T10:15:00Z</cp:lastPrinted>
  <dcterms:modified xsi:type="dcterms:W3CDTF">2024-11-21T11:20:00Z</dcterms:modified>
  <cp:revision>7</cp:revision>
  <dc:subject/>
  <dc:title>MISE A JOUR AVRIL 2007</dc:title>
</cp:coreProperties>
</file>