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support du GHT Haute-Bretagne</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rPr>
          <w:rFonts w:ascii="Calibri" w:hAnsi="Calibri" w:cs="Arial"/>
          <w:lang w:eastAsia="fr-FR"/>
        </w:rPr>
      </w:pPr>
      <w:r>
        <w:rPr>
          <w:rFonts w:cs="Arial" w:ascii="Calibri" w:hAnsi="Calibri"/>
          <w:lang w:eastAsia="fr-FR"/>
        </w:rPr>
        <w:t>agissant en son nom et pour son compte ainsi qu’au nom et pour le compte de ses établissements parties.</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FOURNITURES DE DISPOSITIFS MEDICAUX STERILES POUR </w:t>
      </w:r>
      <w:del w:id="0" w:author="PICHODO-LY Fatimata" w:date="2024-11-04T12:38:00Z">
        <w:r>
          <w:rPr>
            <w:rFonts w:cs="Arial" w:ascii="Arial" w:hAnsi="Arial"/>
            <w:b/>
            <w:bCs/>
          </w:rPr>
          <w:delText xml:space="preserve"> </w:delText>
        </w:r>
      </w:del>
      <w:r>
        <w:rPr>
          <w:rFonts w:cs="Arial" w:ascii="Arial" w:hAnsi="Arial"/>
          <w:b/>
          <w:bCs/>
        </w:rPr>
        <w:t>ARTICLES DE PANSEM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63982"/>
      <w:bookmarkStart w:id="1" w:name="__Fieldmark__0_236639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63982"/>
      <w:bookmarkStart w:id="3" w:name="__Fieldmark__1_236639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63982"/>
      <w:bookmarkStart w:id="5" w:name="__Fieldmark__2_236639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63982"/>
      <w:bookmarkStart w:id="7" w:name="__Fieldmark__3_236639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63982"/>
      <w:bookmarkStart w:id="9" w:name="__Fieldmark__4_236639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63982"/>
      <w:bookmarkStart w:id="11" w:name="__Fieldmark__5_236639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63982"/>
      <w:bookmarkStart w:id="13" w:name="__Fieldmark__6_236639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63982"/>
      <w:bookmarkStart w:id="15" w:name="__Fieldmark__7_236639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63982"/>
      <w:bookmarkStart w:id="17" w:name="__Fieldmark__8_236639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663982"/>
      <w:bookmarkStart w:id="19" w:name="__Fieldmark__9_236639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63982"/>
      <w:bookmarkStart w:id="21" w:name="__Fieldmark__10_236639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63982"/>
      <w:bookmarkStart w:id="23" w:name="__Fieldmark__11_236639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LRFPL 2024_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PICHODO-LY Fatimata</cp:lastModifiedBy>
  <cp:lastPrinted>2016-11-02T14:51:00Z</cp:lastPrinted>
  <dcterms:modified xsi:type="dcterms:W3CDTF">2024-11-21T11:19:00Z</dcterms:modified>
  <cp:revision>8</cp:revision>
  <dc:subject/>
  <dc:title/>
</cp:coreProperties>
</file>