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bCs/>
          <w:i/>
          <w:i/>
          <w:sz w:val="16"/>
          <w:szCs w:val="16"/>
        </w:rPr>
      </w:pPr>
      <w:r>
        <w:rPr>
          <w:rFonts w:cs="Arial" w:ascii="Marianne;Calibri" w:hAnsi="Marianne;Calibri"/>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2840478081"/>
      <w:bookmarkStart w:id="1" w:name="__Fieldmark__0_2840478081"/>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rFonts w:ascii="Marianne;Calibri" w:hAnsi="Marianne;Calibri" w:cs="Arial"/>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2840478081"/>
      <w:bookmarkStart w:id="3" w:name="__Fieldmark__1_2840478081"/>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rFonts w:ascii="Marianne;Calibri" w:hAnsi="Marianne;Calibri" w:cs="Arial"/>
          <w:i/>
          <w:i/>
          <w:iCs/>
          <w:szCs w:val="18"/>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2840478081"/>
            <w:bookmarkStart w:id="5" w:name="__Fieldmark__2_2840478081"/>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2840478081"/>
            <w:bookmarkStart w:id="7" w:name="__Fieldmark__3_2840478081"/>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2840478081"/>
            <w:bookmarkStart w:id="9" w:name="__Fieldmark__4_2840478081"/>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2840478081"/>
            <w:bookmarkStart w:id="11" w:name="__Fieldmark__5_2840478081"/>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2840478081"/>
            <w:bookmarkStart w:id="13" w:name="__Fieldmark__6_2840478081"/>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Calibri" w:hAnsi="Marianne;Calibri"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rFonts w:ascii="Marianne;Calibri" w:hAnsi="Marianne;Calibri" w:cs="Arial"/>
          <w:sz w:val="18"/>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2840478081"/>
      <w:bookmarkStart w:id="15" w:name="__Fieldmark__7_2840478081"/>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rFonts w:ascii="Marianne;Calibri" w:hAnsi="Marianne;Calibri" w:cs="Arial"/>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rFonts w:ascii="Marianne;Calibri" w:hAnsi="Marianne;Calibri" w:cs="Arial"/>
          <w:i/>
          <w:i/>
          <w:sz w:val="18"/>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2840478081"/>
      <w:bookmarkStart w:id="17" w:name="__Fieldmark__8_2840478081"/>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rFonts w:ascii="Marianne;Calibri" w:hAnsi="Marianne;Calibri" w:cs="Arial"/>
          <w:i/>
          <w:i/>
          <w:iCs/>
          <w:sz w:val="18"/>
          <w:szCs w:val="18"/>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référence de la consultation)</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4T07:42:00Z</dcterms:created>
  <dc:creator>util-daj</dc:creator>
  <dc:description/>
  <cp:keywords/>
  <dc:language>en-US</dc:language>
  <cp:lastModifiedBy>Jean-Philippe BEDERE</cp:lastModifiedBy>
  <cp:lastPrinted>2023-09-26T10:15:00Z</cp:lastPrinted>
  <dcterms:modified xsi:type="dcterms:W3CDTF">2023-12-14T07:42:00Z</dcterms:modified>
  <cp:revision>2</cp:revision>
  <dc:subject/>
  <dc:title>MISE A JOUR AVRIL 2007</dc:title>
</cp:coreProperties>
</file>