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6 13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8 06 ou 56 7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rPr>
      </w:pPr>
      <w:r>
        <w:rPr>
          <w:rFonts w:cs="Arial" w:ascii="Arial" w:hAnsi="Arial"/>
          <w:b/>
          <w:bCs/>
        </w:rPr>
        <w:t>Projet 24-03-035</w:t>
      </w:r>
    </w:p>
    <w:p>
      <w:pPr>
        <w:pStyle w:val="Normal"/>
        <w:spacing w:before="120" w:after="0"/>
        <w:jc w:val="center"/>
        <w:rPr/>
      </w:pPr>
      <w:r>
        <w:rPr>
          <w:rFonts w:cs="Arial" w:ascii="Arial" w:hAnsi="Arial"/>
          <w:b/>
          <w:bCs/>
        </w:rPr>
        <w:t xml:space="preserve">Guyane (973) - BA 367 – </w:t>
      </w:r>
      <w:r>
        <w:rPr>
          <w:rFonts w:cs="Arial" w:ascii="Arial" w:hAnsi="Arial"/>
          <w:b/>
        </w:rPr>
        <w:t>Remplacement et installation de deux (2) chambres froides du cercle interarmées du Groupement de Soutien de la Base de Défense de Guyane (GSBdD).</w:t>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tab/>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tabs>
          <w:tab w:val="clear" w:pos="567"/>
          <w:tab w:val="left" w:pos="390" w:leader="none"/>
        </w:tabs>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5084433"/>
      <w:bookmarkStart w:id="1" w:name="__Fieldmark__0_4950844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5084433"/>
      <w:bookmarkStart w:id="3" w:name="__Fieldmark__1_4950844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5084433"/>
      <w:bookmarkStart w:id="5" w:name="__Fieldmark__2_4950844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5084433"/>
      <w:bookmarkStart w:id="7" w:name="__Fieldmark__3_4950844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5084433"/>
      <w:bookmarkStart w:id="9" w:name="__Fieldmark__4_4950844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5084433"/>
      <w:bookmarkStart w:id="11" w:name="__Fieldmark__5_4950844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5084433"/>
      <w:bookmarkStart w:id="13" w:name="__Fieldmark__6_4950844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5084433"/>
      <w:bookmarkStart w:id="15" w:name="__Fieldmark__7_4950844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5084433"/>
      <w:bookmarkStart w:id="17" w:name="__Fieldmark__8_4950844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5084433"/>
      <w:bookmarkStart w:id="19" w:name="__Fieldmark__9_4950844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5084433"/>
      <w:bookmarkStart w:id="21" w:name="__Fieldmark__10_4950844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5084433"/>
      <w:bookmarkStart w:id="23" w:name="__Fieldmark__11_4950844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4-03-03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18:00Z</dcterms:created>
  <dc:creator>BOUVIER-VITAL ISABELLE</dc:creator>
  <dc:description/>
  <cp:keywords/>
  <dc:language>en-US</dc:language>
  <cp:lastModifiedBy>LANDELLE Raphaël SA CN MINDEF</cp:lastModifiedBy>
  <cp:lastPrinted>2023-06-21T10:54:00Z</cp:lastPrinted>
  <dcterms:modified xsi:type="dcterms:W3CDTF">2024-12-03T11:48:00Z</dcterms:modified>
  <cp:revision>17</cp:revision>
  <dc:subject/>
  <dc:title/>
</cp:coreProperties>
</file>