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b/>
          <w:bCs/>
          <w:sz w:val="40"/>
          <w:szCs w:val="40"/>
        </w:rPr>
        <w:drawing>
          <wp:inline distT="0" distB="0" distL="0" distR="0">
            <wp:extent cx="2003425" cy="5842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BORDEREAU DE REPON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NNEXE 1 « Qualité environnementale des Offres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EPONSE OBLIGATOI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10773" w:leader="underscore"/>
        </w:tabs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m de l'entreprise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lang w:val="en-US" w:eastAsia="en-US"/>
        </w:rPr>
        <w:t>     </w: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</w:rPr>
        <w:tab/>
      </w:r>
    </w:p>
    <w:p>
      <w:pPr>
        <w:pStyle w:val="Normal"/>
        <w:tabs>
          <w:tab w:val="clear" w:pos="709"/>
          <w:tab w:val="right" w:pos="10773" w:leader="underscore"/>
        </w:tabs>
        <w:spacing w:lineRule="auto" w:line="240" w:before="0" w:after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resse du siège social : </w:t>
      </w:r>
      <w:r>
        <w:fldChar w:fldCharType="begin">
          <w:ffData>
            <w:name w:val="Texte4 Copy 1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lang w:val="en-US" w:eastAsia="en-US"/>
        </w:rPr>
        <w:t>     </w: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07"/>
        <w:gridCol w:w="1377"/>
        <w:gridCol w:w="1118"/>
      </w:tblGrid>
      <w:tr>
        <w:trPr>
          <w:trHeight w:val="283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UI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N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53720" cy="4826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mis en place une ou des politique(s) sociale(s) pour votre personnel 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arité homme/femme, insertion, formation, politique de recrutement, sécurité au travail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3_2535160192"/>
            <w:bookmarkStart w:id="1" w:name="__Fieldmark__3_2535160192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4_2535160192"/>
            <w:bookmarkStart w:id="3" w:name="__Fieldmark__4_2535160192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15315" cy="47688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’insertion du personnel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volume horaire, qualité du tutorat, description du partenariat, niveau de qualification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i de précise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6_2535160192"/>
            <w:bookmarkStart w:id="5" w:name="__Fieldmark__6_2535160192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_2535160192"/>
            <w:bookmarkStart w:id="7" w:name="__Fieldmark__7_2535160192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51180" cy="548005"/>
                  <wp:effectExtent l="0" t="0" r="0" b="0"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ez-vous d'une ou plusieurs certification(s)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9_2535160192"/>
            <w:bookmarkStart w:id="9" w:name="__Fieldmark__9_2535160192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10_2535160192"/>
            <w:bookmarkStart w:id="11" w:name="__Fieldmark__10_2535160192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92760" cy="53403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e gestion/tri de vos déchets ?et de limitation des déchets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12_2535160192"/>
            <w:bookmarkStart w:id="13" w:name="__Fieldmark__12_2535160192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13_2535160192"/>
            <w:bookmarkStart w:id="15" w:name="__Fieldmark__13_2535160192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8515" cy="8185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mis en place le recyclage de certains de vos produits/déchets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15_2535160192"/>
            <w:bookmarkStart w:id="17" w:name="__Fieldmark__15_2535160192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16_2535160192"/>
            <w:bookmarkStart w:id="19" w:name="__Fieldmark__16_2535160192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37210" cy="462280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tre société a-t-elle mis en place une démarche de rationalisation des déplacements (covoiturage, véhicules mis en partage, plan de déplacement entreprise...)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8_2535160192"/>
            <w:bookmarkStart w:id="21" w:name="__Fieldmark__18_2535160192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9_2535160192"/>
            <w:bookmarkStart w:id="23" w:name="__Fieldmark__19_2535160192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9085" cy="29908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pour privilégier les produits écolabels ou aut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21_2535160192"/>
            <w:bookmarkStart w:id="25" w:name="__Fieldmark__21_2535160192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22_2535160192"/>
            <w:bookmarkStart w:id="27" w:name="__Fieldmark__22_2535160192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6415" cy="503555"/>
                  <wp:effectExtent l="0" t="0" r="0" b="0"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tes-vous appel à des méthodes « Développement Durable » pour l'entretien de vos espaces verts (moins de produits phytosanitaires…), le nettoyage de vos locaux (usage de produit verts, recours à l'insertion sociale…) ?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24_2535160192"/>
            <w:bookmarkStart w:id="29" w:name="__Fieldmark__24_2535160192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25_2535160192"/>
            <w:bookmarkStart w:id="31" w:name="__Fieldmark__25_2535160192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44500" cy="588010"/>
                  <wp:effectExtent l="0" t="0" r="0" b="0"/>
                  <wp:docPr id="1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e maîtrise de vos consommations d'énergies ? (Matériel/ machines à faible consommation d’énergie, isolation de vos locaux, nouveau système de chauffage, renouvellement du parc automobile, ...), limitation de la consommation en eau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27_2535160192"/>
            <w:bookmarkStart w:id="33" w:name="__Fieldmark__27_2535160192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28_2535160192"/>
            <w:bookmarkStart w:id="35" w:name="__Fieldmark__28_2535160192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5780" cy="478155"/>
                  <wp:effectExtent l="0" t="0" r="0" b="0"/>
                  <wp:docPr id="1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d'autres démarches de Développement durable ? Si oui, lesquelles ? 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30_2535160192"/>
            <w:bookmarkStart w:id="37" w:name="__Fieldmark__30_2535160192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31_2535160192"/>
            <w:bookmarkStart w:id="39" w:name="__Fieldmark__31_2535160192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1) cocher la case correspondante à votre situation actuel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*Vous êtes fortement invité à joindre tout document justifiant de vos actions relevant du développement durable, parmi les domaines précités, ou tout autre domaine. (Exemples : certification, charte, plan d'actions, consignes, bilan d'audit, etc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certifie que les renseignements communiqués ci-dessus sont exacts.</w:t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cs="Arial" w:ascii="Arial" w:hAnsi="Arial"/>
        </w:rPr>
        <w:tab/>
        <w:t>A                         , 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 w:ascii="Arial" w:hAnsi="Arial"/>
        </w:rPr>
        <w:tab/>
        <w:t>Le Responsable de la Société,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cachet commercial + signatur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omic Sans MS" w:ascii="Comic Sans MS" w:hAnsi="Comic Sans MS"/>
      </w:rPr>
      <w:t>Appel d’Offres N°</w:t>
    </w:r>
    <w:r>
      <w:rPr>
        <w:rFonts w:cs="Comic Sans MS" w:ascii="Comic Sans MS" w:hAnsi="Comic Sans MS"/>
        <w:b/>
        <w:i/>
      </w:rPr>
      <w:t>2024-39-M-S</w:t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9:00Z</dcterms:created>
  <dc:creator>Sandra Marteliere Lardeau</dc:creator>
  <dc:description/>
  <cp:keywords/>
  <dc:language>en-US</dc:language>
  <cp:lastModifiedBy>COURSAULT SERENA (UGECAM DU CENTRE)</cp:lastModifiedBy>
  <cp:lastPrinted>2012-11-29T15:32:00Z</cp:lastPrinted>
  <dcterms:modified xsi:type="dcterms:W3CDTF">2024-12-03T10:05:00Z</dcterms:modified>
  <cp:revision>8</cp:revision>
  <dc:subject/>
  <dc:title/>
</cp:coreProperties>
</file>