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center"/>
        <w:rPr/>
      </w:pPr>
      <w:r>
        <w:rPr>
          <w:rFonts w:cs="Arial" w:ascii="Arial" w:hAnsi="Arial"/>
          <w:b/>
          <w:color w:val="002060"/>
        </w:rPr>
        <w:t>Consultation n°AMU174-2024 : A</w:t>
      </w:r>
      <w:r>
        <w:rPr>
          <w:rFonts w:cs="Arial" w:ascii="Verdana" w:hAnsi="Verdana"/>
          <w:b/>
          <w:color w:val="002060"/>
          <w:sz w:val="18"/>
          <w:szCs w:val="18"/>
        </w:rPr>
        <w:t>cquisition d’un ensemble de bioréacteurs pour la production de biomasse à des fins de recherche et de formation.</w:t>
      </w:r>
    </w:p>
    <w:p>
      <w:pPr>
        <w:pStyle w:val="Normal"/>
        <w:tabs>
          <w:tab w:val="clear" w:pos="567"/>
          <w:tab w:val="left" w:pos="426" w:leader="none"/>
          <w:tab w:val="left" w:pos="851" w:leader="none"/>
        </w:tabs>
        <w:jc w:val="center"/>
        <w:rPr>
          <w:rFonts w:ascii="Arial" w:hAnsi="Arial" w:cs="Arial"/>
          <w:b/>
          <w:b/>
          <w:bCs/>
          <w:color w:val="002060"/>
          <w:sz w:val="18"/>
          <w:szCs w:val="18"/>
        </w:rPr>
      </w:pPr>
      <w:r>
        <w:rPr>
          <w:rFonts w:cs="Arial" w:ascii="Arial" w:hAnsi="Arial"/>
          <w:b/>
          <w:bCs/>
          <w:color w:val="00206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21457240"/>
      <w:bookmarkStart w:id="1" w:name="__Fieldmark__0_9214572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Normal"/>
        <w:ind w:left="993" w:hanging="426"/>
        <w:jc w:val="both"/>
        <w:rPr>
          <w:rFonts w:ascii="Arial" w:hAnsi="Arial" w:cs="Arial"/>
          <w:sz w:val="8"/>
          <w:szCs w:val="8"/>
        </w:rPr>
      </w:pPr>
      <w:r>
        <w:rPr>
          <w:rFonts w:cs="Arial" w:ascii="Arial" w:hAnsi="Arial"/>
          <w:sz w:val="8"/>
          <w:szCs w:val="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2" w:name="__Fieldmark__1_921457240"/>
      <w:bookmarkStart w:id="3" w:name="__Fieldmark__1_921457240"/>
      <w:bookmarkEnd w:id="3"/>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921457240"/>
      <w:bookmarkStart w:id="5" w:name="__Fieldmark__2_921457240"/>
      <w:bookmarkEnd w:id="5"/>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1457240"/>
      <w:bookmarkStart w:id="7" w:name="__Fieldmark__3_921457240"/>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1457240"/>
      <w:bookmarkStart w:id="9" w:name="__Fieldmark__4_921457240"/>
      <w:bookmarkEnd w:id="9"/>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921457240"/>
      <w:bookmarkStart w:id="11" w:name="__Fieldmark__5_921457240"/>
      <w:bookmarkEnd w:id="11"/>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1457240"/>
      <w:bookmarkStart w:id="13" w:name="__Fieldmark__6_921457240"/>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921457240"/>
      <w:bookmarkStart w:id="15" w:name="__Fieldmark__7_921457240"/>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1457240"/>
      <w:bookmarkStart w:id="17" w:name="__Fieldmark__8_92145724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21457240"/>
      <w:bookmarkStart w:id="19" w:name="__Fieldmark__9_921457240"/>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16"/>
          <w:szCs w:val="16"/>
        </w:rPr>
      </w:pPr>
      <w:r>
        <w:rPr>
          <w:rFonts w:cs="Arial"/>
          <w:bCs/>
          <w:color w:val="000000"/>
          <w:sz w:val="16"/>
          <w:szCs w:val="16"/>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74-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INET Anastasia</cp:lastModifiedBy>
  <cp:lastPrinted>2016-11-02T14:51:00Z</cp:lastPrinted>
  <dcterms:modified xsi:type="dcterms:W3CDTF">2025-01-07T08:28:00Z</dcterms:modified>
  <cp:revision>59</cp:revision>
  <dc:subject/>
  <dc:title/>
</cp:coreProperties>
</file>