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E N°2024.GA.01</w:t>
      </w:r>
    </w:p>
    <w:p>
      <w:pPr>
        <w:pStyle w:val="Normal"/>
        <w:tabs>
          <w:tab w:val="clear" w:pos="567"/>
          <w:tab w:val="left" w:pos="426" w:leader="none"/>
          <w:tab w:val="left" w:pos="851" w:leader="none"/>
        </w:tabs>
        <w:jc w:val="center"/>
        <w:rPr>
          <w:rFonts w:ascii="Arial" w:hAnsi="Arial" w:cs="Arial"/>
          <w:b/>
          <w:b/>
        </w:rPr>
      </w:pPr>
      <w:r>
        <w:rPr>
          <w:rFonts w:cs="Arial" w:ascii="Arial" w:hAnsi="Arial"/>
          <w:b/>
        </w:rPr>
        <w:t>MAINTENANCE DES ASCENSEU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46539231"/>
      <w:bookmarkStart w:id="1" w:name="__Fieldmark__0_37465392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6539231"/>
      <w:bookmarkStart w:id="3" w:name="__Fieldmark__1_374653923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46539231"/>
      <w:bookmarkStart w:id="5" w:name="__Fieldmark__2_37465392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6539231"/>
      <w:bookmarkStart w:id="7" w:name="__Fieldmark__3_374653923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6539231"/>
      <w:bookmarkStart w:id="9" w:name="__Fieldmark__4_3746539231"/>
      <w:bookmarkEnd w:id="9"/>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6539231"/>
      <w:bookmarkStart w:id="11" w:name="__Fieldmark__5_3746539231"/>
      <w:bookmarkEnd w:id="11"/>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46539231"/>
      <w:bookmarkStart w:id="13" w:name="__Fieldmark__6_3746539231"/>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6539231"/>
      <w:bookmarkStart w:id="15" w:name="__Fieldmark__7_3746539231"/>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6539231"/>
      <w:bookmarkStart w:id="17" w:name="__Fieldmark__8_374653923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46539231"/>
      <w:bookmarkStart w:id="19" w:name="__Fieldmark__9_374653923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6539231"/>
      <w:bookmarkStart w:id="21" w:name="__Fieldmark__10_374653923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46539231"/>
      <w:bookmarkStart w:id="23" w:name="__Fieldmark__11_374653923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A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46539231"/>
      <w:bookmarkStart w:id="25" w:name="__Fieldmark__12_3746539231"/>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46539231"/>
      <w:bookmarkStart w:id="27" w:name="__Fieldmark__13_3746539231"/>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46539231"/>
      <w:bookmarkStart w:id="29" w:name="__Fieldmark__14_3746539231"/>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46539231"/>
      <w:bookmarkStart w:id="31" w:name="__Fieldmark__15_3746539231"/>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46539231"/>
      <w:bookmarkStart w:id="33" w:name="__Fieldmark__16_3746539231"/>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46539231"/>
      <w:bookmarkStart w:id="35" w:name="__Fieldmark__17_374653923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46539231"/>
      <w:bookmarkStart w:id="37" w:name="__Fieldmark__18_3746539231"/>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3"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46539231"/>
      <w:bookmarkStart w:id="39" w:name="__Fieldmark__19_374653923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46539231"/>
      <w:bookmarkStart w:id="41" w:name="__Fieldmark__20_3746539231"/>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46539231"/>
      <w:bookmarkStart w:id="43" w:name="__Fieldmark__21_3746539231"/>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46539231"/>
      <w:bookmarkStart w:id="45" w:name="__Fieldmark__22_3746539231"/>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746539231"/>
      <w:bookmarkStart w:id="47" w:name="__Fieldmark__23_3746539231"/>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46539231"/>
      <w:bookmarkStart w:id="49" w:name="__Fieldmark__24_3746539231"/>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746539231"/>
      <w:bookmarkStart w:id="51" w:name="__Fieldmark__25_3746539231"/>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46539231"/>
      <w:bookmarkStart w:id="53" w:name="__Fieldmark__26_374653923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46539231"/>
      <w:bookmarkStart w:id="55" w:name="__Fieldmark__27_374653923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46539231"/>
      <w:bookmarkStart w:id="57" w:name="__Fieldmark__28_3746539231"/>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46539231"/>
      <w:bookmarkStart w:id="59" w:name="__Fieldmark__29_3746539231"/>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46539231"/>
      <w:bookmarkStart w:id="61" w:name="__Fieldmark__30_3746539231"/>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46539231"/>
      <w:bookmarkStart w:id="63" w:name="__Fieldmark__31_3746539231"/>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46539231"/>
      <w:bookmarkStart w:id="65" w:name="__Fieldmark__32_3746539231"/>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46539231"/>
      <w:bookmarkStart w:id="67" w:name="__Fieldmark__33_3746539231"/>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46539231"/>
      <w:bookmarkStart w:id="69" w:name="__Fieldmark__34_3746539231"/>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746539231"/>
      <w:bookmarkStart w:id="71" w:name="__Fieldmark__35_3746539231"/>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12" w:space="0" w:color="7B7B7B"/>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12" w:space="0" w:color="7B7B7B"/>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12" w:space="0" w:color="7B7B7B"/>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CAISSE PRIMAIRE D’ASSURANCE MALADIE DE MAINE ET LOIRE</w:t>
      </w:r>
    </w:p>
    <w:p>
      <w:pPr>
        <w:pStyle w:val="Header"/>
        <w:tabs>
          <w:tab w:val="clear" w:pos="4536"/>
          <w:tab w:val="clear" w:pos="9072"/>
          <w:tab w:val="left" w:pos="851" w:leader="none"/>
        </w:tabs>
        <w:jc w:val="center"/>
        <w:rPr>
          <w:rFonts w:ascii="Arial" w:hAnsi="Arial" w:cs="Arial"/>
          <w:b/>
          <w:b/>
        </w:rPr>
      </w:pPr>
      <w:r>
        <w:rPr>
          <w:rFonts w:cs="Arial" w:ascii="Arial" w:hAnsi="Arial"/>
          <w:b/>
        </w:rPr>
        <w:t>32 RUE LOUIS GAIN</w:t>
      </w:r>
    </w:p>
    <w:p>
      <w:pPr>
        <w:pStyle w:val="Header"/>
        <w:tabs>
          <w:tab w:val="clear" w:pos="4536"/>
          <w:tab w:val="clear" w:pos="9072"/>
          <w:tab w:val="left" w:pos="851" w:leader="none"/>
        </w:tabs>
        <w:jc w:val="center"/>
        <w:rPr>
          <w:rFonts w:ascii="Arial" w:hAnsi="Arial" w:cs="Arial"/>
          <w:b/>
          <w:b/>
        </w:rPr>
      </w:pPr>
      <w:r>
        <w:rPr>
          <w:rFonts w:cs="Arial" w:ascii="Arial" w:hAnsi="Arial"/>
          <w:b/>
        </w:rPr>
        <w:t>49937 ANGERS CEDEX 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Bénédicte Samson, Directrice de la Caisse Primaire de Maine et Loi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Angélique TRAORE – Responsable service achats</w:t>
      </w:r>
    </w:p>
    <w:p>
      <w:pPr>
        <w:pStyle w:val="Normal"/>
        <w:tabs>
          <w:tab w:val="clear" w:pos="567"/>
          <w:tab w:val="left" w:pos="851" w:leader="none"/>
        </w:tabs>
        <w:jc w:val="both"/>
        <w:rPr>
          <w:rFonts w:ascii="Arial" w:hAnsi="Arial" w:cs="Arial"/>
        </w:rPr>
      </w:pPr>
      <w:r>
        <w:rPr>
          <w:rFonts w:cs="Arial" w:ascii="Arial" w:hAnsi="Arial"/>
        </w:rPr>
        <w:t>Mail : marches.publics.cpam-maine-et-loire@assurance-maladie.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Patrick Jurquet, Directeur comptable et financ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i/>
          <w:i/>
          <w:sz w:val="18"/>
          <w:szCs w:val="18"/>
        </w:rPr>
      </w:pPr>
      <w:r>
        <w:rPr>
          <w:rFonts w:cs="Arial" w:ascii="Arial" w:hAnsi="Arial"/>
        </w:rPr>
        <w:t>A : …………………… , le …………………</w:t>
        <w:tab/>
        <w:tab/>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4.GA.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2:59:00Z</dcterms:created>
  <dc:creator>francois</dc:creator>
  <dc:description/>
  <cp:keywords/>
  <dc:language>en-US</dc:language>
  <cp:lastModifiedBy>TRAORE ANGELIQUE (CPAM MAINE-ET-LOIRE)</cp:lastModifiedBy>
  <cp:lastPrinted>2016-11-04T13:53:00Z</cp:lastPrinted>
  <dcterms:modified xsi:type="dcterms:W3CDTF">2024-11-26T13:52:00Z</dcterms:modified>
  <cp:revision>3</cp:revision>
  <dc:subject/>
  <dc:title>_Modèle recommandé : le service peut l’adapter le cas échéant_DC1_</dc:title>
</cp:coreProperties>
</file>