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80403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1804035" cy="752475"/>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rPr>
          <w:rFonts w:ascii="Open sens;Cambria" w:hAnsi="Open sens;Cambria" w:cs="Arial"/>
          <w:b/>
          <w:b/>
          <w:sz w:val="22"/>
        </w:rPr>
      </w:pPr>
      <w:r>
        <w:rPr>
          <w:rFonts w:cs="Arial" w:ascii="Open sens;Cambria" w:hAnsi="Open sens;Cambria"/>
          <w:b/>
          <w:sz w:val="22"/>
        </w:rPr>
        <w:t>Université de Mayotte, 8 rue de l'Université - Iloni - BP 53, 97660 DEMBENI.</w:t>
      </w:r>
    </w:p>
    <w:p>
      <w:pPr>
        <w:pStyle w:val="Header"/>
        <w:tabs>
          <w:tab w:val="clear" w:pos="4536"/>
          <w:tab w:val="clear" w:pos="9072"/>
          <w:tab w:val="left" w:pos="851" w:leader="none"/>
        </w:tabs>
        <w:rPr>
          <w:rFonts w:ascii="Open sens;Cambria" w:hAnsi="Open sens;Cambria" w:cs="Arial"/>
          <w:b/>
          <w:b/>
          <w:sz w:val="22"/>
        </w:rPr>
      </w:pPr>
      <w:r>
        <w:rPr>
          <w:rFonts w:cs="Arial" w:ascii="Open sens;Cambria" w:hAnsi="Open sens;Cambria"/>
          <w:b/>
          <w:sz w:val="22"/>
        </w:rPr>
        <w:t>Le représentant de l’acheteur est : le Président de l’Université Mayotte.</w:t>
      </w:r>
    </w:p>
    <w:p>
      <w:pPr>
        <w:pStyle w:val="Header"/>
        <w:tabs>
          <w:tab w:val="clear" w:pos="4536"/>
          <w:tab w:val="clear" w:pos="9072"/>
        </w:tabs>
        <w:rPr>
          <w:rFonts w:ascii="Arial" w:hAnsi="Arial" w:cs="Arial"/>
          <w:b/>
          <w:b/>
          <w:sz w:val="22"/>
        </w:rPr>
      </w:pPr>
      <w:r>
        <w:rPr>
          <w:rFonts w:cs="Arial" w:ascii="Arial" w:hAnsi="Arial"/>
          <w:b/>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Open sens;Cambria" w:ascii="Open sens;Cambria" w:hAnsi="Open sens;Cambria"/>
          <w:b/>
          <w:sz w:val="22"/>
        </w:rPr>
        <w:t>La présente consultation a pour objet l’acquisition d'un navire polyvalent et fourniture d’équipements et de mobilier scientifiques pour la technopole au profit de l'Université de Mayott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98437"/>
      <w:bookmarkStart w:id="1" w:name="__Fieldmark__0_200984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98437"/>
      <w:bookmarkStart w:id="3" w:name="__Fieldmark__1_200984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098437"/>
      <w:bookmarkStart w:id="5" w:name="__Fieldmark__2_20098437"/>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98437"/>
      <w:bookmarkStart w:id="7" w:name="__Fieldmark__3_200984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98437"/>
      <w:bookmarkStart w:id="9" w:name="__Fieldmark__4_200984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98437"/>
      <w:bookmarkStart w:id="11" w:name="__Fieldmark__5_200984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098437"/>
      <w:bookmarkStart w:id="13" w:name="__Fieldmark__6_200984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98437"/>
      <w:bookmarkStart w:id="15" w:name="__Fieldmark__7_200984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098437"/>
      <w:bookmarkStart w:id="17" w:name="__Fieldmark__8_200984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098437"/>
      <w:bookmarkStart w:id="19" w:name="__Fieldmark__9_200984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98437"/>
      <w:bookmarkStart w:id="21" w:name="__Fieldmark__10_200984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098437"/>
      <w:bookmarkStart w:id="23" w:name="__Fieldmark__11_200984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810"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ens">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UMAY-2025-01_RCHRCH)</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1"/>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41:00Z</dcterms:created>
  <dc:creator>BOUVIER-VITAL ISABELLE</dc:creator>
  <dc:description/>
  <cp:keywords/>
  <dc:language>en-US</dc:language>
  <cp:lastModifiedBy>Etudiant</cp:lastModifiedBy>
  <cp:lastPrinted>2016-11-02T14:51:00Z</cp:lastPrinted>
  <dcterms:modified xsi:type="dcterms:W3CDTF">2025-04-17T08:05:00Z</dcterms:modified>
  <cp:revision>16</cp:revision>
  <dc:subject/>
  <dc:title/>
</cp:coreProperties>
</file>