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Calibri" w:hAnsi="Calibri" w:cs="Calibri"/>
                <w:b/>
                <w:b/>
                <w:caps/>
                <w:sz w:val="28"/>
                <w:szCs w:val="28"/>
              </w:rPr>
            </w:pPr>
            <w:r>
              <w:rPr>
                <w:rFonts w:cs="Calibri" w:ascii="Calibri" w:hAnsi="Calibri"/>
                <w:b/>
                <w:caps/>
                <w:sz w:val="28"/>
                <w:szCs w:val="28"/>
              </w:rPr>
              <w:t>NUMERO DE MARCHE : 2024UPHFS28AMO</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bCs/>
        </w:rPr>
        <w:t>Assistance à maitrise d’ouvrage dans le cadre d’une étude de marché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3102602"/>
      <w:bookmarkStart w:id="1" w:name="__Fieldmark__0_831026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102602"/>
      <w:bookmarkStart w:id="3" w:name="__Fieldmark__1_83102602"/>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3102602"/>
      <w:bookmarkStart w:id="5" w:name="__Fieldmark__2_831026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3102602"/>
      <w:bookmarkStart w:id="7" w:name="__Fieldmark__3_83102602"/>
      <w:bookmarkEnd w:id="7"/>
      <w:r>
        <w:rPr/>
      </w:r>
      <w:r>
        <w:rPr/>
        <w:fldChar w:fldCharType="end"/>
      </w:r>
      <w:r>
        <w:rPr>
          <w:rFonts w:cs="Arial" w:ascii="Arial" w:hAnsi="Arial"/>
          <w:lang w:val="en-GB"/>
        </w:rPr>
        <w:t xml:space="preserve"> CCP </w:t>
      </w:r>
      <w:del w:id="0" w:author="julie boulinguiez" w:date="2024-12-03T11:50:00Z">
        <w:r>
          <w:rPr>
            <w:rFonts w:cs="Arial" w:ascii="Arial" w:hAnsi="Arial"/>
            <w:lang w:val="en-GB"/>
          </w:rPr>
          <w:delText>n°</w:delText>
        </w:r>
      </w:del>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3102602"/>
      <w:bookmarkStart w:id="9" w:name="__Fieldmark__4_83102602"/>
      <w:bookmarkEnd w:id="9"/>
      <w:r>
        <w:rPr/>
      </w:r>
      <w:r>
        <w:rPr/>
        <w:fldChar w:fldCharType="end"/>
      </w:r>
      <w:r>
        <w:rPr>
          <w:rFonts w:cs="Arial" w:ascii="Arial" w:hAnsi="Arial"/>
          <w:lang w:val="en-GB"/>
        </w:rPr>
        <w:t xml:space="preserve"> CCAG PI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3102602"/>
      <w:bookmarkStart w:id="11" w:name="__Fieldmark__5_83102602"/>
      <w:bookmarkEnd w:id="11"/>
      <w:r>
        <w:rPr/>
      </w:r>
      <w:r>
        <w:rPr/>
        <w:fldChar w:fldCharType="end"/>
      </w:r>
      <w:r>
        <w:rPr>
          <w:rFonts w:cs="Arial" w:ascii="Arial" w:hAnsi="Arial"/>
        </w:rPr>
        <w:t xml:space="preserve"> Autr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102602"/>
      <w:bookmarkStart w:id="13" w:name="__Fieldmark__6_8310260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102602"/>
      <w:bookmarkStart w:id="15" w:name="__Fieldmark__7_8310260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3102602"/>
      <w:bookmarkStart w:id="17" w:name="__Fieldmark__8_8310260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102602"/>
      <w:bookmarkStart w:id="19" w:name="__Fieldmark__9_8310260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Hlk100582675"/>
      <w:bookmarkStart w:id="21" w:name="__Fieldmark__10_83102602"/>
      <w:bookmarkStart w:id="22" w:name="__Fieldmark__10_83102602"/>
      <w:bookmarkEnd w:id="22"/>
      <w:r>
        <w:rPr/>
      </w:r>
      <w:r>
        <w:rPr/>
        <w:fldChar w:fldCharType="end"/>
      </w:r>
      <w:r>
        <w:rPr>
          <w:rFonts w:cs="Arial" w:ascii="Arial" w:hAnsi="Arial"/>
        </w:rPr>
        <w:t xml:space="preserve"> </w:t>
      </w:r>
      <w:bookmarkEnd w:id="20"/>
      <w:r>
        <w:rPr>
          <w:rFonts w:cs="Arial" w:ascii="Arial" w:hAnsi="Arial"/>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83102602"/>
      <w:bookmarkStart w:id="24" w:name="__Fieldmark__11_83102602"/>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83102602"/>
      <w:bookmarkStart w:id="26" w:name="__Fieldmark__12_83102602"/>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83102602"/>
      <w:bookmarkStart w:id="28" w:name="__Fieldmark__13_83102602"/>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rPr>
          <w:rFonts w:eastAsia="Univers;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83102602"/>
      <w:bookmarkStart w:id="30" w:name="__Fieldmark__14_83102602"/>
      <w:bookmarkEnd w:id="30"/>
      <w:r>
        <w:rPr/>
      </w:r>
      <w:r>
        <w:rPr/>
        <w:fldChar w:fldCharType="end"/>
      </w:r>
      <w:r>
        <w:rPr>
          <w:rFonts w:cs="Arial" w:ascii="Arial" w:hAnsi="Arial"/>
        </w:rPr>
        <w:t xml:space="preserve">  prix indiqués ci-dessus et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83102602"/>
      <w:bookmarkStart w:id="32" w:name="__Fieldmark__15_8310260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83102602"/>
      <w:bookmarkStart w:id="34" w:name="__Fieldmark__16_83102602"/>
      <w:bookmarkEnd w:id="3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83102602"/>
      <w:bookmarkStart w:id="36" w:name="__Fieldmark__17_83102602"/>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83102602"/>
      <w:bookmarkStart w:id="38" w:name="__Fieldmark__18_83102602"/>
      <w:bookmarkEnd w:id="3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Indiquer le pourcentage de l’avance dans le respect du Code de la Commande Publiqu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83102602"/>
      <w:bookmarkStart w:id="40" w:name="__Fieldmark__19_8310260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83102602"/>
      <w:bookmarkStart w:id="42" w:name="__Fieldmark__20_8310260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83102602"/>
      <w:bookmarkStart w:id="44" w:name="__Fieldmark__21_83102602"/>
      <w:bookmarkEnd w:id="4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83102602"/>
      <w:bookmarkStart w:id="46" w:name="__Fieldmark__22_83102602"/>
      <w:bookmarkEnd w:id="4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83102602"/>
      <w:bookmarkStart w:id="48" w:name="__Fieldmark__23_83102602"/>
      <w:bookmarkEnd w:id="4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83102602"/>
      <w:bookmarkStart w:id="50" w:name="__Fieldmark__24_83102602"/>
      <w:bookmarkEnd w:id="5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83102602"/>
      <w:bookmarkStart w:id="52" w:name="__Fieldmark__25_83102602"/>
      <w:bookmarkEnd w:id="5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83102602"/>
      <w:bookmarkStart w:id="54" w:name="__Fieldmark__26_83102602"/>
      <w:bookmarkEnd w:id="5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83102602"/>
      <w:bookmarkStart w:id="56" w:name="__Fieldmark__27_83102602"/>
      <w:bookmarkEnd w:id="5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83102602"/>
      <w:bookmarkStart w:id="58" w:name="__Fieldmark__28_83102602"/>
      <w:bookmarkEnd w:id="5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bookmarkStart w:id="59" w:name="_Hlk164933337"/>
      <w:bookmarkStart w:id="60" w:name="_Hlk164933337"/>
      <w:bookmarkEnd w:id="60"/>
    </w:p>
    <w:p>
      <w:pPr>
        <w:pStyle w:val="Heading1"/>
        <w:tabs>
          <w:tab w:val="clear" w:pos="567"/>
          <w:tab w:val="left" w:pos="851" w:leader="none"/>
        </w:tabs>
        <w:ind w:left="0" w:right="0" w:hanging="432"/>
        <w:jc w:val="both"/>
        <w:rPr>
          <w:rFonts w:ascii="Arial" w:hAnsi="Arial" w:cs="Arial"/>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 Université Polytechnique Hauts de 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 : Président de l’Université Polytechnique Hauts de France Monsieur Abdelhakim ARTIB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rPr>
        <w:t>L’agent comptable de l’UPHF Madame Evelyne BOURGERY</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L’agent comptable de l’UPHF Madame Evelyne BOURGERY</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rPr>
        <w:t>P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Fcase2metab"/>
        <w:rPr>
          <w:rFonts w:ascii="Arial" w:hAnsi="Arial" w:cs="Arial"/>
          <w:i/>
          <w:i/>
        </w:rPr>
      </w:pPr>
      <w:r>
        <w:rPr>
          <w:rFonts w:cs="Arial" w:ascii="Arial" w:hAnsi="Arial"/>
          <w:i/>
        </w:rPr>
      </w:r>
      <w:bookmarkStart w:id="61" w:name="_Hlk164933337"/>
      <w:bookmarkStart w:id="62" w:name="_Hlk164933337"/>
      <w:bookmarkEnd w:id="62"/>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bCs/>
            </w:rPr>
          </w:pPr>
          <w:r>
            <w:rPr>
              <w:bCs/>
            </w:rPr>
            <w:t>Assistance à maitrise d’ouvrage dans le cadre d’une étude de marché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15:00Z</dcterms:created>
  <dc:creator>francois</dc:creator>
  <dc:description/>
  <cp:keywords/>
  <dc:language>en-US</dc:language>
  <cp:lastModifiedBy>julie boulinguiez</cp:lastModifiedBy>
  <cp:lastPrinted>2016-11-04T13:53:00Z</cp:lastPrinted>
  <dcterms:modified xsi:type="dcterms:W3CDTF">2024-12-03T10:51:00Z</dcterms:modified>
  <cp:revision>3</cp:revision>
  <dc:subject/>
  <dc:title>_Modèle recommandé : le service peut l’adapter le cas échéant_DC1_</dc:title>
</cp:coreProperties>
</file>