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4FCS029 « Tierce maintenance applicative (TMA) et évolutive (TME) du site internet de l’Anses en versions française et anglais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82754611"/>
      <w:bookmarkStart w:id="1" w:name="__Fieldmark__0_2582754611"/>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2754611"/>
      <w:bookmarkStart w:id="3" w:name="__Fieldmark__1_258275461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2754611"/>
      <w:bookmarkStart w:id="5" w:name="__Fieldmark__2_258275461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2754611"/>
      <w:bookmarkStart w:id="7" w:name="__Fieldmark__3_258275461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82754611"/>
      <w:bookmarkStart w:id="9" w:name="__Fieldmark__4_258275461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2754611"/>
      <w:bookmarkStart w:id="11" w:name="__Fieldmark__5_258275461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2754611"/>
      <w:bookmarkStart w:id="13" w:name="__Fieldmark__6_258275461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82754611"/>
      <w:bookmarkStart w:id="15" w:name="__Fieldmark__7_258275461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2754611"/>
      <w:bookmarkStart w:id="17" w:name="__Fieldmark__8_258275461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82754611"/>
      <w:bookmarkStart w:id="19" w:name="__Fieldmark__9_258275461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CS0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Quy-Hanh PHAM</cp:lastModifiedBy>
  <cp:lastPrinted>2016-11-02T14:51:00Z</cp:lastPrinted>
  <dcterms:modified xsi:type="dcterms:W3CDTF">2024-06-06T08:58:00Z</dcterms:modified>
  <cp:revision>6</cp:revision>
  <dc:subject/>
  <dc:title/>
</cp:coreProperties>
</file>