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Normal"/>
        <w:bidi w:val="0"/>
        <w:spacing w:before="170" w:after="0"/>
        <w:ind w:right="0" w:hanging="0"/>
        <w:jc w:val="both"/>
        <w:rPr>
          <w:rFonts w:ascii="Arial" w:hAnsi="Arial" w:cs="Arial"/>
          <w:i/>
          <w:i/>
          <w:sz w:val="18"/>
          <w:szCs w:val="18"/>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Le présent marché a pour objet l’accompagnement d</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agents de l’Insee dans la nouvelle organisation de la production informatique.</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3449996697"/>
      <w:bookmarkStart w:id="1" w:name="__Fieldmark__0_3449996697"/>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3449996697"/>
      <w:bookmarkStart w:id="3" w:name="__Fieldmark__1_3449996697"/>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3449996697"/>
      <w:bookmarkStart w:id="5" w:name="__Fieldmark__2_3449996697"/>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3449996697"/>
      <w:bookmarkStart w:id="7" w:name="__Fieldmark__3_3449996697"/>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3449996697"/>
      <w:bookmarkStart w:id="9" w:name="__Fieldmark__4_3449996697"/>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3449996697"/>
      <w:bookmarkStart w:id="11" w:name="__Fieldmark__5_3449996697"/>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3449996697"/>
      <w:bookmarkStart w:id="13" w:name="__Fieldmark__6_3449996697"/>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3449996697"/>
      <w:bookmarkStart w:id="15" w:name="__Fieldmark__7_3449996697"/>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3449996697"/>
      <w:bookmarkStart w:id="17" w:name="__Fieldmark__8_3449996697"/>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3449996697"/>
      <w:bookmarkStart w:id="19" w:name="__Fieldmark__9_3449996697"/>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3449996697"/>
      <w:bookmarkStart w:id="21" w:name="__Fieldmark__10_3449996697"/>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3449996697"/>
      <w:bookmarkStart w:id="23" w:name="__Fieldmark__11_3449996697"/>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3449996697"/>
      <w:bookmarkStart w:id="25" w:name="__Fieldmark__12_3449996697"/>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3449996697"/>
      <w:bookmarkStart w:id="27" w:name="__Fieldmark__13_344999669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3449996697"/>
      <w:bookmarkStart w:id="29" w:name="__Fieldmark__14_3449996697"/>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3449996697"/>
      <w:bookmarkStart w:id="31" w:name="__Fieldmark__15_3449996697"/>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3449996697"/>
      <w:bookmarkStart w:id="33" w:name="__Fieldmark__16_3449996697"/>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3449996697"/>
      <w:bookmarkStart w:id="35" w:name="__Fieldmark__17_3449996697"/>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3449996697"/>
      <w:bookmarkStart w:id="37" w:name="__Fieldmark__18_3449996697"/>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3449996697"/>
      <w:bookmarkStart w:id="39" w:name="__Fieldmark__19_3449996697"/>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6530" cy="4240530"/>
                <wp:effectExtent l="0" t="0" r="0" b="0"/>
                <wp:wrapNone/>
                <wp:docPr id="2" name="Frame1"/>
                <a:graphic xmlns:a="http://schemas.openxmlformats.org/drawingml/2006/main">
                  <a:graphicData uri="http://schemas.microsoft.com/office/word/2010/wordprocessingShape">
                    <wps:wsp>
                      <wps:cNvSpPr txBox="1"/>
                      <wps:spPr>
                        <a:xfrm>
                          <a:off x="0" y="0"/>
                          <a:ext cx="6526530" cy="424053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9pt;height:333.9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8430" cy="3500755"/>
                <wp:effectExtent l="0" t="0" r="0" b="0"/>
                <wp:wrapNone/>
                <wp:docPr id="3" name="Frame2"/>
                <a:graphic xmlns:a="http://schemas.openxmlformats.org/drawingml/2006/main">
                  <a:graphicData uri="http://schemas.microsoft.com/office/word/2010/wordprocessingShape">
                    <wps:wsp>
                      <wps:cNvSpPr txBox="1"/>
                      <wps:spPr>
                        <a:xfrm>
                          <a:off x="0" y="0"/>
                          <a:ext cx="6488430" cy="350075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9pt;height:275.65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2024 P99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425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69" t="-1326" r="-769" b="-1326"/>
                  <a:stretch>
                    <a:fillRect/>
                  </a:stretch>
                </pic:blipFill>
                <pic:spPr bwMode="auto">
                  <a:xfrm>
                    <a:off x="0" y="0"/>
                    <a:ext cx="1024255" cy="595630"/>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DES FINANCES ET DE L’INDUSTRI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spacing w:before="120" w:after="60"/>
      <w:outlineLvl w:val="4"/>
    </w:pPr>
    <w:rPr>
      <w:b/>
      <w:bCs/>
      <w:sz w:val="20"/>
      <w:szCs w:val="24"/>
    </w:rPr>
  </w:style>
  <w:style w:type="paragraph" w:styleId="Heading6">
    <w:name w:val="Heading 6"/>
    <w:basedOn w:val="Titre"/>
    <w:next w:val="TextBody"/>
    <w:qFormat/>
    <w:pPr>
      <w:spacing w:before="60" w:after="60"/>
      <w:outlineLvl w:val="5"/>
    </w:pPr>
    <w:rPr>
      <w:b/>
      <w:bCs/>
      <w:i/>
      <w:iCs/>
      <w:sz w:val="20"/>
      <w:szCs w:val="24"/>
    </w:rPr>
  </w:style>
  <w:style w:type="paragraph" w:styleId="Heading7">
    <w:name w:val="Heading 7"/>
    <w:basedOn w:val="Titre"/>
    <w:next w:val="TextBody"/>
    <w:qFormat/>
    <w:pPr>
      <w:spacing w:before="60" w:after="6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e1fin">
    <w:name w:val="Liste 1 fin"/>
    <w:basedOn w:val="List"/>
    <w:next w:val="ListBullet2"/>
    <w:qFormat/>
    <w:pPr>
      <w:spacing w:before="0" w:after="240"/>
      <w:ind w:left="360" w:right="0" w:hanging="360"/>
    </w:pPr>
    <w:rPr/>
  </w:style>
  <w:style w:type="paragraph" w:styleId="Liste2dbut">
    <w:name w:val="Liste 2 début"/>
    <w:basedOn w:val="List"/>
    <w:next w:val="ListBullet211"/>
    <w:qFormat/>
    <w:pPr>
      <w:spacing w:before="240" w:after="120"/>
      <w:ind w:left="720" w:right="0" w:hanging="360"/>
    </w:pPr>
    <w:rPr/>
  </w:style>
  <w:style w:type="paragraph" w:styleId="ListBullet21">
    <w:name w:val="List Bullet 2"/>
    <w:basedOn w:val="List"/>
    <w:qFormat/>
    <w:pPr>
      <w:spacing w:before="0" w:after="120"/>
      <w:ind w:left="720" w:hanging="360"/>
    </w:pPr>
    <w:rPr/>
  </w:style>
  <w:style w:type="paragraph" w:styleId="ListBullet211">
    <w:name w:val="List Bullet 21"/>
    <w:basedOn w:val="List"/>
    <w:qFormat/>
    <w:pPr>
      <w:spacing w:before="0" w:after="120"/>
      <w:ind w:left="720" w:right="0" w:hanging="360"/>
    </w:pPr>
    <w:rPr/>
  </w:style>
  <w:style w:type="paragraph" w:styleId="Liste2fin">
    <w:name w:val="Liste 2 fin"/>
    <w:basedOn w:val="List"/>
    <w:next w:val="ListBullet2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Olivier Guillemin</cp:lastModifiedBy>
  <cp:lastPrinted>2018-07-26T16:13:00Z</cp:lastPrinted>
  <dcterms:modified xsi:type="dcterms:W3CDTF">2024-10-25T07:58:27Z</dcterms:modified>
  <cp:revision>15</cp:revision>
  <dc:subject/>
  <dc:title>_Modèle recommandé : le service peut l’adapter le cas échéant_DC1_</dc:title>
</cp:coreProperties>
</file>