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743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 t="-723" r="-419" b="-723"/>
                          <a:stretch>
                            <a:fillRect/>
                          </a:stretch>
                        </pic:blipFill>
                        <pic:spPr bwMode="auto">
                          <a:xfrm>
                            <a:off x="0" y="0"/>
                            <a:ext cx="1027430" cy="596900"/>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rPr>
              <w:t>Ministère de l’Économie, des Finances et de l’Industri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Ministère de l’Économie, des Finances et de l’Industrie</w:t>
      </w:r>
    </w:p>
    <w:p>
      <w:pPr>
        <w:pStyle w:val="Header"/>
        <w:rPr>
          <w:rFonts w:ascii="Arial" w:hAnsi="Arial" w:cs="Arial"/>
          <w:b/>
          <w:b/>
          <w:bCs/>
        </w:rPr>
      </w:pPr>
      <w:r>
        <w:rPr>
          <w:rFonts w:cs="Arial" w:ascii="Arial" w:hAnsi="Arial"/>
          <w:b/>
          <w:bCs/>
        </w:rPr>
        <w:t>Division Marchés et Immobilier - Timbre C330</w:t>
      </w:r>
    </w:p>
    <w:p>
      <w:pPr>
        <w:pStyle w:val="Normal"/>
        <w:rPr>
          <w:rFonts w:ascii="Arial" w:hAnsi="Arial" w:cs="Arial"/>
          <w:b/>
          <w:b/>
          <w:bCs/>
        </w:rPr>
      </w:pPr>
      <w:r>
        <w:rPr>
          <w:rFonts w:cs="Arial" w:ascii="Arial" w:hAnsi="Arial"/>
          <w:b/>
          <w:bCs/>
        </w:rPr>
        <w:t>88 avenue Verdier CS 70058 92541 Montrouge Cedex</w:t>
      </w:r>
    </w:p>
    <w:p>
      <w:pPr>
        <w:pStyle w:val="Header"/>
        <w:tabs>
          <w:tab w:val="clear" w:pos="4536"/>
          <w:tab w:val="clear" w:pos="9072"/>
        </w:tabs>
        <w:rPr>
          <w:rFonts w:ascii="Arial" w:hAnsi="Arial" w:cs="Arial"/>
          <w:b/>
          <w:b/>
          <w:bCs/>
        </w:rPr>
      </w:pPr>
      <w:r>
        <w:rPr>
          <w:rFonts w:cs="Arial" w:ascii="Arial" w:hAnsi="Arial"/>
          <w:b/>
          <w:bCs/>
        </w:rPr>
        <w:t>Courriel : contacts-marches-publics@inse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Texte"/>
        <w:rPr>
          <w:rFonts w:ascii="Arial" w:hAnsi="Arial" w:cs="Arial"/>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Le présent marché a pour objet l’accompagnement d</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agents de l’Insee dans la nouvelle organisation de la production informa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2291454816"/>
      <w:bookmarkStart w:id="1" w:name="__Fieldmark__0_2291454816"/>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2291454816"/>
      <w:bookmarkStart w:id="3" w:name="__Fieldmark__1_2291454816"/>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2291454816"/>
      <w:bookmarkStart w:id="5" w:name="__Fieldmark__2_2291454816"/>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2291454816"/>
      <w:bookmarkStart w:id="7" w:name="__Fieldmark__3_229145481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2291454816"/>
      <w:bookmarkStart w:id="9" w:name="__Fieldmark__4_229145481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2291454816"/>
      <w:bookmarkStart w:id="11" w:name="__Fieldmark__5_22914548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2291454816"/>
      <w:bookmarkStart w:id="13" w:name="__Fieldmark__6_229145481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2291454816"/>
      <w:bookmarkStart w:id="15" w:name="__Fieldmark__7_2291454816"/>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2291454816"/>
      <w:bookmarkStart w:id="17" w:name="__Fieldmark__8_22914548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2291454816"/>
      <w:bookmarkStart w:id="19" w:name="__Fieldmark__9_2291454816"/>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2291454816"/>
      <w:bookmarkStart w:id="21" w:name="__Fieldmark__10_2291454816"/>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2291454816"/>
      <w:bookmarkStart w:id="23" w:name="__Fieldmark__11_2291454816"/>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SEE 2024 – P99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Olivier Guillemin</cp:lastModifiedBy>
  <cp:lastPrinted>2016-03-31T15:07:00Z</cp:lastPrinted>
  <dcterms:modified xsi:type="dcterms:W3CDTF">2024-10-25T08:01:13Z</dcterms:modified>
  <cp:revision>13</cp:revision>
  <dc:subject/>
  <dc:title> </dc:title>
</cp:coreProperties>
</file>