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8394763"/>
      <w:bookmarkStart w:id="1" w:name="__Fieldmark__0_3778394763"/>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78394763"/>
      <w:bookmarkStart w:id="3" w:name="__Fieldmark__1_3778394763"/>
      <w:bookmarkEnd w:id="3"/>
      <w:r>
        <w:rPr/>
      </w:r>
      <w:r>
        <w:rPr/>
        <w:fldChar w:fldCharType="end"/>
      </w:r>
      <w:r>
        <w:rPr>
          <w:rFonts w:cs="Arial" w:ascii="Arial" w:hAnsi="Arial"/>
        </w:rPr>
        <w:tab/>
        <w:t>au lot n°4 Département 91 Essonn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8394763"/>
      <w:bookmarkStart w:id="5" w:name="__Fieldmark__2_37783947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8394763"/>
      <w:bookmarkStart w:id="7" w:name="__Fieldmark__3_37783947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8394763"/>
      <w:bookmarkStart w:id="9" w:name="__Fieldmark__4_377839476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8394763"/>
      <w:bookmarkStart w:id="11" w:name="__Fieldmark__5_377839476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8394763"/>
      <w:bookmarkStart w:id="13" w:name="__Fieldmark__6_377839476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8394763"/>
      <w:bookmarkStart w:id="15" w:name="__Fieldmark__7_377839476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8394763"/>
      <w:bookmarkStart w:id="17" w:name="__Fieldmark__8_377839476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78394763"/>
      <w:bookmarkStart w:id="19" w:name="__Fieldmark__9_377839476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8394763"/>
      <w:bookmarkStart w:id="21" w:name="__Fieldmark__10_37783947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78394763"/>
      <w:bookmarkStart w:id="23" w:name="__Fieldmark__11_37783947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8394763"/>
      <w:bookmarkStart w:id="25" w:name="__Fieldmark__12_37783947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78394763"/>
      <w:bookmarkStart w:id="27" w:name="__Fieldmark__13_377839476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8394763"/>
      <w:bookmarkStart w:id="29" w:name="__Fieldmark__14_37783947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78394763"/>
      <w:bookmarkStart w:id="31" w:name="__Fieldmark__15_37783947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78394763"/>
      <w:bookmarkStart w:id="33" w:name="__Fieldmark__16_37783947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78394763"/>
      <w:bookmarkStart w:id="35" w:name="__Fieldmark__17_3778394763"/>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78394763"/>
      <w:bookmarkStart w:id="37" w:name="__Fieldmark__18_377839476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78394763"/>
      <w:bookmarkStart w:id="39" w:name="__Fieldmark__19_377839476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78394763"/>
      <w:bookmarkStart w:id="41" w:name="__Fieldmark__20_37783947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78394763"/>
      <w:bookmarkStart w:id="43" w:name="__Fieldmark__21_377839476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78394763"/>
      <w:bookmarkStart w:id="45" w:name="__Fieldmark__22_3778394763"/>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78394763"/>
      <w:bookmarkStart w:id="47" w:name="__Fieldmark__23_377839476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78394763"/>
      <w:bookmarkStart w:id="49" w:name="__Fieldmark__24_3778394763"/>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78394763"/>
      <w:bookmarkStart w:id="51" w:name="__Fieldmark__25_377839476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778394763"/>
      <w:bookmarkStart w:id="53" w:name="__Fieldmark__26_377839476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78394763"/>
      <w:bookmarkStart w:id="55" w:name="__Fieldmark__27_377839476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78394763"/>
      <w:bookmarkStart w:id="57" w:name="__Fieldmark__28_377839476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78394763"/>
      <w:bookmarkStart w:id="59" w:name="__Fieldmark__29_377839476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78394763"/>
      <w:bookmarkStart w:id="61" w:name="__Fieldmark__30_377839476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78394763"/>
      <w:bookmarkStart w:id="63" w:name="__Fieldmark__31_3778394763"/>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78394763"/>
      <w:bookmarkStart w:id="65" w:name="__Fieldmark__32_377839476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78394763"/>
      <w:bookmarkStart w:id="67" w:name="__Fieldmark__33_377839476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78394763"/>
      <w:bookmarkStart w:id="69" w:name="__Fieldmark__34_3778394763"/>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78394763"/>
      <w:bookmarkStart w:id="71" w:name="__Fieldmark__35_3778394763"/>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78394763"/>
      <w:bookmarkStart w:id="73" w:name="__Fieldmark__36_377839476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23:00Z</dcterms:modified>
  <cp:revision>6</cp:revision>
  <dc:subject/>
  <dc:title>_Modèle recommandé : le service peut l’adapter le cas échéant_DC1_</dc:title>
</cp:coreProperties>
</file>