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Normal"/>
              <w:rPr>
                <w:lang w:val="en-US" w:eastAsia="en-US"/>
              </w:rPr>
            </w:pPr>
            <w:r>
              <w:rPr>
                <w:lang w:val="en-US" w:eastAsia="en-US"/>
              </w:rPr>
              <w:drawing>
                <wp:inline distT="0" distB="0" distL="0" distR="0">
                  <wp:extent cx="1145540" cy="908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145540" cy="908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AEEF3" w:val="clear"/>
        <w:ind w:left="142" w:hanging="0"/>
        <w:jc w:val="center"/>
        <w:rPr>
          <w:rFonts w:cs="Century Gothic"/>
          <w:b/>
          <w:b/>
          <w:color w:val="000000"/>
          <w:szCs w:val="24"/>
        </w:rPr>
      </w:pPr>
      <w:r>
        <w:rPr>
          <w:rFonts w:cs="Century Gothic"/>
          <w:b/>
          <w:color w:val="000000"/>
          <w:szCs w:val="24"/>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tabs>
          <w:tab w:val="clear" w:pos="567"/>
          <w:tab w:val="left" w:pos="426" w:leader="none"/>
          <w:tab w:val="left" w:pos="851" w:leader="none"/>
        </w:tabs>
        <w:jc w:val="both"/>
        <w:rPr>
          <w:rFonts w:ascii="Arial" w:hAnsi="Arial" w:cs="Arial"/>
          <w:b/>
          <w:b/>
          <w:color w:val="000000"/>
          <w:szCs w:val="24"/>
        </w:rPr>
      </w:pPr>
      <w:r>
        <w:rPr>
          <w:rFonts w:cs="Arial" w:ascii="Arial" w:hAnsi="Arial"/>
          <w:b/>
          <w:color w:val="000000"/>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70659"/>
      <w:bookmarkStart w:id="1" w:name="__Fieldmark__0_29670659"/>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670659"/>
      <w:bookmarkStart w:id="3" w:name="__Fieldmark__1_29670659"/>
      <w:bookmarkEnd w:id="3"/>
      <w:r>
        <w:rPr/>
      </w:r>
      <w:r>
        <w:rPr/>
        <w:fldChar w:fldCharType="end"/>
      </w:r>
      <w:r>
        <w:rPr>
          <w:rFonts w:cs="Arial" w:ascii="Arial" w:hAnsi="Arial"/>
        </w:rPr>
        <w:tab/>
        <w:t>au lot n°7 Département 93 Seine Saint Deni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70659"/>
      <w:bookmarkStart w:id="5" w:name="__Fieldmark__2_296706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70659"/>
      <w:bookmarkStart w:id="7" w:name="__Fieldmark__3_2967065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70659"/>
      <w:bookmarkStart w:id="9" w:name="__Fieldmark__4_2967065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70659"/>
      <w:bookmarkStart w:id="11" w:name="__Fieldmark__5_2967065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70659"/>
      <w:bookmarkStart w:id="13" w:name="__Fieldmark__6_2967065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70659"/>
      <w:bookmarkStart w:id="15" w:name="__Fieldmark__7_2967065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670659"/>
      <w:bookmarkStart w:id="17" w:name="__Fieldmark__8_2967065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670659"/>
      <w:bookmarkStart w:id="19" w:name="__Fieldmark__9_2967065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70659"/>
      <w:bookmarkStart w:id="21" w:name="__Fieldmark__10_2967065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670659"/>
      <w:bookmarkStart w:id="23" w:name="__Fieldmark__11_2967065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670659"/>
      <w:bookmarkStart w:id="25" w:name="__Fieldmark__12_2967065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670659"/>
      <w:bookmarkStart w:id="27" w:name="__Fieldmark__13_2967065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670659"/>
      <w:bookmarkStart w:id="29" w:name="__Fieldmark__14_2967065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670659"/>
      <w:bookmarkStart w:id="31" w:name="__Fieldmark__15_2967065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670659"/>
      <w:bookmarkStart w:id="33" w:name="__Fieldmark__16_2967065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9670659"/>
      <w:bookmarkStart w:id="35" w:name="__Fieldmark__17_29670659"/>
      <w:bookmarkEnd w:id="35"/>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670659"/>
      <w:bookmarkStart w:id="37" w:name="__Fieldmark__18_2967065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670659"/>
      <w:bookmarkStart w:id="39" w:name="__Fieldmark__19_2967065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670659"/>
      <w:bookmarkStart w:id="41" w:name="__Fieldmark__20_2967065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670659"/>
      <w:bookmarkStart w:id="43" w:name="__Fieldmark__21_2967065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9670659"/>
      <w:bookmarkStart w:id="45" w:name="__Fieldmark__22_29670659"/>
      <w:bookmarkEnd w:id="4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670659"/>
      <w:bookmarkStart w:id="47" w:name="__Fieldmark__23_2967065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670659"/>
      <w:bookmarkStart w:id="49" w:name="__Fieldmark__24_29670659"/>
      <w:bookmarkEnd w:id="4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670659"/>
      <w:bookmarkStart w:id="51" w:name="__Fieldmark__25_2967065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9670659"/>
      <w:bookmarkStart w:id="53" w:name="__Fieldmark__26_2967065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670659"/>
      <w:bookmarkStart w:id="55" w:name="__Fieldmark__27_2967065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670659"/>
      <w:bookmarkStart w:id="57" w:name="__Fieldmark__28_2967065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670659"/>
      <w:bookmarkStart w:id="59" w:name="__Fieldmark__29_2967065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670659"/>
      <w:bookmarkStart w:id="61" w:name="__Fieldmark__30_2967065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670659"/>
      <w:bookmarkStart w:id="63" w:name="__Fieldmark__31_29670659"/>
      <w:bookmarkEnd w:id="6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670659"/>
      <w:bookmarkStart w:id="65" w:name="__Fieldmark__32_2967065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670659"/>
      <w:bookmarkStart w:id="67" w:name="__Fieldmark__33_2967065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670659"/>
      <w:bookmarkStart w:id="69" w:name="__Fieldmark__34_29670659"/>
      <w:bookmarkEnd w:id="69"/>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670659"/>
      <w:bookmarkStart w:id="71" w:name="__Fieldmark__35_29670659"/>
      <w:bookmarkEnd w:id="7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670659"/>
      <w:bookmarkStart w:id="73" w:name="__Fieldmark__36_2967065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 préciser dans le cadre des marchés subséqu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Marianne" w:hAnsi="Marianne"/>
              <w:bCs/>
              <w:sz w:val="24"/>
              <w:lang w:eastAsia="fr-FR"/>
            </w:rPr>
            <w:t>2024_ascenseur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12:00Z</dcterms:created>
  <dc:creator>francois</dc:creator>
  <dc:description/>
  <cp:keywords/>
  <dc:language>en-US</dc:language>
  <cp:lastModifiedBy>mg</cp:lastModifiedBy>
  <cp:lastPrinted>2016-11-04T13:53:00Z</cp:lastPrinted>
  <dcterms:modified xsi:type="dcterms:W3CDTF">2024-11-08T13:36:00Z</dcterms:modified>
  <cp:revision>6</cp:revision>
  <dc:subject/>
  <dc:title>_Modèle recommandé : le service peut l’adapter le cas échéant_DC1_</dc:title>
</cp:coreProperties>
</file>