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lang w:val="en-US" w:eastAsia="en-US"/>
        </w:rPr>
      </w:pPr>
      <w:r>
        <w:rPr>
          <w:lang w:val="en-US" w:eastAsia="en-US"/>
        </w:rPr>
        <w:drawing>
          <wp:inline distT="0" distB="0" distL="0" distR="0">
            <wp:extent cx="1145540" cy="908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33" r="-26" b="-33"/>
                    <a:stretch>
                      <a:fillRect/>
                    </a:stretch>
                  </pic:blipFill>
                  <pic:spPr bwMode="auto">
                    <a:xfrm>
                      <a:off x="0" y="0"/>
                      <a:ext cx="1145540" cy="908050"/>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AEEF3" w:val="clear"/>
        <w:ind w:left="142" w:hanging="0"/>
        <w:jc w:val="center"/>
        <w:rPr>
          <w:rFonts w:cs="Century Gothic"/>
          <w:b/>
          <w:b/>
          <w:color w:val="000000"/>
          <w:szCs w:val="24"/>
        </w:rPr>
      </w:pPr>
      <w:r>
        <w:rPr>
          <w:rFonts w:cs="Century Gothic"/>
          <w:b/>
          <w:color w:val="000000"/>
          <w:szCs w:val="24"/>
        </w:rPr>
        <w:t>Accord-cadre interministériel régional de maintenance préventive et corrective  d’ascenseurs, d’équipements pour personnes à mobilité réduite, de monte-charges, de plateformes élévatrices, de trottoirs roulants, d’escaliers mécaniques, de prestations associées et fourniture de pièces détachées</w:t>
      </w:r>
    </w:p>
    <w:p>
      <w:pPr>
        <w:pStyle w:val="Normal"/>
        <w:tabs>
          <w:tab w:val="clear" w:pos="567"/>
          <w:tab w:val="left" w:pos="426" w:leader="none"/>
          <w:tab w:val="left" w:pos="851" w:leader="none"/>
        </w:tabs>
        <w:jc w:val="both"/>
        <w:rPr>
          <w:rFonts w:ascii="Arial" w:hAnsi="Arial" w:cs="Arial"/>
          <w:b/>
          <w:b/>
          <w:color w:val="000000"/>
          <w:szCs w:val="24"/>
        </w:rPr>
      </w:pPr>
      <w:r>
        <w:rPr>
          <w:rFonts w:cs="Arial" w:ascii="Arial" w:hAnsi="Arial"/>
          <w:b/>
          <w:color w:val="000000"/>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81442815"/>
      <w:bookmarkStart w:id="1" w:name="__Fieldmark__0_3281442815"/>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81442815"/>
      <w:bookmarkStart w:id="3" w:name="__Fieldmark__1_3281442815"/>
      <w:bookmarkEnd w:id="3"/>
      <w:r>
        <w:rPr/>
      </w:r>
      <w:r>
        <w:rPr/>
        <w:fldChar w:fldCharType="end"/>
      </w:r>
      <w:r>
        <w:rPr>
          <w:rFonts w:cs="Arial" w:ascii="Arial" w:hAnsi="Arial"/>
        </w:rPr>
        <w:tab/>
        <w:t>au lot n°6 Centre administratif départemental de Nanterre (CAD de Nanterr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81442815"/>
      <w:bookmarkStart w:id="5" w:name="__Fieldmark__2_328144281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81442815"/>
      <w:bookmarkStart w:id="7" w:name="__Fieldmark__3_328144281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81442815"/>
      <w:bookmarkStart w:id="9" w:name="__Fieldmark__4_328144281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81442815"/>
      <w:bookmarkStart w:id="11" w:name="__Fieldmark__5_328144281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81442815"/>
      <w:bookmarkStart w:id="13" w:name="__Fieldmark__6_328144281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81442815"/>
      <w:bookmarkStart w:id="15" w:name="__Fieldmark__7_328144281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81442815"/>
      <w:bookmarkStart w:id="17" w:name="__Fieldmark__8_328144281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81442815"/>
      <w:bookmarkStart w:id="19" w:name="__Fieldmark__9_328144281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81442815"/>
      <w:bookmarkStart w:id="21" w:name="__Fieldmark__10_328144281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81442815"/>
      <w:bookmarkStart w:id="23" w:name="__Fieldmark__11_328144281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81442815"/>
      <w:bookmarkStart w:id="25" w:name="__Fieldmark__12_328144281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81442815"/>
      <w:bookmarkStart w:id="27" w:name="__Fieldmark__13_328144281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81442815"/>
      <w:bookmarkStart w:id="29" w:name="__Fieldmark__14_328144281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81442815"/>
      <w:bookmarkStart w:id="31" w:name="__Fieldmark__15_328144281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81442815"/>
      <w:bookmarkStart w:id="33" w:name="__Fieldmark__16_328144281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281442815"/>
      <w:bookmarkStart w:id="35" w:name="__Fieldmark__17_3281442815"/>
      <w:bookmarkEnd w:id="35"/>
      <w:r>
        <w:rPr/>
      </w:r>
      <w:r>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81442815"/>
      <w:bookmarkStart w:id="37" w:name="__Fieldmark__18_328144281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81442815"/>
      <w:bookmarkStart w:id="39" w:name="__Fieldmark__19_328144281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81442815"/>
      <w:bookmarkStart w:id="41" w:name="__Fieldmark__20_328144281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81442815"/>
      <w:bookmarkStart w:id="43" w:name="__Fieldmark__21_328144281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281442815"/>
      <w:bookmarkStart w:id="45" w:name="__Fieldmark__22_3281442815"/>
      <w:bookmarkEnd w:id="45"/>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81442815"/>
      <w:bookmarkStart w:id="47" w:name="__Fieldmark__23_328144281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81442815"/>
      <w:bookmarkStart w:id="49" w:name="__Fieldmark__24_3281442815"/>
      <w:bookmarkEnd w:id="49"/>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81442815"/>
      <w:bookmarkStart w:id="51" w:name="__Fieldmark__25_328144281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281442815"/>
      <w:bookmarkStart w:id="53" w:name="__Fieldmark__26_328144281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4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81442815"/>
      <w:bookmarkStart w:id="55" w:name="__Fieldmark__27_328144281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81442815"/>
      <w:bookmarkStart w:id="57" w:name="__Fieldmark__28_328144281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81442815"/>
      <w:bookmarkStart w:id="59" w:name="__Fieldmark__29_328144281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81442815"/>
      <w:bookmarkStart w:id="61" w:name="__Fieldmark__30_328144281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81442815"/>
      <w:bookmarkStart w:id="63" w:name="__Fieldmark__31_3281442815"/>
      <w:bookmarkEnd w:id="63"/>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81442815"/>
      <w:bookmarkStart w:id="65" w:name="__Fieldmark__32_328144281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81442815"/>
      <w:bookmarkStart w:id="67" w:name="__Fieldmark__33_328144281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81442815"/>
      <w:bookmarkStart w:id="69" w:name="__Fieldmark__34_3281442815"/>
      <w:bookmarkEnd w:id="69"/>
      <w:r>
        <w:rPr/>
      </w:r>
      <w:r>
        <w:rPr/>
        <w:fldChar w:fldCharType="end"/>
      </w:r>
      <w:r>
        <w:rPr/>
        <w:tab/>
      </w:r>
      <w:r>
        <w:rPr>
          <w:rFonts w:cs="Arial" w:ascii="Arial" w:hAnsi="Arial"/>
        </w:rPr>
        <w:t>donnent mandat au mandataire, qui l’accepte, pour les représenter vis-à-vis du représentant du pouvoir adjudica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81442815"/>
      <w:bookmarkStart w:id="71" w:name="__Fieldmark__35_3281442815"/>
      <w:bookmarkEnd w:id="71"/>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81442815"/>
      <w:bookmarkStart w:id="73" w:name="__Fieldmark__36_328144281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u pouvoir adjudica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pouvoir adjudica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jc w:val="both"/>
        <w:rPr>
          <w:rFonts w:ascii="Arial" w:hAnsi="Arial" w:cs="Arial"/>
        </w:rPr>
      </w:pPr>
      <w:r>
        <w:rPr>
          <w:rFonts w:cs="Arial" w:ascii="Arial" w:hAnsi="Arial"/>
        </w:rPr>
        <w:t>Préfecture de la Région d’Île-de-France, Préfecture de Paris</w:t>
      </w:r>
    </w:p>
    <w:p>
      <w:pPr>
        <w:pStyle w:val="Normal"/>
        <w:numPr>
          <w:ilvl w:val="0"/>
          <w:numId w:val="1"/>
        </w:numPr>
        <w:jc w:val="both"/>
        <w:rPr>
          <w:rFonts w:ascii="Arial" w:hAnsi="Arial" w:cs="Arial"/>
        </w:rPr>
      </w:pPr>
      <w:r>
        <w:rPr>
          <w:rFonts w:cs="Arial" w:ascii="Arial" w:hAnsi="Arial"/>
        </w:rPr>
        <w:t>Secrétariat général aux moyens mutualisés</w:t>
      </w:r>
    </w:p>
    <w:p>
      <w:pPr>
        <w:pStyle w:val="Normal"/>
        <w:numPr>
          <w:ilvl w:val="0"/>
          <w:numId w:val="1"/>
        </w:numPr>
        <w:jc w:val="both"/>
        <w:rPr>
          <w:rFonts w:ascii="Arial" w:hAnsi="Arial" w:cs="Arial"/>
        </w:rPr>
      </w:pPr>
      <w:r>
        <w:rPr>
          <w:rFonts w:cs="Arial" w:ascii="Arial" w:hAnsi="Arial"/>
        </w:rPr>
        <w:t>5, rue Leblanc</w:t>
      </w:r>
    </w:p>
    <w:p>
      <w:pPr>
        <w:pStyle w:val="Normal"/>
        <w:numPr>
          <w:ilvl w:val="0"/>
          <w:numId w:val="1"/>
        </w:numPr>
        <w:jc w:val="both"/>
        <w:rPr>
          <w:rFonts w:ascii="Arial" w:hAnsi="Arial" w:cs="Arial"/>
          <w:b/>
          <w:b/>
          <w:bCs/>
        </w:rPr>
      </w:pPr>
      <w:r>
        <w:rPr>
          <w:rFonts w:cs="Arial" w:ascii="Arial" w:hAnsi="Arial"/>
        </w:rPr>
        <w:t>75911 PARIS CEDEX 15</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 xml:space="preserve">Direction Régionale des Finances Publiques d’Île-de-France et du département de Paris </w:t>
      </w:r>
    </w:p>
    <w:p>
      <w:pPr>
        <w:pStyle w:val="Fcase2metab"/>
        <w:ind w:left="0" w:right="0" w:hanging="0"/>
        <w:rPr>
          <w:rFonts w:ascii="Arial" w:hAnsi="Arial" w:cs="Arial"/>
        </w:rPr>
      </w:pPr>
      <w:r>
        <w:rPr>
          <w:rFonts w:cs="Arial" w:ascii="Arial" w:hAnsi="Arial"/>
        </w:rPr>
        <w:t xml:space="preserve">Site Notre-Dame des Victoires, </w:t>
      </w:r>
    </w:p>
    <w:p>
      <w:pPr>
        <w:pStyle w:val="Fcase2metab"/>
        <w:ind w:left="0" w:right="0" w:hanging="0"/>
        <w:rPr>
          <w:rFonts w:ascii="Arial" w:hAnsi="Arial" w:cs="Arial"/>
        </w:rPr>
      </w:pPr>
      <w:r>
        <w:rPr>
          <w:rFonts w:cs="Arial" w:ascii="Arial" w:hAnsi="Arial"/>
        </w:rPr>
        <w:t xml:space="preserve">16 rue Notre-Dame des Victoires </w:t>
      </w:r>
    </w:p>
    <w:p>
      <w:pPr>
        <w:pStyle w:val="Fcase2metab"/>
        <w:ind w:left="0" w:right="0" w:hanging="0"/>
        <w:rPr>
          <w:rFonts w:ascii="Arial" w:hAnsi="Arial" w:cs="Arial"/>
        </w:rPr>
      </w:pPr>
      <w:r>
        <w:rPr>
          <w:rFonts w:cs="Arial" w:ascii="Arial" w:hAnsi="Arial"/>
        </w:rPr>
        <w:t xml:space="preserve">CS 30225 </w:t>
      </w:r>
    </w:p>
    <w:p>
      <w:pPr>
        <w:pStyle w:val="Fcase2metab"/>
        <w:ind w:left="0" w:right="0" w:hanging="0"/>
        <w:rPr>
          <w:rFonts w:ascii="Arial" w:hAnsi="Arial" w:cs="Arial"/>
        </w:rPr>
      </w:pPr>
      <w:r>
        <w:rPr>
          <w:rFonts w:cs="Arial" w:ascii="Arial" w:hAnsi="Arial"/>
        </w:rPr>
        <w:t>75081 Paris Cedex 02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A préciser dans le cadre des marchés subséquent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Marianne" w:hAnsi="Marianne"/>
              <w:bCs/>
              <w:sz w:val="24"/>
              <w:lang w:eastAsia="fr-FR"/>
            </w:rPr>
            <w:t>2024_ascenseurs_idf</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4:12:00Z</dcterms:created>
  <dc:creator>francois</dc:creator>
  <dc:description/>
  <cp:keywords/>
  <dc:language>en-US</dc:language>
  <cp:lastModifiedBy>mg</cp:lastModifiedBy>
  <cp:lastPrinted>2016-11-04T13:53:00Z</cp:lastPrinted>
  <dcterms:modified xsi:type="dcterms:W3CDTF">2024-11-08T13:36:00Z</dcterms:modified>
  <cp:revision>6</cp:revision>
  <dc:subject/>
  <dc:title>_Modèle recommandé : le service peut l’adapter le cas échéant_DC1_</dc:title>
</cp:coreProperties>
</file>