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rPr>
                <w:rFonts w:ascii="Times New Roman" w:hAnsi="Times New Roman" w:cs="Times New Roman"/>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5642798"/>
      <w:bookmarkStart w:id="1" w:name="__Fieldmark__0_1835642798"/>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35642798"/>
      <w:bookmarkStart w:id="3" w:name="__Fieldmark__1_1835642798"/>
      <w:bookmarkEnd w:id="3"/>
      <w:r>
        <w:rPr/>
      </w:r>
      <w:r>
        <w:rPr/>
        <w:fldChar w:fldCharType="end"/>
      </w:r>
      <w:r>
        <w:rPr>
          <w:rFonts w:cs="Arial" w:ascii="Arial" w:hAnsi="Arial"/>
        </w:rPr>
        <w:tab/>
        <w:t>au lot n°5 Département 92 Hauts-de-Seine, hors CAD de Nanterr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5642798"/>
      <w:bookmarkStart w:id="5" w:name="__Fieldmark__2_18356427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5642798"/>
      <w:bookmarkStart w:id="7" w:name="__Fieldmark__3_18356427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5642798"/>
      <w:bookmarkStart w:id="9" w:name="__Fieldmark__4_18356427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5642798"/>
      <w:bookmarkStart w:id="11" w:name="__Fieldmark__5_183564279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5642798"/>
      <w:bookmarkStart w:id="13" w:name="__Fieldmark__6_183564279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5642798"/>
      <w:bookmarkStart w:id="15" w:name="__Fieldmark__7_183564279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35642798"/>
      <w:bookmarkStart w:id="17" w:name="__Fieldmark__8_183564279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35642798"/>
      <w:bookmarkStart w:id="19" w:name="__Fieldmark__9_18356427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5642798"/>
      <w:bookmarkStart w:id="21" w:name="__Fieldmark__10_18356427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35642798"/>
      <w:bookmarkStart w:id="23" w:name="__Fieldmark__11_18356427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35642798"/>
      <w:bookmarkStart w:id="25" w:name="__Fieldmark__12_18356427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35642798"/>
      <w:bookmarkStart w:id="27" w:name="__Fieldmark__13_18356427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35642798"/>
      <w:bookmarkStart w:id="29" w:name="__Fieldmark__14_18356427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35642798"/>
      <w:bookmarkStart w:id="31" w:name="__Fieldmark__15_18356427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35642798"/>
      <w:bookmarkStart w:id="33" w:name="__Fieldmark__16_18356427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35642798"/>
      <w:bookmarkStart w:id="35" w:name="__Fieldmark__17_1835642798"/>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35642798"/>
      <w:bookmarkStart w:id="37" w:name="__Fieldmark__18_18356427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35642798"/>
      <w:bookmarkStart w:id="39" w:name="__Fieldmark__19_183564279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35642798"/>
      <w:bookmarkStart w:id="41" w:name="__Fieldmark__20_183564279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35642798"/>
      <w:bookmarkStart w:id="43" w:name="__Fieldmark__21_18356427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35642798"/>
      <w:bookmarkStart w:id="45" w:name="__Fieldmark__22_1835642798"/>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35642798"/>
      <w:bookmarkStart w:id="47" w:name="__Fieldmark__23_18356427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35642798"/>
      <w:bookmarkStart w:id="49" w:name="__Fieldmark__24_1835642798"/>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35642798"/>
      <w:bookmarkStart w:id="51" w:name="__Fieldmark__25_183564279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35642798"/>
      <w:bookmarkStart w:id="53" w:name="__Fieldmark__26_18356427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35642798"/>
      <w:bookmarkStart w:id="55" w:name="__Fieldmark__27_18356427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35642798"/>
      <w:bookmarkStart w:id="57" w:name="__Fieldmark__28_18356427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35642798"/>
      <w:bookmarkStart w:id="59" w:name="__Fieldmark__29_18356427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35642798"/>
      <w:bookmarkStart w:id="61" w:name="__Fieldmark__30_18356427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35642798"/>
      <w:bookmarkStart w:id="63" w:name="__Fieldmark__31_1835642798"/>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35642798"/>
      <w:bookmarkStart w:id="65" w:name="__Fieldmark__32_18356427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35642798"/>
      <w:bookmarkStart w:id="67" w:name="__Fieldmark__33_18356427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35642798"/>
      <w:bookmarkStart w:id="69" w:name="__Fieldmark__34_1835642798"/>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35642798"/>
      <w:bookmarkStart w:id="71" w:name="__Fieldmark__35_1835642798"/>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35642798"/>
      <w:bookmarkStart w:id="73" w:name="__Fieldmark__36_18356427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5:00Z</dcterms:modified>
  <cp:revision>6</cp:revision>
  <dc:subject/>
  <dc:title>_Modèle recommandé : le service peut l’adapter le cas échéant_DC1_</dc:title>
</cp:coreProperties>
</file>